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7680</wp:posOffset>
            </wp:positionH>
            <wp:positionV relativeFrom="paragraph">
              <wp:posOffset>-175260</wp:posOffset>
            </wp:positionV>
            <wp:extent cx="6976110" cy="99955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40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99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зуч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ово находится в центре всех человеческих деяний. Высокая культура устной и письменной речи – обязательное условие успешной деятельности человека в цивилизованном мире. Таким образом, одна из актуальных задач современного общества – содействовать развитию и становлению человека, способного четко мыслить, правильно и хорошо говорить. Древний мудрец Аристотель сказал: «Мы слушаем не речь, а человека, который говорит»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время – время активных и предприимчивых людей. В стране созданы условия для развития творческой инициативы, открыт широкий простор для выражения различных мнений, убеждений, оценок. Все это требует развития коммуникативных возможностей современного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у необходимо не только общение, но и умение общаться. Часто он попадает в такие ситуации, когда от такого умения зависит и самооценка, и отношение ровесников, и доверие взрослых собеседников. Данный курс призван помочь подростку ориентироваться в современном мире, умело строя отношения со знакомыми и с незнакомыми людь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ркое и страстное слово во все времена, как известно из истории развития человечества, оказывало большое влияние на людей, их взгляды и убеждения, дела и поступки. Человек, произносящий речь, приковывает внимание окружающих. Высказывая то или иное суждение, оратор воздействует на публику. Дейл Карнеги, автор популярной в  мире и в нашей стране  книги «Как приобретать друзей и оказывать влияние на людей», писал: «Умение говорить – это кратчайший путь к известности. Почти любой может говорить так, что будет приятен и желанен в обществе, если он обладает верой в себя и людей, которая его воспламеня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обладающий риторическими навыками и умениями, чувствует себя уверенно в самых различных ситуациях бытового, социального, делового и профессионального общения. Такому человеку намного легче установить контакт и найти взаимопонимание со знакомыми и незнакомыми людьми, с подчиненными и начальством. Только человек, владеющий словом и логикой, может добиться успехов в жизни. Но для того, чтобы овладеть логикой и речью, надо систематически работать, развивая необходимые нав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Основы риторики. Мысль и слово» для среднего (полного) образования составлена на основе программы А.К. Михальской «Основы риторики. Мысль и слово. 10-11 классы» / А.К. Михальская //Программы для общеобразовательных учреждений: Русский язык. 5-9 кл., 10-11 кл./ сост. Е.И. Харитонова. – М.: Дрофа, 201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на старшей ступени обучения сохраняет свой надпредметный характер, так как способствует развитию умений и навыков речевой деятельности, которые необходимы как в любой ситуации непосредственного общения с использованием устной речи, так и в любой ситуации опосредованного общения «человек – письменный текст – человек». Особое внимание в курсе уделяется освоению тех коммуникативных умений и навыков, которые полезны при создании, восприятии и понимании научно-учебного и делового письменных текстов, типичных в сфере учебной деятельности и в реальных жизненных ситуац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Основы риторики. Мысль и слово» способствует социальной адаптации выпускников (в перспективе – овладению будущей профессией) и приобщает их к воплощению идей толерантного общения. Рабочая программа создает условия для углубления деятельностного подхода к изучению предметов филологического цикла в старших классах. В соответствии с этим в 10-11 классах формируются и развиваются коммуникативная, языковая и культуроведческая компетен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гражданственности и патриотизма, формирование представления о речи на русском языке как духовной нравственной и культурной ценности народа; осознание национального своеобразия русского и национального общения; овладение культурой межнационального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, информационных умений и навы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знаний о нормах речевой деятельности и речевого поведения в различных сферах общения. - Овладение умениями моделировать речевое поведение и речевую деятельность в соответствии с задачами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ение полученных знаний и умений в собственной речевой практике; повышение уровня речевой культур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определило </w:t>
      </w: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общеучебных умений, навыков, способов деятельност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мыслительных способностей в рамках познавательно-рефлексивной и информационно-коммуникатив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заданий, выполняемых учащимися в процессе обучени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творческой работы по созданию письменного монологического научноучебного или делового текст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работы репродуктивного характера: передача содержания исходного текста полно / сжато в виде устного пересказа, письменного изложения; составление плана, тезисов, аннотации, конспекта; написание рефера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бор аргументов к предложенному тезису / теме для создания письменного текста или при подготовке к устной дискусс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композиционного решения тек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принадлежности текста к жанру, стилю, типу реч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остный информационно-смысловой анализ тек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бличное выступление: защита научно-исследовательского проекта, выступление с докла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дискуссии: по материалам защиты проекта, при обсуждении различных аспектов предложенной проблемы с целью предложить и доказать свою точку зрения / мнение, учитывая мнение оппонен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(редактирование) собственного / предложенного тек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коммуникативных играх с целью выработки умений работать в команд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речевых практикумах, имитирующих ситуации публичного выступления, участия в дискуссии (выступление, работа с вопросами), проведения бесе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заданий, формирующих коммуникативно-речевые умения активного слушания, ознакомительного / аналитического чт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ечевых практикумах, позволяющих моделировать свое речевое поведение в ситуациях непосредственного общ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контро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еятельностью учащихся планируется осуществлять в ходе риторического анализа текста и публичного выступления учащихся. По результатам освоения курса выставляется «Зачет/незач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 публичного выступления: «Прогресс зависит от усердия и упорства» (Дж. Темплтон), «Энтузиазм приближает успех» (Дж. Темплтон), «Смех – лучшее лекарство» (Н.Казинс), «Почет – это награда за то, что человек отдал» (К. Кулидж), «Честность – первая глава в книге мудрости» (Т. Джефферсон), «Радость дает нам уверенность, зависть приносит одиночество» (Дж. Темплтон), «Когда правит гнев, последствия бывают негативными» (Ч. Лели,) «Память – это преодоление времени» (Д. С. Лихачев) «Современная наука учитывает достижения многих наук», «Поступки человека не всегда являются отражением его характера», «Курение опасно для семьи и общества», «Всегда ли надо говорить правду?» Регламент выступления от 3 до 5 мин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контроля и методы оценки компетенции учащих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межуточные - </w:t>
      </w:r>
      <w:r>
        <w:rPr>
          <w:rFonts w:cs="Times New Roman" w:ascii="Times New Roman" w:hAnsi="Times New Roman"/>
          <w:sz w:val="24"/>
          <w:szCs w:val="24"/>
        </w:rPr>
        <w:t>самостоятельные работы; письменный и устный анализ речевых ситуаций; практические работы; самоконтроль и взаимоконтроль по вопросам, предложенным учителем и составленным самостоятельно;  составление устных высказываний в различных жанрах на предложенные темы; произнесение «чужой» речи (деловые и ролевые игры, тренинг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тоговые – </w:t>
      </w:r>
      <w:r>
        <w:rPr>
          <w:rFonts w:cs="Times New Roman" w:ascii="Times New Roman" w:hAnsi="Times New Roman"/>
          <w:sz w:val="24"/>
          <w:szCs w:val="24"/>
        </w:rPr>
        <w:t>риторический анализ текста и публичное выступление учащихс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изучение курса в 10-11 классах следующее: 10 класс -1 учебный час в неделю, что составляет 35 часа в год (согласно 35 учебным неделям по учебному плану); 11 класс – 1 учебный час в неделю, что составляет 34 часа в год.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ка как теория и мастерство воздействующей, целесообразной, гармонизирующей речи. Риторика в современном мире. Общая и частные ритор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знаки как компонент гуманитарного образования, как условие успешной реализации возможностей  и предназначения личности. Цель и задачи курса, его структура. Этапы овладения элементами речевого мастерства. Самонаблюдение, самоанализ, самоконтроль и методы работы в риторическом класс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и курса и истоки современной ритор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и особенности русского речевого идеал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 истоков отечественной речевой традиции. Понятие речевого  (риторического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ала – исторически сложившегося в данной культуре речевого (риторического) образца, отражающего наиболее общие требования к речи и речевому поведению и соответствующего особенностям общеэстетического идеала, принятого в этой культур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и становления и истоки русского речевогоидеала в контексте истории русск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Античность. Речевой идеал древней классики. Гомер. Софисты. Сократ. Плато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иторика» Аристотеля. Риторический идеал Цицерона. Противоположность софистического (агонистического)  и сократического (эвристического) диалог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общеэстетические категории, определяющие риторический идеал античной классики: гармония, симметрия, ритм, сдержанность («софросине»), уравновешенность («годность»,  «фругалитас» Цицерон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Риторический идеал раннего  христианства. Речевой образец евангельских текст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горная Проповедь); «Лествица» св. Иоанна Лествичника как отражение принятых норм и идеалов речевого пове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категории риторического образца, принятого в православном христианстве: кротость, смирение, миролюбие, дружелюбие, сдержанность; риторические категории, отражающие этот образец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Древнерусская риторическая традиция. Особенности русской культуры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отечественного речевого идеала. Его прошлое, настоящее и будущее, перспективы реконструкции и разви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2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риторические категории и элементы речевого мастерст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онятие эффективности речевого общения. Различие принципов определ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и речи в зависимости от особенностей контекста культуры: информационное и дискурсивное опреде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монолога и диалога и формы речевого общ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ратория: мастерство публичного выступлен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Принципы подготовки к публичн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Законы эффективного речевого общения: от Аристотеля к современ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риторике.  Принцип коммуникативного сотрудничества и правила речевого общения.  Коммуникативность речи и речевого поведения: средств достижения контакта с адресат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сновные элементы  речевой ситуации: говорящий, слушающий (адреса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тория), предмет речи, условия  речевого общ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Фактор говорящего. Образ оратора. Качества, которые необходимо развива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гармонизирующего диалога в речевом поведении оратора. Дружелюбие как риторическая категория. Речевая этика в риторическом понимании. Механизм стресса, способы его преодоления и использ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Фактор аудитории. Построение речи по законам адресата. Социология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я аудитории. Способы предварительной оценки аудитории. Стратегия и тактика речевого поведения  орат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Факторы внимания. Данные психологии внимания: оптимальна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речи  и её частей,  особенности структуры и формы  публичной  речи,  направленные на привлечение и удержание внимания аудитории. Основные факторы внимания: движение (словесное,  содержательное,  физическое – жесты и мимика, изменение положения тела оратора и т. д.), конкретность, близость, разнообразие, юмор. Контроль за внима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Фактор движения. Язык движений. Мимика, жест. Поза оратора.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жестикуляции и ораторские жесты: история и современность. Принципы и способы аудиторной и самостоятельной работы над ораторским движе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Речь и звук: акустика речи. Значимые акустические  признаки речи и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метры: ритм, темп, паузирование, интонирование, высота голоса, громкость, тембр. Приемы звуковой выразительности и способы их использования. Способы и приёмы  работы над звуковой стороной своей  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Структура публичного выступления. Путь от мысли к слову, его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. Классический  риторический канон и современность. Общие принципы изобретения содержания, отбора и расположения материала, облачения его в словесную форму. Использования техники «общих мест». Структура хрии и использование её принципов в построении публичной речи. Функции отдельных этапов («частей») речи и задачи оратора. Методика составления аннотированного плана выступ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Техника импровизированной речи. Ситуации и стереотипы. Особенно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провизации. Подготовка, организация и исполнение. Использование техники «общих мест». Приёмы импровизированн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Фактор удовольствия: эстетика речи. Средства речевой выразительности: 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ы красноречия». Важнейшие риторические тропы  и фигуры. Структура и риторические функции метафоры, сравнения, антитезы. Амплификация. «Ссылка на авторитеты», цитирование, пословица, афоризм; б) риторика остроумия: юмор, ирония, намек, парадокс, их функции в публичн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Риторические функции речевой нормы. Принципы и способы работы над правильностью речи. Эстетические функции старой и устаревшей нор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3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ство беседы 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блема понимания. Сообщение и метасообщение: буквальный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й  смысл высказывания. Прямое и непрямое информирование. Речевой стиль в беседе: национально-культурные, социальные, индивидуально-личностные особенности. Речевое поведение: стратегия и тактика. Типы беседы и соотношение  речевых ролей собеседн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Архитектура беседы. Речевые стратегии в беседе. Социальная и речевая рол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ки нарушений понимания. Пути преодоления непонимания. Способы развития быстроты реакции на реплику собеседн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Искусство выражать свое мнение: риторика оценки. Хвала и хула как риторическ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и. Допустимая  степень  категоричности высказывания и национальные речевые тради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Мастерство спора. Доказывание и убеждение. Виды доказательств. Ошибки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овки спорщиков. Стратегия и тактика спора. Речевое поведение спорящих. Спор, дискуссия, полемика. Спор и беседа: речевые роли участников, возможная типология ситуаций сп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Риторика адресата: основы теории и тактики слушания. Приемы и техника активного слушания монологической и полилогическ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4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риторики делового общ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иторика делового общения: её предмет и задачи как одной из частны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к; значение в общественной и частной жизни. Особенности  делового общения. Его важнейшие фор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Деловая беседа. Определение, функции, риторические особенности. Ситуац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вой беседы, цели и речевое поведение собеседников; стратегия и тактика деловой беседы. Структура и  типы деловой беседы. Техника постановки вопросов. Совершенствование реакции на реплику и поведение собеседника. Речевая этика в деловой беседе. Подготовка к деловой беседе. Техника ведения запис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еловое выступление. Типы делового выступления, цели и речевое повед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ющего. Оценка реакции аудитории. Специфика выражения оценочных суждений. Этапы делового выступления. Подготовка к деловому выступлению, ведение запис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ЕБОВАНИЯ К УРОВН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Основы риторики. Мысль и слово» ученик должен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коммуникативной, языковой (лингвистической) и культуроведческой компетенций учащихс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оставления резюме и собеседования при устройстве на работу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и требования по оформлению деловой документации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а рецензии, эссе; алгоритма анализа текста и составления деловых документов; правил орфографии и пунктуации; синтаксиса простого и сложного предложен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лингвистический анализ текстов различных функциональных стилей и разновидностей языка; аудирование и чтение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говорение и письмо 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О-ТЕМАТИЧЕСКИЙ ПЛАН </w:t>
      </w:r>
    </w:p>
    <w:p>
      <w:pPr>
        <w:pStyle w:val="Style18"/>
        <w:tabs>
          <w:tab w:val="clear" w:pos="708"/>
          <w:tab w:val="left" w:pos="1119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241"/>
        <w:gridCol w:w="1499"/>
      </w:tblGrid>
      <w:tr>
        <w:trPr>
          <w:trHeight w:val="3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и особенности русского речевого иде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иторические категории и элементы речевого мастер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стерство бес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новы риторики делового 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718"/>
        <w:gridCol w:w="1563"/>
        <w:gridCol w:w="1879"/>
        <w:gridCol w:w="1279"/>
        <w:gridCol w:w="1197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ЭОР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2 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/>
            </w:pPr>
            <w:r>
              <w:rPr>
                <w:rStyle w:val="C0"/>
                <w:color w:val="000000"/>
              </w:rPr>
              <w:t xml:space="preserve">Традиционное определение риторик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иторика в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овременном ми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История и особен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русского речевого идеала (4 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b/>
                <w:b/>
              </w:rPr>
            </w:pPr>
            <w:r>
              <w:rPr>
                <w:rStyle w:val="C0"/>
                <w:color w:val="000000"/>
              </w:rPr>
              <w:t xml:space="preserve">Предмет риторики в античной Греци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мет риторики в Росс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современной</w:t>
            </w:r>
          </w:p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риторик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общая и частная риторик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Основные  риторические категории и элементы речево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мастерства (15 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ечевое событие, дискурс, речевая ситу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речевой ситуа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поступок (речевой акт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иды сообщений: прямое и косвенно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Гармония речевого общения и образ говоряще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ажнейшие качества говоряще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Уверенность. Другие необходимые качества говорящег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современной общей риторики и принципы его реализа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нципы</w:t>
            </w:r>
          </w:p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близости и конкретности реч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торой закон риторик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Третий закон риторик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Четвертый закон риторик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Единство общериторических закон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Классический риторический канон и его этапы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ое сотрудничество говорящего и адреса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астерство беседы (6 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Этика современного речевого поведе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новные</w:t>
            </w:r>
            <w:r>
              <w:rPr>
                <w:color w:val="000000"/>
              </w:rPr>
              <w:t> </w:t>
            </w:r>
            <w:r>
              <w:rPr>
                <w:rStyle w:val="C0"/>
                <w:color w:val="000000"/>
              </w:rPr>
              <w:t>коммуникативные стратегии и принцип гармо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дискурс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«чувства аудитории». Топ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опы «род и вид», «определение», «целое и част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опы «свойства», «сопоставление», «причины и следствия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опы «обстоятельства», «пример» и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«свидетельство», «имя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Основ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риторик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делово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общения (8 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овая схема реч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сположение (диспозиция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описать предмет реч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Мастерство описания: импровизация. Как рассказать истории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астерство повествования: импровизация. Как говорить, рассужда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ая хр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Хрия как учебное упражнение в риторическом классе: обучение созданию хрии, импровиз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строгие модели хрии. Итоговый урок. Защита проект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5 часов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ИЗУЧЕНИЯ КУР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научитс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реализовывать собственные потребности и возможности через занятия риторикой и культурой ре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ажать собственные мысли через слово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грамотной устной и письменной речь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ветственно относиться к результатам собствен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иентироваться в системе моральных норм и ценност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достаточный объём словарного запаса, грамматических и речевых средств для свободного выражения мыслей и чувств в процессе речевого общения, выражения собственного мнения и аргументирования собственной пози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способность к самооценке на основе наблюдения за собственной речь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значение коммуникативных умений и навыков для построения эффективного речевого общения с представителями любой целевой аудитории с учётом реализации поставленных цел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ительно относиться к языку как средству коммуникации, испытывать потребность в его совершенствован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определять цель предстоящей дея</w:t>
        <w:softHyphen/>
        <w:t>тельности, последова</w:t>
        <w:softHyphen/>
        <w:t>тельность действий, оценивать достигну</w:t>
        <w:softHyphen/>
        <w:t>тые результаты и аде</w:t>
        <w:softHyphen/>
        <w:t>кватно оценивать 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проблему, выдвигать и обосновывать собственное мнение, подбирать аргументы для подтверждения собственной пози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ь устные и письменные высказывания в одном из жанров прессы, формулировать вывод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поставлять и сравнивать речевые выска</w:t>
        <w:softHyphen/>
        <w:t>зывания с точки зрения их содержания, жанровых особенностей и ис</w:t>
        <w:softHyphen/>
        <w:t>пользованных язы</w:t>
        <w:softHyphen/>
        <w:t>ковых средст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ободно, правильно изла</w:t>
        <w:softHyphen/>
        <w:t>гать соб</w:t>
        <w:softHyphen/>
        <w:t>ственные мысли в уст</w:t>
        <w:softHyphen/>
        <w:t>ной и письменной форме, адек</w:t>
        <w:softHyphen/>
        <w:t>ватно вы</w:t>
        <w:softHyphen/>
        <w:t>ра</w:t>
        <w:softHyphen/>
        <w:t>жать отношение к фак</w:t>
        <w:softHyphen/>
        <w:t>там и явлениям окру</w:t>
        <w:softHyphen/>
        <w:t>жающей действительно</w:t>
        <w:softHyphen/>
        <w:t>сти, к прочитанному, к про</w:t>
        <w:softHyphen/>
        <w:t>слу</w:t>
        <w:softHyphen/>
        <w:t>шанному, к уви</w:t>
        <w:softHyphen/>
        <w:t>ден</w:t>
        <w:softHyphen/>
        <w:t>ном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в сотрудничестве с другими, осуществлять взаимный контроль, оказывать необходи</w:t>
        <w:softHyphen/>
        <w:t>мую помощь друг друг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с различными источниками информации, находить её, анализировать, преобразовы</w:t>
        <w:softHyphen/>
        <w:t>вать, использовать в свое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получит возможность научитьс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ительно относиться к мнению окружающих, быть терпимым, отзывчивым по отношению к другим людя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имать систему моральных норм и ценнос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ладать моральным сознанием и компетентностью в решении проблем на основе личностного выбора, нравственным чувством и нравственным поведение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планировать пути достижения целей, в том числе альтернативных, осознанно выбирать наиболее эффективные способы решения задач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основами самоконтроля, самооценки, принимать решения и осуществлять осознанный выбор в собствен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овывать учебное сотрудничество и совместную деятельность со сверстниками, работать индивидуально и в группе: находить общее решение и разрешать конфликты на основе согласования позиций.</w:t>
      </w:r>
    </w:p>
    <w:p>
      <w:pPr>
        <w:pStyle w:val="Heading2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УЧЕБНО-МЕТОДИЧЕСКОГО ОБЕСПЕЧЕНИЯ</w:t>
      </w:r>
    </w:p>
    <w:p>
      <w:pPr>
        <w:pStyle w:val="C16"/>
        <w:shd w:fill="FFFFFF" w:val="clear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Программа по риторике для 10 – 11 классов автор А.К. Михальская М.: Дрофа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0 г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Учебник А.К. Михальская Риторика. 10 – 11 классы: базовый уровень. – М.: Дрофа.</w:t>
      </w:r>
    </w:p>
    <w:p>
      <w:pPr>
        <w:pStyle w:val="C3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rStyle w:val="C1"/>
          <w:color w:val="000000"/>
        </w:rPr>
        <w:t>2013 г.</w:t>
      </w:r>
    </w:p>
    <w:p>
      <w:pPr>
        <w:pStyle w:val="C16"/>
        <w:shd w:fill="FFFFFF" w:val="clear"/>
        <w:spacing w:lineRule="auto" w:line="276" w:before="0" w:after="0"/>
        <w:jc w:val="center"/>
        <w:rPr>
          <w:b/>
          <w:b/>
          <w:color w:val="000000"/>
        </w:rPr>
      </w:pPr>
      <w:r>
        <w:rPr>
          <w:rStyle w:val="C1"/>
          <w:b/>
          <w:color w:val="000000"/>
        </w:rPr>
        <w:t>ЛИТЕРАТУРА</w:t>
      </w:r>
    </w:p>
    <w:p>
      <w:pPr>
        <w:pStyle w:val="C16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Для учителя: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 Аверинцев, С. С. Риторика как подход к обобщению действительности // Поэтика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древнегреческой литературы. — М., 198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 Аннушкин, В. И. История русской риторики. Хрестоматия. — М., 199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.  Аннушкин, В. И. Язык и жизнь. Книга о русском языке — речи — слове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4. Античная поэтика: Риторическая теория и литературная практика. — М.; Л., 199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5. Античные риторики / под ред. А. А. Тахо-Годи. — М., 197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6. Барт Р. Избранные работы. Семиотика. Поэтика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7. Безменова Н. А. Очерки по теории и истории риторики. — М., 199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8. Безменова Н. А. Речевое воздействие как риторическая проблема // Проблемы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эффективности речевой коммуникации. — М., 198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9. Виноградов В. В. Поэтика и риторика // Избранные труды. О языке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художественной прозы. — М., 198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0. Волков А. А. Основы русской риторики. — 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1. Граудина Л.К., Миськевич Г.И. Теория и практика русского красноречия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8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2. Дюбуа Ж., Эделин Ф., Клинкенберг Ж.-М. и др. Общая риторика. — М., 198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3. Елеонская А. С. Русская ораторская проза в литературном процессе ХVII в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9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4. Исаева В. И. Античная Греция в зеркале риторики: Исократ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5. Ковельман А. Б. Риторика в тени пирамид. Массовое сознание римского Египта. —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М., 198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6. Корнилова Е. Н. Риторика — искусство убеждать. — М., 200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7. Красноречие Древней Руси (ХI—ХVII вв.) / сост. Т. В. Черторицкая. — М., 198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8. Лихачѐв Д. С. Поэтика древнерусской литературы. — М., 197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. Лосев А. Ф. История античной эстетики. Софисты. Сократ. Платон. — М., 196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. Лосев А. Ф., Тахо – Годи А. А. Платон. Жизнеописание. — М., 197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1. Михальская А. К. Русский Сократ. — 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2. Михальская А. К. Педагогическая риторика. — М., 1998; 2-е изд. — Ростов н/Д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3. Михальская А. К. Методические рекомендации к учебнику «Основы риторики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0-11 классы». - М., 200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4. Михальская А. К. Педагогическая риторика: История и теория. — Ростов н/Д, 2013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5. Михальская А.К. Сравнительно-историческая риторика. — М., 2013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6. Поэтика древнегреческой литературы / отв. ред. С. С. Аверинцев. — М., 198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7. Рождественский Ю. В. Теория риторики. — М., 199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8. Розеншток – Хюсси О. Речь и действительность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9. Русская риторика. Хрестоматия / авт.-сост. Л. К. Граудина. —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0. Сергеич П. (Пороховщиков П. С.) Искусство речи на суде. — Тула, 200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1. Чистякова И.Ю. Русская политическая оратория первой половины ХХ в. —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Астрахань, 200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2. Щербинина Ю. В. Речевая агрессия. Территория вражды. — М., 2011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1"/>
          <w:color w:val="000000"/>
        </w:rPr>
        <w:t>33. Щербинина Ю.В. Учимся предотвращать речевую агрессию. — М., 2012.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6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Для учащихся: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 Августин Аврелий. Исповедь. — М., 198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 Аристотель. Риторика//Античные риторики. — М., 197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. Демосфен. Речи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4. ЛомоносовМ.В. Краткое руководство к красноречию // Полн. собр. соч. — М.; Л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52. — Т. 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5. Платон. Диалоги «Горгий», «Протагор», «Федр», «Пир» // Собр. соч. в 4 т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90—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6. Цицерон Марк Туллий. Три трактата об ораторском искусстве. — М., 1994.</w:t>
      </w:r>
    </w:p>
    <w:p>
      <w:pPr>
        <w:pStyle w:val="TextBody"/>
        <w:spacing w:lineRule="auto" w:line="276"/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ИЗМЕНЕНИЙ И ДОПОЛНЕНИЙ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155"/>
        <w:gridCol w:w="1860"/>
        <w:gridCol w:w="2502"/>
        <w:gridCol w:w="204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ных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лис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х лис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ных лист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3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3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5:00Z</dcterms:created>
  <dc:creator>Татьяна Усова</dc:creator>
  <dc:description/>
  <dc:language>en-US</dc:language>
  <cp:lastModifiedBy>Наталья Ануфриева</cp:lastModifiedBy>
  <dcterms:modified xsi:type="dcterms:W3CDTF">2023-04-11T10:25:00Z</dcterms:modified>
  <cp:revision>2</cp:revision>
  <dc:subject/>
  <dc:title/>
</cp:coreProperties>
</file>