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191862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Алтайского края </w:t>
      </w:r>
      <w:r>
        <w:rPr>
          <w:sz w:val="28"/>
          <w:lang w:val="ru-RU"/>
        </w:rPr>
        <w:br/>
        <w:br/>
      </w:r>
      <w:bookmarkStart w:id="1" w:name="e2472c95-ee7e-44c9-b078-51339bb4a3b5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Топчихинского района</w:t>
      </w:r>
      <w:r>
        <w:rPr>
          <w:sz w:val="28"/>
          <w:lang w:val="ru-RU"/>
        </w:rPr>
        <w:br/>
        <w:br/>
      </w:r>
      <w:bookmarkStart w:id="2" w:name="80396ad5-8106-4cb6-8b70-17ca9308c5dd"/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Чистюньская С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  <w:drawing>
          <wp:inline distT="0" distB="0" distL="0" distR="0">
            <wp:extent cx="593471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91895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класса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с . Чистюньк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023 </w:t>
      </w:r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1918624"/>
      <w:bookmarkStart w:id="6" w:name="block-2191862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1918623"/>
      <w:bookmarkStart w:id="8" w:name="block-2191862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– наша Родина. Москва – столица России. Символы России (герб, флаг, гимн). Народы России. </w:t>
      </w:r>
      <w:r>
        <w:rPr>
          <w:rFonts w:cs="Times New Roman" w:ascii="Times New Roman" w:hAnsi="Times New Roman"/>
          <w:color w:val="000000"/>
          <w:sz w:val="28"/>
        </w:rPr>
        <w:t xml:space="preserve">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21918626"/>
      <w:bookmarkStart w:id="10" w:name="block-21918627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 природе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before="0" w:after="0"/>
        <w:ind w:left="120" w:hanging="0"/>
        <w:rPr/>
      </w:pPr>
      <w:bookmarkStart w:id="11" w:name="block-21918627"/>
      <w:bookmarkStart w:id="12" w:name="block-2191862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21918625"/>
      <w:bookmarkStart w:id="14" w:name="block-21918630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 ОКРУЖАЮЩИЙ МИР, 1-4 КЛАСС, В 2 ЧАСТЯХ, ПЛЕШАКОВ А.А.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страна – Россия, Российская Федер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Родина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‒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?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 Что общего у разных растений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ё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зверей о своих детё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Первоначальные сведения о родном крае: название. Моя малая роди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"Человек и общество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в снежках гряз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берётся и куда девается мусор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белые медведи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слон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. Перелётные и зимующие п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де зимуют птиц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"Человек и природа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Почему мы любим кошек и собак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 в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Зачем люди осваивают космос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то заботится о домашних животных Профессии людей, которые заботятся о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 домашние питомц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в 1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21918630"/>
      <w:bookmarkStart w:id="16" w:name="block-21918629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7" w:name="block-21918629"/>
      <w:bookmarkStart w:id="18" w:name="block-21918629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59:00Z</dcterms:created>
  <dc:creator>точка</dc:creator>
  <dc:description/>
  <dc:language>en-US</dc:language>
  <cp:lastModifiedBy>точка</cp:lastModifiedBy>
  <dcterms:modified xsi:type="dcterms:W3CDTF">2023-10-03T09:59:00Z</dcterms:modified>
  <cp:revision>2</cp:revision>
  <dc:subject/>
  <dc:title/>
</cp:coreProperties>
</file>