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5653618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Алтайского края</w:t>
      </w:r>
      <w:r>
        <w:rPr>
          <w:sz w:val="28"/>
          <w:lang w:val="ru-RU"/>
        </w:rPr>
        <w:br/>
        <w:br/>
      </w:r>
      <w:bookmarkStart w:id="1" w:name="860646c2-889a-4569-8575-2a8bf8f7bf01"/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14fc4b3a-950c-4903-a83a-e28a6ceb6a1b"/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итет по образованию Администрации Топчихинского района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Чистюньская СОШ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  <w:drawing>
          <wp:inline distT="0" distB="0" distL="0" distR="0">
            <wp:extent cx="5934710" cy="195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795437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Матема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1</w:t>
      </w:r>
      <w:r>
        <w:rPr>
          <w:color w:val="000000"/>
          <w:sz w:val="28"/>
          <w:lang w:val="ru-RU"/>
        </w:rPr>
        <w:t>класса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3" w:name="6efb4b3f-b311-4243-8bdc-9c68fbe3f27d"/>
      <w:r>
        <w:rPr>
          <w:rFonts w:cs="Times New Roman" w:ascii="Times New Roman" w:hAnsi="Times New Roman"/>
          <w:b/>
          <w:color w:val="000000"/>
          <w:sz w:val="28"/>
        </w:rPr>
        <w:t xml:space="preserve">с. Чистюнька, </w:t>
      </w:r>
      <w:bookmarkStart w:id="4" w:name="f1911595-c9b0-48c8-8fd6-d0b6f2c1f773"/>
      <w:bookmarkEnd w:id="3"/>
      <w:r>
        <w:rPr>
          <w:rFonts w:cs="Times New Roman" w:ascii="Times New Roman" w:hAnsi="Times New Roman"/>
          <w:b/>
          <w:color w:val="000000"/>
          <w:sz w:val="28"/>
        </w:rPr>
        <w:t>2023 год</w:t>
      </w:r>
      <w:bookmarkEnd w:id="4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5" w:name="block-5653618"/>
      <w:bookmarkStart w:id="6" w:name="block-5653620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уровне начального общего образования изучение математики имеет особое значение в развитии обучающегося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на уровне основного общего образования, а также будут востребованы в жизни. Программа по математике на уровне начального общего образования направлена на достижение следующих образовательных, развивающих целей, а также целей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>целое», 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», «равно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основе конструирования содержания и отбора планируемых результатов программы по математике лежат следующие ценности математики, коррелирующие со становлением личности обучающего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например, хронология событий, протяжённость по времени, образование целого из частей, изменение формы, размер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математическим языком, элементами алгоритмического мышления позволяет обучающемуся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7" w:name="bc284a2b-8dc7-47b2-bec2-e0e566c832dd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математики отводится 540 часов: в 1 классе – 132 часа (4 часа в неделю), во 2 классе – 136 часов (4 часа в неделю), в 3 классе – 136 часов (4 часа в неделю), в 4 классе – 136 часов (4 часа в неделю).</w:t>
      </w:r>
      <w:bookmarkEnd w:id="7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5653620"/>
      <w:bookmarkStart w:id="9" w:name="block-5653613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еличин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а от 1 до 9: различение, чтение, запись. Единица счёта. Десяток. Счёт предметов, запись результата цифрами. Число и цифра 0 при измерении, вычис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сла в пределах 20: чтение, запись, сравнение. Однозначные и двузначные числа. Увеличение (уменьшение) числа на несколько единиц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ина и её измерение. Единицы длины и установление соотношения между ними: сантиметр, децимет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рифметически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жение и вычитание чисел в пределах 20. Названия компонентов действий, результатов действий сложения, вычитания. Вычитание как действие, обратное сложен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зада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овая задача: структурные элементы, составление текстовой задачи по образцу. Зависимость между данными и искомой величиной в текстовой задаче. Решение задач в одно действ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ранственные отношения и геометрические фигур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ложение предметов и объектов на плоскости, в пространстве, установление пространственных отношений: «слева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справа», «сверху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низу», «между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еометрические фигуры: распознавание круга, треугольника, прямоугольника, отрезка. Построение отрезка, квадрата, треугольника с помощью линейки на листе в клетку. Измерение длины отрезка в сантиметра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тематическая информ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бор данных об объекте по образцу. Характеристики объекта, группы объектов (количество, форма, размер). Группировка объектов по заданному признаку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кономерность в ряду заданных объектов: её обнаружение, продолжение ряд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рные (истинные) и неверные (ложные) предложения, составленные относительно заданного набора математ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тение таблицы, содержащей не более 4 данных. Извлечение данного из строки или столбца, внесение одного-двух данных в таблицу. Чтение рисунка, схемы с одним-двумя числовыми данными (значениями данных величин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вух-трёх шаговые инструкции, связанные с вычислением, измерением длины, изображением геометрической фиг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математик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ать математические объекты (числа, величины)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наруживать общее и различное в записи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ать действие измерительных приб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два объекта, два чи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ределять объекты на группы по заданному основа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пировать изученные фигуры, рисовать от руки по собственному замысл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чисел, геометрических фигу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оследовательность при количественном и порядковом счёт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что математические явления могут быть представлены с помощью различных средств: текст, числовая запись, таблица, рисунок, схе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таблицу, извлекать информацию, представленную в табличной форм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(описывать) число, геометрическую фигуру, последовательность из нескольких чисел, записанных по поряд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ентировать ход сравнения дву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воими словами сюжетную ситуацию и математическое отношение величин (чисел), описывать положение предмета в простран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использовать математические зна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оить предложения относительно заданного набора объект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учебную задачу, удерживать её в процессе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в соответствии с предложенным образцом, инструк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проверке результатов решения учебной задачи, с помощью учителя устанавливать причину возникшей ошибки и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ерять правильность вычисления с помощью другого приёма выполнения действ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ая деятельность способствует формированию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парной работе с математическим материалом, выполнять правила совместной деятельности: договариваться, считаться с мнением партнёра, спокойно и мирно разрешать конфликт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0" w:name="block-5653613"/>
      <w:bookmarkStart w:id="11" w:name="block-5653614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МАТЕМАТИКЕ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связи и зависимости между математическими объектами («часть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>целое», «причина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едствие», </w:t>
      </w:r>
      <w:r>
        <w:rPr>
          <w:color w:val="000000"/>
          <w:sz w:val="28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тяжённость</w:t>
      </w:r>
      <w:r>
        <w:rPr>
          <w:color w:val="000000"/>
          <w:sz w:val="28"/>
          <w:lang w:val="ru-RU"/>
        </w:rPr>
        <w:t>»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утверждения, проверять их исти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ентировать процесс вычисления, построения,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, записывать, сравнивать, упорядочивать числа от 0 до 20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читывать различные объекты, устанавливать порядковый номер объ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исла, большее или меньшее данного числа на заданное числ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действия сложения и вычитания в пределах 20 (устно и письменно) без перехода через десят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различать компоненты действий сложения (слагаемые, сумма) и вычитания (уменьшаемое, вычитаемое, разност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екстовые задачи в одно действие на сложение и вычитание: выделять условие и требование (вопрос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по длине, устанавливая между ними соотношение «длиннее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>короче», «вы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ниже», «шир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уж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ять длину отрезка (в см), чертить отрезок заданной дл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число и циф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геометрические фигуры: круг, треугольник, прямоугольник (квадрат), отрез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между объектами соотношения: «слева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справа», «спереди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зади», </w:t>
      </w:r>
      <w:r>
        <w:rPr>
          <w:rFonts w:cs="Times New Roman" w:ascii="Times New Roman" w:hAnsi="Times New Roman"/>
          <w:color w:val="333333"/>
          <w:sz w:val="28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lang w:val="ru-RU"/>
        </w:rPr>
        <w:t>между</w:t>
      </w:r>
      <w:r>
        <w:rPr>
          <w:rFonts w:cs="Times New Roman" w:ascii="Times New Roman" w:hAnsi="Times New Roman"/>
          <w:color w:val="333333"/>
          <w:sz w:val="28"/>
          <w:lang w:val="ru-RU"/>
        </w:rPr>
        <w:t>»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ерные (истинные) и неверные (ложные) утверждения относительно заданного набора объектов/предме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объекты по заданному признаку, находить и называть закономерности в ряду объектов повседнев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троки и столбцы таблицы, вносить данное в таблицу, извлекать данное или данные из табл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два объекта (числа, геометрические фигу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ределять объекты на две группы по заданному основанию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12" w:name="block-5653614"/>
      <w:bookmarkStart w:id="13" w:name="block-5653615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7"/>
        <w:gridCol w:w="4644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от 1 до 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от 0 до 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от 11 до 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лина. Измерение длин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в пределах 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в пределах 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задач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ранственные отнош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объекта, группы объек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14" w:name="block-5653615"/>
      <w:bookmarkStart w:id="15" w:name="block-5653616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1. ПОУРОЧНОЕ ПЛАНИРОВАНИЕ ДЛЯ ПЕДАГОГОВ, ИСПОЛЬЗУЮЩИХ УЧЕБНИК «МАТЕМАТИКА.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-4 КЛАСС В 2 ЧАСТЯХ. М.И. МОРО И ДР.»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8"/>
        <w:gridCol w:w="4483"/>
        <w:gridCol w:w="125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личественный счёт. Один, два, три…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ковый счёт. Первый, второй, третий…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оложение предметов и объектов на плоскости, в пространстве: слева/справа, сверху/снизу; установление пространственных отнош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верху. Внизу. Слева. Спра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по количеству: столько же, скольк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олько же. Больше. Меньш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по количеству: больше, меньш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олько же. Больше. Меньш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и объекта, группы объектов (количество, форма, размер, запись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оложение предметов и объектов на плоскости, в пространстве: установление пространственных отнош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верху. Внизу, слева. Справа. Что узнали. Чему научилис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, чтение чисел. Число и цифра 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 и количество. Число и цифра 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чисел, упорядочение чисел. Число и цифра 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величение числа на одну или несколько едини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действ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меньшение числа на одну или несколько едини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действ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гоугольники: различение, сравнение, изображение от руки на листе в клетк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исло и цифра 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лина. Сравнение по длине: длиннее, короче, одинаковые по длин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став числа. Запись чисел в заданном поряд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исло и цифра 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целого из частей (чисел, геометрических фигур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ение таблицы (содержащей не более четырёх данных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ознавание геометрических фигур: точка, отрезок и др. Точка. Кривая линия. Прямая ли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резок. Лу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геометрических фигур с помощью линейки на листе в клетк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бор данных об объекте по образцу; выбор объекта по описанию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пись результата сравнения: больше, меньше, столько же (равно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срав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без измерения: выше — ниже, шире — уже, длиннее — короч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геометрических фигур: общее, различно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ногоугольник. Кру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оложение, описание расположения геометрических фигур на плоск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исло и цифра 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величение, уменьшение числа на одну или несколько едини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исла 6 и 7. Цифра 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исло как результат счета. Состав чис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исла 8 и 9. Цифра 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исло как результат измерения. Чиисла 8 и 9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Цифра 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 цифра 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омерность в ряду заданных объектов: её обнаружение, продолжение ряд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. Состав чисел в пределах 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ы длины: сантиметр. Сантимет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длины отрезка. Сантимет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ение рисунка, схемы с 1—2 числовыми данными (значениями данных величин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рение длины с помощью линей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антимет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ные (истинные) и неверные (ложные) предложения, составленные относительно заданного набора математических объект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от 1 до 10. Повтор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йствие сложения. Компоненты действия, запись равен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вида □ + 1, □ - 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ение в пределах 10. Применение в практических ситуац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вида □ + 1, □ - 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пись результата увеличения на несколько едини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□ + 1 + 1, □ - 1 - 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 до 10. Запись действ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задача: структурные элементы. Дополнение текста до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задача: структурные элементы, составление текстовой задачи по образц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дели задач: краткая запись, рисунок, схем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увеличение числа на несколько едини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задачи по краткой записи, рисунку, схем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бражение геометрических фигур с помощью линейки на листе в клетк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ломано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ца сложения чисел (в пределах 10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нахождение сумм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овая сюжетная задача в одно действие. Выбор и объяснение верного решения зада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 «Решение текстовых задач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лин отрез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по длине, проверка результата сравнения измерени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ировка объектов по заданному признак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группы объектов, группировка по самостоятельно установленному свойств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оложение предметов и объектов на плоскости, в пространстве: слева/справа, сверху/снизу, между; установление пространственных отнош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нутри. Вне. Между. Перед? За? Между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ометрические фигуры: распознавание круга, треугольника, четырехугольн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ние треугольников на чертеж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ометрические фигуры: распознавание круга, треугольника, четырёхугольн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пределение фигур на группы. Отрезок Ломаная. Треугольни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отрезка заданной длин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гоугольники: различение, сравнение, изображение от руки на листе в клетк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ямоугольник. Квадра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 «Пространственные отношения и геометрические фигуры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двух объектов (чисел, величин, геометрических фигур, задач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е вычитания. Компоненты действия, запись равенст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читание в пределах 10. Применение в практических ситуац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тание вида 6 - □, 7 - □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в пределах 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пись результата вычитания нескольких едини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тание вида 8 - □, 9 - □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и запись арифметического действия в практической ситуац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ное сложение и вычитание в пределах 10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узнали. Чему научилис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уменьшение числа на несколько едини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зностное сравн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исимость между данными и искомой величиной в текстовой задач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ит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становка слагаемых при сложении чисе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местительное свойство сложения и его применение для вычисл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влечение данного из строки, столбца таблиц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1—3-шаговых инструкций, связанных с вычисления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Сложение и вычитание в пределах 10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узнали. Чему научилис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увеличение и уменьшение числа на несколько едини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ие фигуры: квадрат. Прямоугольник. Квадра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ие фигуры: прямоугольник. Прямоугольник. Квадра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и запись арифметического действия для получения ответа на вопрос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ментирование хода увеличения, уменьшения числа до заданного; запись действ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ненты действия сложения. Нахождение неизвестного компонен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на увеличение, уменьшение длин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величение, уменьшение длины отрезка. Построение, запись действ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квадра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нахождение неизвестного уменьшаемог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ая сюжетная задача в одно действие: запись решения, ответа зада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нахождение неизвестного вычитаемог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тание как действие, обратное сложению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без измерения: старше — моложе, тяжелее — легч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илограм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1—3-шаговых инструкций, связанных с измерением длин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сение одного-двух данных в таблиц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ненты действия вычитания. Нахождение неизвестного компонен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от 1 до 10. Сложение и вычитание. Повторение. Что узнали. Чему научилис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нахождение суммы и остатка. Повторение, что узнали. Чему научилис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увеличение (уменьшение) числа на несколько единиц. Повторение. Что узнали. Чему научилис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исла от 11 до 20. Десятичный принцип записи чисе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умерац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рядок следования чисел от 11 до 20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и упорядочение чисе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двузначные числ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диницы длины: сантиметр, дециметр; установление соотношения между ни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цимет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длины отрезка в разных единицах (сантиметры, дециметры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ение в пределах 20 без перехода через десят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вида 10 + 7. 17 - 7. 17 - 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читание в пределах 20 без перехода через десят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вида 10 + 7. 17 - 7. 17 - 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ок. Счёт десятк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ение и вычитание в пределах 20 без перехода через десят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узнали. Чему научилис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и чтение числового выражения, содержащего 1-2 действ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Числа от 1 до 20: различение, чтение, запис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узнали. Чему научилис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с числом 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разностное сравнение. Повтор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ереход через десяток при сложении. Представление на модели и запись действ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абличное слож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 через десяток при вычитании. Представление на модели и запись действ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в пределах 15. Сложение вида □ + 2, □ + 3. Сложение вида □ + 4. Сложение вида □ + 5. Сложение вида □ + 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читание в пределах 15. Табличное вычитание. Вычитание вида 11 - □. Вычитание вида 12 - □. Вычитание вида 13 - □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тание вида 14 - □. Вычитание вида 15 - □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ение и вычитание в пределах 15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узнали. Чему научилис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ение и вычитание чисел в пределах 20. Сложение однозначных чисел с переходом через десят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узнали. Чему научилис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ца сложения. Применение таблицы для сложения и вычитания чисел в пределах 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ение в пределах 20. Что узна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му научилис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ычитание в пределах 20. Что узна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му научилис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в пределах 20 с комментированием хода выполнения действ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чёт по 2, по 3, по 5. Сложение одинаковых слагаем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. Состав чисел в пределах 20. Что узнали. Чему научились в 1 класс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Сложение и вычитание в пределах 20 без перехода через десят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узнали. Чему научились в 1 класс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Комментирование сложения и вычитания с переходом через десят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узнали. Чему научились в 1 класс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«Числа от 1 до 20. Сложение и вычитание». Что узна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му научились в 1 класс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исла от 11 до 20. Повторение. Что узна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му научились в 1 класс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ица длины: сантиметр, дециметр. Повторение. Что узнали. Чему научились в 1 класс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от 1 до 20. Сложение с переходом через десяток. Повторение. Что узнали. Чему научились в 1 класс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от 1 до 20. Вычитание с переходом через десяток. Повторение. Что узнали. Чему научились в 1 класс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исла от 1 до 20. Повторение. Что узна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му научились в 1 класс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хождение неизвестного компонента: действия сложения, вычит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Что узнали. Чему научились в 1 класс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рение длины отрезка. Повторение. Что узна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му научились в 1 класс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, группировка, закономерности, высказывания. Повтор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узнали. Чему научились в 1 класс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цы. Повторение. Что узнали. Чему научились в 1 класс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5653616"/>
      <w:bookmarkStart w:id="17" w:name="block-5653619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8" w:name="7e61753f-514e-40fe-996f-253694acfacb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Математика: 1-й класс: учебник: в 2 частях, 1 класс/ Моро М.И., Волкова С.И., Степанова С.В., Акционерное общество «Издательство «Просвещение»</w:t>
      </w:r>
      <w:bookmarkEnd w:id="18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- Буряк М. Математика: геометрические задания: курс начальной школы/ М. Буряк. - Ростов н/Д: Феникс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Волкова С.И. Математика и конструирование.1 класс: учеб.пособие для общеобразоват. организаций. - М.: Просвещение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Волкова С.И. Математика. Контрольные работы.1-4 классы: учеб.пособие для общеобразоват. организаций. - М.: Просвещение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Волкова С.И. Математика. Проверочные работы. - М.: Просвещение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Волкова С.И. Математика. Тесты. 1 класс. - М.: Просвещение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Глаголева Ю.И. Математика. 1 класс. Проверочные работы: учеб.пособие для общеобразоват. организаций. - М.: Просвещение</w:t>
      </w:r>
      <w:r>
        <w:rPr>
          <w:sz w:val="28"/>
          <w:lang w:val="ru-RU"/>
        </w:rPr>
        <w:br/>
      </w:r>
      <w:bookmarkStart w:id="19" w:name="4ccd20f5-4b97-462e-8469-dea56de20829"/>
      <w:bookmarkEnd w:id="19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y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news</w:t>
      </w:r>
      <w:r>
        <w:rPr>
          <w:sz w:val="28"/>
          <w:lang w:val="ru-RU"/>
        </w:rPr>
        <w:br/>
      </w:r>
      <w:bookmarkStart w:id="20" w:name="c563541b-dafa-4bd9-a500-57d2c647696a"/>
      <w:bookmarkEnd w:id="20"/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21" w:name="block-5653619"/>
      <w:bookmarkStart w:id="22" w:name="block-5653619"/>
      <w:bookmarkEnd w:id="2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37:00Z</dcterms:created>
  <dc:creator>точка</dc:creator>
  <dc:description/>
  <dc:language>en-US</dc:language>
  <cp:lastModifiedBy>точка</cp:lastModifiedBy>
  <dcterms:modified xsi:type="dcterms:W3CDTF">2023-10-03T09:37:00Z</dcterms:modified>
  <cp:revision>2</cp:revision>
  <dc:subject/>
  <dc:title/>
</cp:coreProperties>
</file>