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325554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a8d2e90-56c6-4227-b989-cf591d15a38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Топчихинского района</w:t>
      </w:r>
      <w:r>
        <w:rPr>
          <w:sz w:val="28"/>
          <w:lang w:val="ru-RU"/>
        </w:rPr>
        <w:br/>
        <w:br/>
      </w:r>
      <w:bookmarkStart w:id="2" w:name="e2678aaf-ecf3-4703-966c-c57be95f5541"/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Чистюньская С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  <w:drawing>
          <wp:inline distT="0" distB="0" distL="0" distR="0">
            <wp:extent cx="593471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1809989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 </w:t>
      </w:r>
      <w:r>
        <w:rPr>
          <w:rFonts w:cs="Times New Roman" w:ascii="Times New Roman" w:hAnsi="Times New Roman"/>
          <w:color w:val="000000"/>
          <w:sz w:val="28"/>
          <w:lang w:val="ru-RU"/>
        </w:rPr>
        <w:t>класс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</w:rPr>
        <w:t>с . Чистюнька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13255548"/>
      <w:bookmarkStart w:id="6" w:name="block-1325555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3255550"/>
      <w:bookmarkStart w:id="9" w:name="block-13255549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3255549"/>
      <w:bookmarkStart w:id="11" w:name="block-13255551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2" w:name="block-13255551"/>
      <w:bookmarkStart w:id="13" w:name="block-1325554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9"/>
        <w:gridCol w:w="4562"/>
        <w:gridCol w:w="1585"/>
        <w:gridCol w:w="1841"/>
        <w:gridCol w:w="1910"/>
        <w:gridCol w:w="2734"/>
      </w:tblGrid>
      <w:tr>
        <w:trPr>
          <w:trHeight w:val="14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3255547"/>
      <w:bookmarkStart w:id="15" w:name="block-13255552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для лепки (пластилин, пластические массы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6" w:name="block-13255552"/>
      <w:bookmarkStart w:id="17" w:name="block-13255553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fd2563da-70e6-4a8e-9eef-1431331cf80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: 1-й класс: учебник / Лутцева Е.А., Зуева Т.П., Акционерное общество «Издательство «Просвещение»</w:t>
      </w:r>
      <w:bookmarkEnd w:id="18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13255553"/>
      <w:bookmarkStart w:id="20" w:name="block-13255553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45:00Z</dcterms:created>
  <dc:creator>точка</dc:creator>
  <dc:description/>
  <dc:language>en-US</dc:language>
  <cp:lastModifiedBy>точка</cp:lastModifiedBy>
  <dcterms:modified xsi:type="dcterms:W3CDTF">2023-10-03T09:45:00Z</dcterms:modified>
  <cp:revision>2</cp:revision>
  <dc:subject/>
  <dc:title/>
</cp:coreProperties>
</file>