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6"/>
        <w:spacing w:before="0" w:after="0"/>
        <w:ind w:firstLine="709"/>
        <w:jc w:val="center"/>
        <w:rPr/>
      </w:pPr>
      <w:r>
        <w:rPr/>
        <w:t>Министерство образования и науки Алтайского края</w:t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>
          <w:bdr w:val="dashed" w:sz="2" w:space="0" w:color="FF0000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>МКОУ Чистюньская СОШ</w:t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2940"/>
        <w:gridCol w:w="3205"/>
        <w:gridCol w:w="3299"/>
      </w:tblGrid>
      <w:tr>
        <w:trPr/>
        <w:tc>
          <w:tcPr>
            <w:tcW w:w="2940" w:type="dxa"/>
            <w:tcBorders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РАС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на педагогическом 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отокол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 «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ГЛАС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Заместитель директора по УВР МКОУ Чистюньской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Захарова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т «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.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УТВЕРЖД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иказом директора МКОУ Чистюньской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Лященко Г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12/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 «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.</w:t>
            </w:r>
          </w:p>
        </w:tc>
      </w:tr>
    </w:tbl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БОЧАЯ ПРОГРАММА</w:t>
        <w:br/>
        <w:t>(ID 5334916)</w:t>
      </w:r>
    </w:p>
    <w:p>
      <w:pPr>
        <w:pStyle w:val="Style16"/>
        <w:spacing w:before="0" w:after="0"/>
        <w:ind w:firstLine="709"/>
        <w:jc w:val="center"/>
        <w:rPr/>
      </w:pPr>
      <w:r>
        <w:rPr/>
        <w:t>учебного предмета</w:t>
      </w:r>
    </w:p>
    <w:p>
      <w:pPr>
        <w:pStyle w:val="Style16"/>
        <w:spacing w:before="0" w:after="0"/>
        <w:ind w:firstLine="709"/>
        <w:jc w:val="center"/>
        <w:rPr/>
      </w:pPr>
      <w:r>
        <w:rPr/>
        <w:t>«Изобразительное искусство»</w:t>
      </w:r>
    </w:p>
    <w:p>
      <w:pPr>
        <w:pStyle w:val="Style16"/>
        <w:spacing w:before="0" w:after="0"/>
        <w:ind w:firstLine="709"/>
        <w:jc w:val="center"/>
        <w:rPr/>
      </w:pPr>
      <w:r>
        <w:rPr/>
        <w:t>для </w:t>
      </w:r>
      <w:r>
        <w:rPr>
          <w:rStyle w:val="Widgetinline"/>
          <w:bdr w:val="dashed" w:sz="2" w:space="0" w:color="FF0000"/>
          <w:shd w:fill="F7FDF7" w:val="clear"/>
        </w:rPr>
        <w:t>5</w:t>
      </w:r>
      <w:r>
        <w:rPr/>
        <w:t>класса основного общего образования</w:t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  <w:t>на </w:t>
      </w:r>
      <w:r>
        <w:rPr>
          <w:rStyle w:val="Widgetinline"/>
          <w:bdr w:val="dashed" w:sz="2" w:space="0" w:color="FF0000"/>
          <w:shd w:fill="F7FDF7" w:val="clear"/>
        </w:rPr>
        <w:t>2022-2023</w:t>
      </w:r>
      <w:r>
        <w:rPr/>
        <w:t> учебный год</w:t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right"/>
        <w:rPr/>
      </w:pPr>
      <w:r>
        <w:rPr/>
        <w:t>Составитель: </w:t>
      </w:r>
      <w:r>
        <w:rPr>
          <w:rStyle w:val="Widgetinline"/>
          <w:bdr w:val="dashed" w:sz="2" w:space="0" w:color="FF0000"/>
          <w:shd w:fill="F7FDF7" w:val="clear"/>
        </w:rPr>
        <w:t>Стрельникова Наталья Сергеевна</w:t>
      </w:r>
    </w:p>
    <w:p>
      <w:pPr>
        <w:pStyle w:val="Style16"/>
        <w:spacing w:before="0" w:after="0"/>
        <w:ind w:firstLine="709"/>
        <w:jc w:val="right"/>
        <w:rPr/>
      </w:pPr>
      <w:r>
        <w:rPr>
          <w:rStyle w:val="Widgetinline"/>
          <w:bdr w:val="dashed" w:sz="2" w:space="0" w:color="FF0000"/>
          <w:shd w:fill="F7FDF7" w:val="clear"/>
        </w:rPr>
        <w:t>учитель изобразительного искусства</w:t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>
          <w:bdr w:val="dashed" w:sz="2" w:space="0" w:color="FF0000"/>
        </w:rPr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Widgetinline"/>
          <w:bdr w:val="dashed" w:sz="2" w:space="0" w:color="FF0000"/>
          <w:shd w:fill="F7FDF7" w:val="clear"/>
        </w:rPr>
        <w:t>Чистюнька</w:t>
      </w:r>
      <w:r>
        <w:rPr/>
        <w:t> </w:t>
      </w:r>
      <w:r>
        <w:rPr>
          <w:rStyle w:val="Widgetinline"/>
          <w:bdr w:val="dashed" w:sz="2" w:space="0" w:color="FF0000"/>
          <w:shd w:fill="F7FDF7" w:val="clear"/>
        </w:rPr>
        <w:t>2022</w:t>
      </w:r>
    </w:p>
    <w:p>
      <w:pPr>
        <w:pStyle w:val="Style16"/>
        <w:spacing w:before="0" w:after="0"/>
        <w:ind w:firstLine="709"/>
        <w:jc w:val="center"/>
        <w:rPr>
          <w:rStyle w:val="Widgetinline"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jc w:val="both"/>
        <w:rPr>
          <w:rStyle w:val="Widgetinline"/>
          <w:b/>
          <w:b/>
          <w:bCs/>
          <w:bdr w:val="dashed" w:sz="2" w:space="0" w:color="FF0000"/>
          <w:shd w:fill="F7FDF7" w:val="clear"/>
        </w:rPr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БЩАЯ ХАРАКТЕРИСТИКА МОДУЛЯ «ДЕКОРАТИВНО-ПРИКЛАДНОЕ И НАРОДНОЕ ИСКУССТВО»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новная цель — развитие визуально-пространственного мышления уча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Искусство рассматривается как особая духовная сфера, концентрирующая в себе колоссальный эстетический, художественный и нравственный мировой опыт.</w:t>
      </w:r>
    </w:p>
    <w:p>
      <w:pPr>
        <w:pStyle w:val="Style16"/>
        <w:spacing w:before="0" w:after="0"/>
        <w:ind w:firstLine="709"/>
        <w:jc w:val="both"/>
        <w:rPr/>
      </w:pPr>
      <w:r>
        <w:rPr/>
        <w:t>Изобразительное искусство как школьная дисциплина имеет интегративный характер, так как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новные формы учебной деятельности — практическая художественно-творческая деятельность, зрительское восприятие произведений искусства и эстетическое наблюдение окружающего мира. Важнейшими задачами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грамма направлена на достижение основного результата образования —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чая программа ориентирована на психолого-возрастные особенности развития детей 11—15 лет, при этом содержание занятий может быть адаптировано с учётом индивидуальных качеств обучающихся как для детей, проявляющих выдающиеся способности, так и для детей-инвалидов и детей с ОВЗ.</w:t>
      </w:r>
    </w:p>
    <w:p>
      <w:pPr>
        <w:pStyle w:val="Style16"/>
        <w:spacing w:before="0" w:after="0"/>
        <w:ind w:firstLine="709"/>
        <w:jc w:val="both"/>
        <w:rPr/>
      </w:pPr>
      <w:r>
        <w:rPr/>
        <w:t>Для оценки качества образования кроме личностных и метапредметных образовательных результатов выделены и описаны предметные результаты обучения. Их достижение определяется чётко поставленными учебными задачами по каждой теме, и они являются общеобразовательными требования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урочное время деятельность обучающихся организуется как в индивидуальной, так и в групповой форме. Каждому учащемуся необходим личный творческий опыт, но также необходимо сотворчество в команде – совместная коллективная художественная деятельность, которая предусмотрена тематическим планом и может иметь разные формы орган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Учебный материал каждого модуля разделён на тематические блоки, которые могут быть основанием для организации проектной деятельности, которая включает в себя как исследовательскую, так и художественно-творческую деятельность, а также презентацию результа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Однако необходимо различать и сочетать в учебном процессе историко-культурологическую, искусствоведческую исследовательскую работу учащихся и собственно художественную проектную деятельность, продуктом которой является созданное на основе композиционного поиска учебное художественное произведение (индивидуальное или коллективное, на плоскости или в объёме, макете).</w:t>
      </w:r>
    </w:p>
    <w:p>
      <w:pPr>
        <w:pStyle w:val="Style16"/>
        <w:spacing w:before="0" w:after="0"/>
        <w:ind w:firstLine="709"/>
        <w:jc w:val="both"/>
        <w:rPr/>
      </w:pPr>
      <w:r>
        <w:rPr/>
        <w:t>Большое значение имеет связь с внеурочной деятельностью, активная социокультурная деятельность, в процессе которой обучающиеся участвуют в оформлении общешкольных событий и праздников, в организации выставок детского художественного творчества, в конкурсах, а также смотрят памятники архитектуры, посещают художественные музе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ЦЕЛЬ ИЗУЧЕНИЯ МОДУЛЯ «ДЕКОРАТИВНО-ПРИКЛАДНОЕ И НАРОДНОЕ ИСКУССТВО»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Целью </w:t>
      </w:r>
      <w:r>
        <w:rPr/>
        <w:t>изучения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yle16"/>
        <w:spacing w:before="0" w:after="0"/>
        <w:ind w:firstLine="709"/>
        <w:jc w:val="both"/>
        <w:rPr/>
      </w:pPr>
      <w:r>
        <w:rPr/>
        <w:t>Модуль объединяет в единую образовательную структуру художественно-творческую деятельность, восприятие произведений искусства и художественно-эстетическое освоение окружающей действительности. Художественное развитие обучающихся осуществляется в процессе личного художественного творчества, в практической работе с разнообразными художественными материал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Задачами  </w:t>
      </w:r>
      <w:r>
        <w:rPr/>
        <w:t>модуля «Декоративно-прикладное и народное искусство» явля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 обучающихся навыков эстетического видения и преобразования ми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 архитектуре и дизайне, опыта художественного творчества в компьютерной графике и анимации, фотографии, работы в синтетических искусствах (театре и кино) (вариативно)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пространственного мышления и аналитических визуальных способ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наблюдательности, ассоциативного мышления и творческого воображ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уважения и любви к цивилизационному наследию России через освоение отечественной художественной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МЕСТО МОДУЛЯ «ДЕКОРАТИВНО-ПРИКЛАДНОЕ И НАРОДНОЕ ИСКУССТВО» В УЧЕБНОМ ПЛАН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Декоративно-прикладное и народное искусство» изучается 1 час в неделю, общий объем составляет 34 часа.</w:t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ind w:firstLine="709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ОДЕРЖАНИЕ МОДУЛЯ «ДЕКОРАТИВНО-ПРИКЛАДНОЕ И НАРОДНОЕ ИСКУССТВО»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сведения о декоративно-прикладном искусстве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коративно-прикладное искусство и его виды.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коративно-прикладное искусство и предметная среда жизни людей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вние корни народного искусства</w:t>
      </w:r>
    </w:p>
    <w:p>
      <w:pPr>
        <w:pStyle w:val="Style16"/>
        <w:spacing w:before="0" w:after="0"/>
        <w:ind w:firstLine="709"/>
        <w:jc w:val="both"/>
        <w:rPr/>
      </w:pPr>
      <w:r>
        <w:rPr/>
        <w:t>Истоки образного языка декоративно-прикладного искус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адиционные образы народного (крестьянского) прикладного искус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Связь народного искусства с природой, бытом, трудом, верованиями и эпос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разно-символический язык народного прикладного искус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ки-символы традиционного крестьянского прикладного искус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бранство русской избы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нструкция избы, единство красоты и пользы — функционального и символического — в её постройке и украше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ение рисунков — эскизов орнаментального декора крестьянского дома.</w:t>
      </w:r>
    </w:p>
    <w:p>
      <w:pPr>
        <w:pStyle w:val="Style16"/>
        <w:spacing w:before="0" w:after="0"/>
        <w:ind w:firstLine="709"/>
        <w:jc w:val="both"/>
        <w:rPr/>
      </w:pPr>
      <w:r>
        <w:rPr/>
        <w:t>Устройство внутреннего пространства крестьянского дома. Декоративные элементы жилой среды.</w:t>
      </w:r>
    </w:p>
    <w:p>
      <w:pPr>
        <w:pStyle w:val="Style16"/>
        <w:spacing w:before="0" w:after="0"/>
        <w:ind w:firstLine="709"/>
        <w:jc w:val="both"/>
        <w:rPr/>
      </w:pPr>
      <w:r>
        <w:rPr/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одный праздничный костюм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разный строй народного праздничного костюма — женского и мужск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адиционная конструкция русского женского костюма — северорусский (сарафан) и южнорусский (понёва) варианты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нообразие форм и украшений народного праздничного костюма для различных регионов стра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ение рисунков традиционных праздничных костюмов, выражение в форме, цветовом решении, орнаментике кос</w:t>
        <w:softHyphen/>
        <w:t>тюма черт национального своеобраз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родные праздники и праздничные обряды как синтез всех видов народного творче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одные художественные промыслы</w:t>
      </w:r>
    </w:p>
    <w:p>
      <w:pPr>
        <w:pStyle w:val="Style16"/>
        <w:spacing w:before="0" w:after="0"/>
        <w:ind w:firstLine="709"/>
        <w:jc w:val="both"/>
        <w:rPr/>
      </w:pPr>
      <w:r>
        <w:rPr/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Style16"/>
        <w:spacing w:before="0" w:after="0"/>
        <w:ind w:firstLine="709"/>
        <w:jc w:val="both"/>
        <w:rPr/>
      </w:pPr>
      <w:r>
        <w:rPr/>
        <w:t>Многообразие видов традиционных ремёсел и происхождение художественных промыслов народов Ро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 и др.)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эскиза игрушки по мотивам избранного промысла.</w:t>
      </w:r>
    </w:p>
    <w:p>
      <w:pPr>
        <w:pStyle w:val="Style16"/>
        <w:spacing w:before="0" w:after="0"/>
        <w:ind w:firstLine="709"/>
        <w:jc w:val="both"/>
        <w:rPr/>
      </w:pPr>
      <w:r>
        <w:rPr/>
        <w:t>Роспись по дереву. Хохлома. Краткие сведения по истории хохломского промысла. Травный узор, «травка» —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Style16"/>
        <w:spacing w:before="0" w:after="0"/>
        <w:ind w:firstLine="709"/>
        <w:jc w:val="both"/>
        <w:rPr/>
      </w:pPr>
      <w:r>
        <w:rPr/>
        <w:t>Городецкая роспись по дереву. Краткие сведения по истории. Традиционные образы городецкой росписи предметов быта. Птица и конь —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кусство лаковой живописи: Палех, Федоскино, Холуй, Мстёра —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Style16"/>
        <w:spacing w:before="0" w:after="0"/>
        <w:ind w:firstLine="709"/>
        <w:jc w:val="both"/>
        <w:rPr/>
      </w:pPr>
      <w:r>
        <w:rPr/>
        <w:t>Мир сказок и легенд, примет и оберегов в творчестве мастеров художественных промысл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Отражение в изделиях народных промыслов многообразия исторических, духовных и культурных традиц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родные художественные ремёсла и промыслы — материальные и духовные ценности, неотъемлемая часть культурного наследия Росс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оративно-прикладное искусство в культуре разных эпох и народов</w:t>
      </w:r>
    </w:p>
    <w:p>
      <w:pPr>
        <w:pStyle w:val="Style16"/>
        <w:spacing w:before="0" w:after="0"/>
        <w:ind w:firstLine="709"/>
        <w:jc w:val="both"/>
        <w:rPr/>
      </w:pPr>
      <w:r>
        <w:rPr/>
        <w:t>Роль декоративно-прикладного искусства в культуре древних цивилизац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</w:t>
      </w:r>
    </w:p>
    <w:p>
      <w:pPr>
        <w:pStyle w:val="Style16"/>
        <w:spacing w:before="0" w:after="0"/>
        <w:ind w:firstLine="709"/>
        <w:jc w:val="both"/>
        <w:rPr/>
      </w:pPr>
      <w:r>
        <w:rPr/>
        <w:t>Украшение жизненного пространства: построений, интерьеров, предметов быта — в культуре разных эпох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оративно-прикладное искусство в жизни современного человека</w:t>
      </w:r>
    </w:p>
    <w:p>
      <w:pPr>
        <w:pStyle w:val="Style16"/>
        <w:spacing w:before="0" w:after="0"/>
        <w:ind w:firstLine="709"/>
        <w:jc w:val="both"/>
        <w:rPr/>
      </w:pPr>
      <w:r>
        <w:rPr/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Style16"/>
        <w:spacing w:before="0" w:after="0"/>
        <w:ind w:firstLine="709"/>
        <w:jc w:val="both"/>
        <w:rPr/>
      </w:pPr>
      <w:r>
        <w:rPr/>
        <w:t>Символический знак в современной жизни: эмблема, логотип, указующий или декоративный знак.</w:t>
      </w:r>
    </w:p>
    <w:p>
      <w:pPr>
        <w:pStyle w:val="Style16"/>
        <w:spacing w:before="0" w:after="0"/>
        <w:ind w:firstLine="709"/>
        <w:jc w:val="both"/>
        <w:rPr/>
      </w:pPr>
      <w:r>
        <w:rPr/>
        <w:t>Государственная символика и традиции геральди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коративные украшения предметов нашего быта и одежды.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чение украшений в проявлении образа человека, его характера, самопонимания, установок и намер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кор на улицах и декор помещ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Декор праздничный и повседневный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аздничное оформление школ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ЛАНИРУЕМЫЕ РЕЗУЛЬТАТЫ ОСВОЕНИЯ МОДУЛЯ «ДЕКОРАТИВНО-ПРИКЛАДНОЕ И НАРОДНОЕ ИСКУССТВО» НА УРОВНЕ ОСНОВНОГО ОБЩЕГО ОБРАЗОВАНИЯ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6"/>
        <w:spacing w:before="0" w:after="0"/>
        <w:ind w:firstLine="709"/>
        <w:jc w:val="both"/>
        <w:rPr/>
      </w:pPr>
      <w:r>
        <w:rPr/>
        <w:t>Личностные результаты освоения рабочей программы основного общего образования по модулю достигаются в единстве учебной и воспитательной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В центре программы по модулю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ценностные установки и социально значимые качества личности; духовно-нравственное развитие обучающихся и отношение школьников к культуре; мотивацию к познанию и обучению, готовность к саморазвитию и активному участию в социально значимой </w:t>
        <w:softHyphen/>
        <w:t>деятельност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 Патриотическ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 процессе освоения особенностей и красоты отечественной </w:t>
        <w:softHyphen/>
        <w:t xml:space="preserve">духовной жизни, выраженной в произведениях искусства, </w:t>
        <w:softHyphen/>
        <w:t>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не в декларативной форме, а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 Гражданск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грамма по изобразительному искусству направлена на активное приобщение обучающихся к ценностям мировой и отечественной культуры. При этом реализуются задачи социализации и гражданского воспитания школьника. Формируется чувство личной причастности к жизни общества. Искусство рассматривается как особый язык, развивающий коммуникативные умения. В рамках предмета «Изобразительное искусство» происходит изучение художественной культуры и мировой истории искусства, углубляются интернациональные чувства обучающихся.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 Духовно-нравственн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>В 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школьного предмета. Учебные задания направлены на развитие внутреннего мира учащегося и воспитан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 —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 Эстетическ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>Эстетическое (от греч. aisthetikos — чувствующий, чувственный) —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школьников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 Ценности познавательной деятельности</w:t>
      </w:r>
    </w:p>
    <w:p>
      <w:pPr>
        <w:pStyle w:val="Style16"/>
        <w:spacing w:before="0" w:after="0"/>
        <w:ind w:firstLine="709"/>
        <w:jc w:val="both"/>
        <w:rPr/>
      </w:pPr>
      <w:r>
        <w:rPr/>
        <w:t>В процессе художественной деятельности на занятиях изобразительным искусством ставятся задачи воспитания наблюдательности — умений активно, т. е.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 Экологическ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 Трудовое воспитание</w:t>
      </w:r>
    </w:p>
    <w:p>
      <w:pPr>
        <w:pStyle w:val="Style16"/>
        <w:spacing w:before="0" w:after="0"/>
        <w:ind w:firstLine="709"/>
        <w:jc w:val="both"/>
        <w:rPr/>
      </w:pPr>
      <w:r>
        <w:rPr/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 также умения сотрудничества, коллективной трудовой работы, работы в команде — обязательные требования к определённым заданиям программы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 Воспитывающая предметно-эстетическая среда</w:t>
      </w:r>
    </w:p>
    <w:p>
      <w:pPr>
        <w:pStyle w:val="Style16"/>
        <w:spacing w:before="0" w:after="0"/>
        <w:ind w:firstLine="709"/>
        <w:jc w:val="both"/>
        <w:rPr/>
      </w:pPr>
      <w:r>
        <w:rPr/>
        <w:t>В процессе художественно-эстетического воспитания обучающихся имеет значение организация пространственной среды школы. При этом школьники должны быть активными участниками (а не только потребителями) её создания и оформления пространства в соответствии с задачами 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школы, оказывает активное воспитательное воздействие и влияет на формирование позитивных ценностных ориентаций и восприятие жизни школьникам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тапредметные результаты освоения основной образовательной программы, формируемые при изучении модуля: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1. Овладение универсальными познавательными действиями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пространственных представлений и сенсорных способностей:</w:t>
      </w:r>
    </w:p>
    <w:p>
      <w:pPr>
        <w:pStyle w:val="Style16"/>
        <w:spacing w:before="0" w:after="0"/>
        <w:ind w:firstLine="709"/>
        <w:jc w:val="both"/>
        <w:rPr/>
      </w:pPr>
      <w:r>
        <w:rPr/>
        <w:t>сравнивать предметные и пространственные объекты по заданным основаниям;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изовать форму предмета, конструк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ыявлять положение предметной формы в пространстве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общать форму составной конструк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анализировать структуру предмета, конструкции, пространства, зрительного образа;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уктурировать предметно-пространственные явл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поставлять пропорциональное соотношение частей внутри целого и предметов между собой;</w:t>
      </w:r>
    </w:p>
    <w:p>
      <w:pPr>
        <w:pStyle w:val="Style16"/>
        <w:spacing w:before="0" w:after="0"/>
        <w:ind w:firstLine="709"/>
        <w:jc w:val="both"/>
        <w:rPr/>
      </w:pPr>
      <w:r>
        <w:rPr/>
        <w:t>абстрагировать образ реальности в построении плоской или пространственной композиц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логические и исследовательски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выявлять и характеризовать существенные признаки явлений художественной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классифицировать произведения искусства по видам и, соответственно, по назначению в жизни люд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тавить и использовать вопросы как исследовательский инструмент позн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Style16"/>
        <w:spacing w:before="0" w:after="0"/>
        <w:ind w:firstLine="709"/>
        <w:jc w:val="both"/>
        <w:rPr/>
      </w:pPr>
      <w:r>
        <w:rPr/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информацией: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ть электронные образовательные ресурсы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работать с электронными учебными пособиями и учебник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Style16"/>
        <w:spacing w:before="0" w:after="0"/>
        <w:ind w:firstLine="709"/>
        <w:jc w:val="both"/>
        <w:rPr/>
      </w:pPr>
      <w:r>
        <w:rPr/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 Овладение универсальными коммуникативными действиями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нимать искусство в качестве особого языка общения — межличностного (автор — зритель), между поколениями, между народ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Style16"/>
        <w:spacing w:before="0" w:after="0"/>
        <w:ind w:firstLine="709"/>
        <w:jc w:val="both"/>
        <w:rPr/>
      </w:pPr>
      <w:r>
        <w:rPr/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; находить общее решение и разрешать конфликты на основе общих позиций и учёта интересов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ублично представлять и объяснять результаты своего </w:t>
        <w:softHyphen/>
        <w:t>творческого, художественного или исследовательского опыта;</w:t>
      </w:r>
    </w:p>
    <w:p>
      <w:pPr>
        <w:pStyle w:val="Style16"/>
        <w:spacing w:before="0" w:after="0"/>
        <w:ind w:firstLine="709"/>
        <w:jc w:val="both"/>
        <w:rPr/>
      </w:pPr>
      <w:r>
        <w:rPr/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3. Овладение универсальными регулятивными действиями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организац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контроль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16"/>
        <w:spacing w:before="0" w:after="0"/>
        <w:ind w:firstLine="709"/>
        <w:jc w:val="both"/>
        <w:rPr/>
      </w:pPr>
      <w:r>
        <w:rPr/>
        <w:t>владеть основами самоконтроля, рефлексии, самооценки на основе соответствующих целям критериев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моциональный интеллект: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вать способность управлять собственными эмоциями, стремиться к пониманию эмоций других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знавать своё и чужое право на ошибку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о многообразии видов декоративно-прикладного искусства: народного, классического, современного, искусства промыслов; 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Style16"/>
        <w:spacing w:before="0" w:after="0"/>
        <w:ind w:firstLine="709"/>
        <w:jc w:val="both"/>
        <w:rPr/>
      </w:pPr>
      <w:r>
        <w:rPr/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познавать произведения декоративно-прикладного искусства по материалу (дерево, металл, керамика, текстиль, стекло, камень, кость, др.); уметь характеризовать неразрывную связь декора и материал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.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специфику образного языка декоративного искусства — его знаковую природу, орнаментальность, стилизацию изображ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Style16"/>
        <w:spacing w:before="0" w:after="0"/>
        <w:ind w:firstLine="709"/>
        <w:jc w:val="both"/>
        <w:rPr/>
      </w:pPr>
      <w:r>
        <w:rPr/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Style16"/>
        <w:spacing w:before="0" w:after="0"/>
        <w:ind w:firstLine="709"/>
        <w:jc w:val="both"/>
        <w:rPr/>
      </w:pPr>
      <w:r>
        <w:rPr/>
        <w:t>овладеть практическими навыками стилизованного — орнаментального лаконичного изображения деталей природы, стилизованного обобщённого изображения представите</w:t>
        <w:softHyphen/>
        <w:t>- лей животного мира, сказочных и мифологических персо</w:t>
        <w:softHyphen/>
        <w:t>нажей с опорой на традиционные образы мирового искус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; объяснять крестьянский дом как отражение уклада крестьянской жизни и памятник архитек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иметь практический опыт изображения характерных традиционных предметов крестьянского быта;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различных регионов страны; уметь изобразить или смоделировать традиционный народный костюм;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ть и уметь изображать или конструировать устройство традиционных жилищ разных народов, например юрты, сакли, хаты-мазанки; объяснять семантическое значение деталей конструкции и декора, их связь с природой, трудом и бытом;</w:t>
      </w:r>
    </w:p>
    <w:p>
      <w:pPr>
        <w:pStyle w:val="Style16"/>
        <w:spacing w:before="0" w:after="0"/>
        <w:ind w:firstLine="709"/>
        <w:jc w:val="both"/>
        <w:rPr/>
      </w:pPr>
      <w:r>
        <w:rPr/>
        <w:t>иметь представление и распознавать примеры декоративного оформления жизнедеятельности — быта, костюма разных исторических эпох и народов (например, Древний Египет, Древний Китай, античные Греция и Рим, Европейское Средневековье);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ъяснять значение народных промыслов и традиций художественного ремесла в современной жизн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сказывать о происхождении народных художественных промыслов; о соотношении ремесла и искус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перечислять материалы, используемые в народных художественных промыслах: дерево, глина, металл, стекло, др.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личать изделия народных художественных промыслов по материалу изготовления и технике деко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ъяснять связь между материалом, формой и техникой декора в произведениях народных промысл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иентироваться в широком разнообразии современного декоративно-прикладного искусства; различать по материалам, технике исполнения художественное стекло, керамику, ковку, литьё, гобелен и т. д.;</w:t>
      </w:r>
    </w:p>
    <w:p>
      <w:pPr>
        <w:pStyle w:val="Style16"/>
        <w:spacing w:before="0" w:after="0"/>
        <w:jc w:val="both"/>
        <w:rPr/>
      </w:pPr>
      <w:r>
        <w:rPr/>
        <w:t>овладевать навыками коллективной практической творческой работы по оформлению пространства школы и школьных праздников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jc w:val="center"/>
        <w:rPr/>
      </w:pPr>
      <w:r>
        <w:rPr/>
        <w:t>ТЕМАТИЧЕСКОЕ ПЛАНИРОВАНИЕ МОДУЛЯ «ДЕКОРАТИВНО-ПРИКЛАДНОЕ И НАРОДНОЕ ИСКУССТВО»</w:t>
      </w:r>
    </w:p>
    <w:tbl>
      <w:tblPr>
        <w:tblW w:w="10014" w:type="dxa"/>
        <w:jc w:val="left"/>
        <w:tblInd w:w="-48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311"/>
        <w:gridCol w:w="1134"/>
        <w:gridCol w:w="438"/>
        <w:gridCol w:w="976"/>
        <w:gridCol w:w="1010"/>
        <w:gridCol w:w="751"/>
        <w:gridCol w:w="1252"/>
        <w:gridCol w:w="955"/>
        <w:gridCol w:w="3187"/>
      </w:tblGrid>
      <w:tr>
        <w:trPr/>
        <w:tc>
          <w:tcPr>
            <w:tcW w:w="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  <w:tc>
          <w:tcPr>
            <w:tcW w:w="3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1. Общие сведения о декоративно-прикладном искусстве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и его ви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1.09.202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равнивать виды декоративно-прикладного искусства по материалу изготовления и практическому назначению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амостоятельно формулировать определение декоративно-прикладного искусств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5/start/312989/</w:t>
            </w:r>
          </w:p>
        </w:tc>
      </w:tr>
      <w:tr>
        <w:trPr/>
        <w:tc>
          <w:tcPr>
            <w:tcW w:w="10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2. Древние корни народного искусства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народном искусстве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8.09.202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Характеризовать традиционные образы в орнаментах деревянной резьбы, народной вышивки, росписи по дереву и др., видеть многообразное варьирование трактовок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полнять зарисовки древних образов (древо жизни, мать-земля, птица, конь, солнце и др.)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5/start/312989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равнивать и характеризовать разнообразие в построении и образе избы в разных регионах страны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Находить общее и различное в образном строе традиционного жилища разных народов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6/start/313020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русской изб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полнить рисунок интерьера традиционного крестьянского дом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6/start/313020/ https://www.youtube.com/watch?v=WXlGf_y5Rio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зобразить в рисунке форму и декор предметов крестьянского быта (ковши, прялки, посуда, предметы трудовой деятельности)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6/start/313020/ https://www.youtube.com/watch?v=ygMOPt0VLKY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относить особенности декора женского праздничного костюма с мировосприятием и мировоззрением наших предков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полнить аналитическую зарисовку или эскиз праздничного народного костюм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ной вышивк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Объяснять связь образов и мотивов крестьянской вышивки с природой и магическими древними представлениями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Определять тип орнамента в наблюдаемом узоре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опыт создания орнаментального построения вышивки с опорой на народную традицию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чные обряды (обобщение темы)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Характеризовать праздничные обряды как синтез всех видов народного творчества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зобразить сюжетную композицию с изображением праздника или участвовать в создании коллективного панно на тему традиций народных праздников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10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3. Народные художественные промыслы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художественных промыслов и их роль в современной жизни народов Росси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Наблюдать и анализировать изделия различных народных художественных промыслов с позиций материала их изготовления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Объяснять роль народных художественных промыслов в современной жизни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8/start/277014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древние образы в современных игрушках народных промысл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Различать и характеризовать особенности игрушек нескольких широко известных промыслов: дымковской, филимоновской, каргопольской и др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здавать эскизы игрушки по мотивам избранного промысл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8/start/277014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ая хохлома. </w:t>
              <w:softHyphen/>
              <w:t>Роспись по дереву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опыт в освоении нескольких приёмов хохломской орнаментальной росписи («травка», «кудрина» и др.)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здавать эскизы изделия по мотивам промысл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8/start/277014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Гжели. Керамик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здавать эскиз изделия по мотивам промысла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зображение и конструирование посудной формы и её роспись в гжельской традиции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 по дереву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Наблюдать и эстетически характеризовать красочную городецкую роспись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полнить эскиз изделия по мотивам промысл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о. Роспись по металлу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опыт традиционных для Жостова приёмов кистевых мазков в живописи цветочных букетов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представление о приёмах освещенности и объёмности в жостовской росписи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лаковой жи</w:t>
              <w:softHyphen/>
              <w:t>вопис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Знать об истории происхождения промыслов лаковой миниатюры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опыт создания композиции на сказочный сюжет, опираясь на впечатления от лаковых миниатюр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27/start/276982/</w:t>
            </w:r>
          </w:p>
        </w:tc>
      </w:tr>
      <w:tr>
        <w:trPr/>
        <w:tc>
          <w:tcPr>
            <w:tcW w:w="10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4. Декоративно-прикладное искусство в культуре разных эпох и народов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коративно-прикладного искусства в культуре древних цивилизац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Наблюдать, рассматривать, эстетически воспринимать декоративно-прикладное искусство в культурах разных народов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являть в произведениях декоративно-прикладного искусства связь конструктивных, декоративных и изобразительных элементов, единство материалов, формы и декора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2/start/277138/ https://kudago.com/all/news/rossiya-remeslennaya-izvestnyie/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www.youtube.com/watch?v=JrmdVd_QUTc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намента в культурах разных народ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оводить исследование орнаментов выбранной культуры, отвечая на вопросы о своеобразии традиций орнамента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меть опыт изображения орнаментов выбранной культуры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0/start/313083/ https://goldenhohloma.com/upload/3d-tours/assorti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 и декора одеж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Изображать предметы одежды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Создавать эскиз одежды или деталей одежды для разных членов сообщества этой культуры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0/start/313083/ https://goldenhohloma.com/upload/3d-tours/assorti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 образ декоративно-прикладного искусства для каждой исторической эпохи и национальной культур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Участвовать в создании коллективного панно, показывающего образ выбранной эпохи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0/start/313083/ https://goldenhohloma.com/upload/3d-tours/assorti/</w:t>
            </w:r>
          </w:p>
        </w:tc>
      </w:tr>
      <w:tr>
        <w:trPr/>
        <w:tc>
          <w:tcPr>
            <w:tcW w:w="10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5. Декоративно-прикладное искусство в жизни современного человека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, форм, материалов и техник современного декоративного искус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ести самостоятельную поисковую работу по направлению выбранного вида современного декоративного искусства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Выполнить творческую импровизацию на основе произведений современных художников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0/start/313083/ https://goldenhohloma.com/upload/3d-tours/assorti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й знак в современной жизн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Рассказывать о происхождении и традициях геральдики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Разрабатывать эскиз личной семейной эмблемы или эмблемы класса, школы, кружка дополнительного образования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7837/start/313452/ https://resh.edu.ru/subject/lesson/7838/start/313567/</w:t>
            </w:r>
          </w:p>
        </w:tc>
      </w:tr>
      <w:tr>
        <w:trPr/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современных улиц и помеще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Обнаруживать украшения на улицах родного города и рассказывать о них.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Участвовать в праздничном оформлении школы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resh.edu.ru/subject/lesson/2109/main/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aira.ru/proekty/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https://megapolisgroup.spb.ru/portfolio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МОДУЛЮ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1"/>
        <w:pBdr>
          <w:bottom w:val="single" w:sz="2" w:space="5" w:color="000000"/>
        </w:pBdr>
        <w:spacing w:lineRule="atLeast" w:line="240"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УРОЧНОЕ ПЛАНИРОВ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tbl>
      <w:tblPr>
        <w:tblW w:w="9624" w:type="dxa"/>
        <w:jc w:val="left"/>
        <w:tblInd w:w="-48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436"/>
        <w:gridCol w:w="2744"/>
        <w:gridCol w:w="664"/>
        <w:gridCol w:w="1554"/>
        <w:gridCol w:w="1610"/>
        <w:gridCol w:w="1096"/>
        <w:gridCol w:w="1520"/>
      </w:tblGrid>
      <w:tr>
        <w:trPr/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декоративно-прикладном искусстве. Декоративно- прикладное искусство и его виды. Декоративно- прикладное искусство и предметная среда жизни люде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корни народного искусства. Истоки образного языка декоративно- прикладного искусства. Традиционные образы народного (крестьянского) прикладного искусства. Связь народного искусства с природой, бытом, трудом, верованиями и эпосом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ных материалов в строительстве и изготовлении предметов быта, их значение в характере труда и жизненного уклада. Образно-символический язык народного прикладного искусств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. Конструкция избы, единство красоты и пользы — функционального и символического — в её постройке и украшени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. Выполнение рисунков —эскизов орнаментального декора крестьянского дом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. Устройство внутреннего пространства крестьянского дома. Декоративные элементы жилой сред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. Предметы народного быта: их декор. Роль орнаментов в украшении предмет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. Характерные особенности народного традиционного быта у разных народов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. Выполнение рисунков предметов народного быта, выявление мудрости их выразительной формы и орнаментально- символического оформле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 Образный строй народного праздничного костюма — женского и мужского. Традиционная конструкция русского женского костюма — северорусский (сарафан) и южнорусский (понёва) вариант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 Разнообразие форм и украшений народного праздничного костюма для различных регионов стран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 Искусство народной вышивки. Вышивка в народных костюмах и обрядах. Древнее происхождение и присутствие всех типов орнаментов в народной вышивк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 Особенности традиционных орнаментов текстильных промыслов в разных регионах стран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 Выполнение рисунков традиционных праздничных костюмов, выражение в форме, цветовом решении, орнаментике костюма черт национального своеобраз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и праздничные обряды. Календарные народные праздники как синтез всех видов народного творчества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и праздничные обряды. Выполнение сюжетной композиции или участие в работе по созданию коллективного панно на тему традиций народных праздник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 Многообразие видов традиционных ремёсел и происхождение художественных промыслов народов России. Традиции культуры, особенные для каждого реги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 Разнообразие материалов народных ремёсел и их связь с регионально-национальным бытом (дерево, береста, керамика, металл, кость, мех и кожа, шерсть и лён и др.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 Традиционные древние образы в современных игрушках народных промысл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а игрушки по мотивам избранного промысл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дереву. Хохлома. Создание эскиза изделия по мотивам промысл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ка. Искусство Гжели. Создание эскиза изделия по мотивам промысл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 по дереву. Создание эскиза изделия по мотивам промысл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металлу. Жостово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 Древние традиции художественной обработки металла в разных регионах стран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 Искусство лаковой живописи: Палех, Федоскино, Холуй, Мстёра. Создание композиции на сказочный сюжет по мотивам лаковых миниатюр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в культуре разных эпох и народов. Роль декоративно-прикладного искусства в культуре древних цивилизаций. Выполнение зарисовок элементов декора или декорированных предмет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намента в культурах разных народов. Выполнение изображений орнаментов выбранной культур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 и декора одежды. Создание эскиза одежды или деталей одежды для разных членов сообщества выбранной культур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 образ декоративно-прикладного искусства для каждой исторической эпохи и национальной культуры. Создание коллективного панно, показывающего образ выбранной эпох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, форм, материалов и техник современного декоративного искусства. Выполнение творческой импровизации на основе произведений временных художников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й знак в современной жизни. Разработка эскиаз личной семейной эмблемы или эмблемы класса, школы, кружка дополнительного образов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современных улиц и помещений.Декоративно-прикладное искусство в жизни современного человека. Праздничное оформление школы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Практическая работа;</w:t>
            </w:r>
            <w:r>
              <w:rPr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br/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idgetinline"/>
                <w:rFonts w:cs="Times New Roman" w:ascii="Times New Roman" w:hAnsi="Times New Roman"/>
                <w:sz w:val="24"/>
                <w:szCs w:val="24"/>
                <w:bdr w:val="dashed" w:sz="2" w:space="0" w:color="FF0000"/>
                <w:shd w:fill="F7FDF7" w:val="clear"/>
              </w:rPr>
              <w:t>3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1"/>
        <w:pBdr>
          <w:bottom w:val="single" w:sz="2" w:space="5" w:color="000000"/>
        </w:pBdr>
        <w:spacing w:lineRule="atLeast" w:line="240"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Heading2"/>
        <w:spacing w:lineRule="atLeast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ing2"/>
        <w:spacing w:lineRule="atLeast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5 класс/Горяева Н. А., Островская О.В.; под редакцией Неменского Б.М., Акционерное общество «Издательство «Просвещение»;</w:t>
      </w:r>
    </w:p>
    <w:p>
      <w:pPr>
        <w:pStyle w:val="Heading2"/>
        <w:spacing w:lineRule="atLeast" w:line="240" w:before="0" w:after="0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ЕТОДИЧЕСКИЕ МАТЕРИАЛЫ ДЛЯ УЧИТЕ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яева Н.А. Изобразительное искусство. Декоративно-прикладное искусство в жизни человека. 5 кл., ФГОС: учебник.для общеобразовательных учреждений / Н.А. Горяева, О.В. Островская : под ред. Б.М. Неменского. - М.: Просвещение, 2015.</w:t>
        <w:br/>
        <w:t>2.Горяева Н.А. Уроки изобразительного искусства. Изобразительное искусство. Декоративно-прикладное искусство в жизни человека. Поурочные разработки 5 класс / Н.А. Горяева: под ред. Б.М. Неменского. - М.: Просвещение, 2015.</w:t>
        <w:br/>
        <w:t>3.Н.А. Горяева. «Изобразительное искусство. Твоя мастерская. Рабочая тетрадь. 5 класс» под редакцией Б.М. Неменского. ФГОС, - М.: Просвещение, 2015</w:t>
        <w:br/>
        <w:t>4.Н.А. Горяева. «Изобразительное искусство. Декоративно-прикладное искусство. Методическое пособие. 5 класс» под редакцией Б.М. Неменского. ФГОС, - М.: Просвещение, 2015.</w:t>
        <w:br/>
        <w:t>5.Детские работы как примеры выполнения творческих заданий.</w:t>
        <w:br/>
        <w:t>6.Ефимова Л. В. Русский народный костюм / Л. В. Ефимова. — М., 1989.</w:t>
        <w:br/>
        <w:t>7.Мифы народов мира: Энциклопедия. В 2 т. — М., 1988. —Т. 2.</w:t>
        <w:br/>
        <w:t>8.Неменский Б. М. Педагогика искусства. Видеть, ведать и творить / Б. М. Неменский. — М., 2012.Примерные программы по учебным предметам. Искусство 5- 9 классы. – М.: Просвещение, 2010. – 48 с. – (Стандарты второго поколения).</w:t>
        <w:br/>
        <w:t>9.Рабочие программы «Изобразительное искусство. Предметная линия учебников 5-9 классы» под редакцией Б.М. Неменского. ФГОС, - М.: Просвещение, 2011.</w:t>
        <w:br/>
        <w:t>10.Репродукции картин художников.</w:t>
        <w:br/>
        <w:t>Модели и натурный фонд.</w:t>
        <w:br/>
        <w:t>Изделия декоративно-прикладного искусства и народных промыслов.</w:t>
        <w:br/>
        <w:t>Керамические изделия.</w:t>
        <w:br/>
        <w:t>Предметы быта</w:t>
      </w:r>
    </w:p>
    <w:p>
      <w:pPr>
        <w:pStyle w:val="Heading2"/>
        <w:spacing w:lineRule="atLeast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://www.smirnova.net/ Гид по музеям мира и галереям (материалы по искусству, статьи)</w:t>
        <w:br/>
        <w:t>2. http://www.artprojekt.ru Энциклопедия искусства - галереи, история искусства, дополнительные темы</w:t>
        <w:br/>
        <w:t>3. http://mifolog.ru/ Энциклопедия мифологии (изложение мифов, тексты)</w:t>
        <w:br/>
        <w:t>4. http://www.virtourist.com/ Англоязычные сайты виртуальных путешествий по странам мира</w:t>
        <w:br/>
        <w:t>5. http://www.classical.ru/r/ Архив классической музыки в формате Real Audio</w:t>
        <w:br/>
        <w:t>6. http://www.sphericalimages.com/stpauls/virtual_tour.htm Виртуальная экскурсия по собору святого Павла в Лондоне</w:t>
        <w:br/>
        <w:t>7. http://www.kulichki.com/travel/ Виртуальные путешествия (Петергоф, Крым, Звенигород, Волга, Париж, Берлин, Прага)</w:t>
        <w:br/>
        <w:t>8. http://eurotour.narod.ru/index.html Виртуальные путешествия по странам мира</w:t>
        <w:br/>
        <w:t>9. http://www.wco.ru/icons/ http://www.travellinks.ru/Virtual_journey/ Виртуальный каталог икон</w:t>
        <w:br/>
        <w:t>10. http://www.visaginart.narod.ru/ Галерея произведений изобразительного искусства, сгруппированных по эпохам и стилям</w:t>
        <w:br/>
        <w:t>11. http://www.smallbay.ru/ Галерея шедевров живописи, скульптуры, архитектуры, мифология</w:t>
        <w:br/>
        <w:t>12. http://www.museum.ru/gmii/ Государственный музей изобразительных искусств им. А.С. Пушкина</w:t>
        <w:br/>
        <w:t>13. http://kizhi.karelia.ru/ Государственный музей-заповедник Кижи</w:t>
        <w:br/>
        <w:t>14. http://fashion.artyx.ru/ Иллюстрированная энциклопедия моды</w:t>
        <w:br/>
        <w:t>15. http://petrov-gallery.narod.ru/ Картинная галерея Александра Петрова</w:t>
        <w:br/>
        <w:t>16. http://jivopis.ru/gallery/ Картинные галереи и биографии русских художников</w:t>
        <w:br/>
        <w:t>17. http://www.artclassic.edu.ru/ Коллекция образовательных ресурсов по МХК</w:t>
        <w:br/>
        <w:t>18. http://www.culturemap.ru/ Культура регионов России (достопримечательности регионов)</w:t>
        <w:br/>
        <w:t>19. http://louvre.historic.ru Лувр (история, коллекции, виртуальная экскурсия)</w:t>
        <w:br/>
        <w:t>20. http://www.metmuseum.org/ Метрополитен-музей в Нью-Йорке</w:t>
        <w:br/>
        <w:t>21. http://sobory.ru/ Народный каталог православной архитектуры (описания и фотографии церквей, храмов и монастырей)</w:t>
        <w:br/>
        <w:t>22. http://notes.tarakanov.net/ Нотная библиотека (ноты, партитуры, клавиры, фрагменты из опер, балетов)</w:t>
        <w:br/>
        <w:t>23. http://www.belcanto.ru Оперное искусство (новости, биографии, книги, статьи, записи)</w:t>
        <w:br/>
        <w:t>24. http://www.tretyakov.ru Официальный сайт Третьяковской галереи</w:t>
        <w:br/>
        <w:t>25. http://www.rusmuseum.ru Официальный сайт Русского музея</w:t>
        <w:br/>
        <w:t>26. http://www.hermitagemuseum.org Официальный сайт Эрмитажа</w:t>
        <w:br/>
        <w:t>27. http://www.museum.ru Портал музеев России</w:t>
        <w:br/>
        <w:t>28. http://www.bards.ru/ Российские барды</w:t>
        <w:br/>
        <w:t>29. http://www.sgu.ru/rus_hist/ Русская история в зеркале изобразительного искусства</w:t>
        <w:br/>
        <w:t>30. http://www.theatremuseum.ru/ Санкт-Петербургский государственный музей театрального и музыкального искусства</w:t>
        <w:br/>
        <w:t>31. http://www.artlib.ru/ Сборник галерей живописи русских художников и художников XX века</w:t>
        <w:br/>
        <w:t>32. http://www.varvar.ru/arhiv/gallery/sculpture_greek/index.html http://historic.ru/lostcivil/greece/art/statue.shtml Собрания древнегреческой скульптуры</w:t>
        <w:br/>
        <w:t>33. http://www.wroubel.ru/ Творчество Михаила Врубеля</w:t>
        <w:br/>
        <w:t>34. http://www.encspb.ru Энциклопедия Санкт-Петербурга</w:t>
        <w:br/>
        <w:t>35. http://www.castles.narod.ru</w:t>
        <w:br/>
        <w:t>36. http://www.impressionism.ru Эпоха Средневековья. Литература о рыцарстве и крестовых походах, коллекция изображений средневековых</w:t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ind w:firstLine="709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pBdr>
          <w:bottom w:val="single" w:sz="2" w:space="5" w:color="000000"/>
        </w:pBdr>
        <w:spacing w:lineRule="atLeast" w:line="24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ЧЕБНОЕ ОБОРУДОВА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оборудование кабинета: рабочие столы, стулья, компьютер, мультимедийный проектор.</w:t>
      </w:r>
    </w:p>
    <w:p>
      <w:pPr>
        <w:pStyle w:val="Heading2"/>
        <w:spacing w:lineRule="atLeast" w:line="240" w:before="0" w:after="0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БОРУДОВАНИЕ ДЛЯ ПРАКТИЧЕСКИХ РАБО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, краски, карандаши цветные, карандаши грифельные, пастел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ИЗМЕНЕНИЙ И ДОПОЛНЕНИЙ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0"/>
        <w:gridCol w:w="1778"/>
        <w:gridCol w:w="2450"/>
        <w:gridCol w:w="199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ных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лис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х лис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ных листов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idgetinline">
    <w:name w:val="_widgetinline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32:00Z</dcterms:created>
  <dc:creator>Гость</dc:creator>
  <dc:description/>
  <dc:language>en-US</dc:language>
  <cp:lastModifiedBy>Наталья Ануфриева</cp:lastModifiedBy>
  <dcterms:modified xsi:type="dcterms:W3CDTF">2023-04-11T10:32:00Z</dcterms:modified>
  <cp:revision>2</cp:revision>
  <dc:subject/>
  <dc:title/>
</cp:coreProperties>
</file>