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и науки Алтайского кра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по образованию Администрации Топчихинского райо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Чистюньская СОШ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5944235" cy="1351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7242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абочая программа</w:t>
        <w:br/>
        <w:t>(ID 1245392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редм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ехнология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5 класса основного общего образов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2-2023 учебный год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 Мосеевская Ольга Федоровн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технолог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Чистюнька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следующие разделы программы в зависимости от варианта тематического планирования Примерной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жмите для выбора и встав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АУЧНЫЙ, ОБШЕКУЛЬТУРНЫЙ И ОБРАЗОВАТЕЛЬНЫЙ КОНТЕНТ ТЕХНОЛОГИИ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даментальной задачей общего образования является освоение учащимися наиболее значимых аспектов реальности. К таким аспектам, несомненно, относится и преобразовательная деятельность челове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ь по целенаправленному преобразованию окружающего мира существует ровно столько, сколько существует само человечество. Однако современные черты эта деятельность стала приобретать с развитием машинного производства и связанных с ним изменений в интеллектуальной и практической деятельности челове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о обосновано положение, что всякая деятельность должна осуществляться в соответствии с некоторым методом, причём эффективность этого метода непосредственно зависит от того, насколько он окажется формализуемым. Это положение стало основополагающей концепцией индустриального общества. Оно сохранило и умножило свою значимость в информационном обществ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ржнем названной концепции является технология как логическое развитие «метода» в следующих аспектах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сс достижения поставленной цели формализован настолько, что становится возможным его воспроизведение в широком спектре условий при практически идентичных результатах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вается принципиальная возможность автоматизации процессов изготовления изделий (что постепенно распространяется практически на все аспекты человеческой жизни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ехнологии тесно связано с научным знанием. Более того, конечной целью науки (начиная с науки Нового времени) является именно создание технолог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Х веке сущность технологии была осмыслена в различных плоскостя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и выделены структуры, родственные понятию технологии, прежде всего, понятие алгоритм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н феномен зарождающегося технологического обще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ы социальные аспекты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, а затем информационные и коммуникационные технологии (ИКТ) радикальным образом изменили человеческую цивилизацию, открыв беспрецедентные возможности для хранения, обработки, передачи огромных массивов различной информации. Изменилась структура человеческой деятельности — в ней важнейшую роль стал играть информационный фактор. Исключительно значимыми оказались социальные последствия внедрения ИТ и ИКТ, которые послужили базой разработки и широкого распространения социальных сетей и процесса информатизации общества. На сегодняшний день процесс информатизации приобретает качественно новые черты. Возникло понятие «цифровой экономики», что подразумевает превращение информации в важнейшую экономическую категорию, быстрое развитие информационного бизнеса и рынка. Появились и интенсивно развиваются новые технологии: облачные, аддитивные, квантовые и пр. Однако цифровая революция (её часто называют третьей революцией) является только прелюдией к новой, более масштабной четвёртой промышленной революции. Все эти изменения самым решительным образом влияют на школьный курс технологии, что было подчёркнуто в «Концепции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» (далее — «Концепция преподавания предметной области «Технология»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ЦЕЛИ И ЗАДАЧИ ИЗУЧЕНИЯ ПРЕДМЕТНОЙ ОБЛАСТИ «ТЕХНОЛОГИЯ» В ОСНОВНОМ ОБЩЕМ ОБРАЗОВАН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предметной области «Технология» является формирование технологической грамотности, глобальных компетенций, творческого мышления, необходимых для перехода к новым приоритетам научно-технологического развития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а технологии являютс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, умениями и опытом деятельности в предметной области «Технология» как необходимым компонентом общей культуры человека цифрового социума и актуальными для жизни в этом социуме технолог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навыка использования в трудовой деятельности цифровых инструментов и программных сервисов, а также когнитивных инструментов и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одчёркивается в Концепции преподавания предметной области «Технология», ведущей формой учебной деятельности, направленной на достижение поставленных целей, является проектная деятельность в полном цикле: от формулирования проблемы и постановки конкретной задачи до получения конкретных значимых результатов. Именно в процессе проектной деятельности достигается синтез многообразия аспектов образовательного процесса, включая личностные интересы обучающихся. При этом разработка и реализация проекта должна осуществляться в определённых масштабах, позволяющих реализовать исследовательскую деятельность и использовать знания, полученные обучающимися на других предмет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о подчеркнуть, что именно в технологии реализуются все аспекты фундаментальной для образования категории «знания», а именно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йное знание, которое складывается из набора понятий, характеризующих данную предметную область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горитмическое (технологическое) знание — знание методов, технологий, приводящих к желаемому результату при соблюдении определённых услови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е знание, складывающееся из знания и понимания сути законов и закономерностей, применяемых в той или иной предметной обла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ологическое знание — знание общих закономерностей изучаемых явлений и процес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и всякий общеобразовательный предмет, «Технология» отражает наиболее значимые аспекты действительности, которые состоят в следующем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зация всех сторон человеческой жизни и деятельности является столь масштабной, что интуитивных представлений о сущности и структуре технологического процесса явно недостаточно для успешной социализации учащихся — необходимо целенаправленное освоение всех этапов технологической цепочки и полного цикла решения поставленной задачи. При этом возможны следующие уровни освоения технологи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представ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пользовате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нитивно-продуктивный уровень (создание технологий)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и вся современная профессиональная деятельность, включая ручной труд, осуществляется с применением информационных и цифровых технологий, формирование навыков использования этих технологий при изготовлении изделий становится важной задачей в курсе технолог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ение феномена «больших данных» оказывает существенное и далеко не позитивное влияние на процесс познания, что говорит о необходимости освоения принципиально новых технологий — информационно-когнитивных, нацеленных на освоение учащимися знаний, на развитии умения учить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щая характеристика учебного предмета «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методический принцип современного курса «Технология»: освоение сущности и структуры технологии идёт неразрывно с освоением процесса познания — построения и анализа разнообразных моделей. Только в этом случае можно достичь когнитивно-продуктивного уровня освоения технолог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й курс технологии построен по модульному принцип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ность — ведущий методический принцип построения содержания современных учебных курсов. Она создаёт инструмент реализации в обучении индивидуальных образовательных траекторий, что является основополагающим принципом построения общеобразовательного курса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дуле в явном виде содержится сформулированный выше методический принцип и подходы к его реализации в различных сферах. Освоение содержания данного модуля осуществ</w:t>
        <w:softHyphen/>
        <w:t xml:space="preserve">ляется на протяжении всего курса «Технология» с 5 по 9 класс. Содержание модуля построено по «восходящему» принципу: от умений реализации имеющихся технологий к их оценке и совершенствованию, а от них — к знаниям и умениям, позволяющим создавать технологии. Освоение технологического подхода осуществляется в диалектике с творческими методами создания значимых для человека продукт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 4-й промышленной револю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м модуле на конкретных примерах показана реализация общих положений, сформулированных в модуле «Производство и технологии». Освоение технологии ведётся по единой схеме, которая реализуется во всех без исключения модулях. Разумеется, в каждом конкретном случае возможны отклонения от названной схемы. Однако эти отклонения только усиливают общую идею об универсальном характере технологического подхода. Основная цель данного модуля: освоить умения реализации уже имеющихся технологий. Значительное внимание уделяется технологиям создания уникальных изделий народного творчеств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сто УЧЕБНОГО ПРЕДМЕТА «ТЕХНОЛОГИЯ» в учебном пла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"Технология" изучается в 5 классе два часа в неделе, общий объем составляет 68 час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ОДЕРЖАНИЕ УЧЕБНОГО ПРЕДМЕТА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ВАРИАНТНЫЕ МОДУЛ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. Преобразовательная деятельность челове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и вокруг нас. Алгоритмы и начала технологии. Возможность формального исполнения алгоритма. Робот как исполнитель алгоритма. Робот как механиз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 Простейшие машины и механиз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гатели машин. Виды двигателей. Передаточные механизмы. Виды и характеристики передаточных механизм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ческие передачи. Обратная связь. Механические конструкторы. Робототехнические конструкторы. Простые механические модели. Простые управляемые мод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Технология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. Структура технологии: от материала к изделию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элементы структуры технологии: действия, операции, этапы. Технологическая кар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ирование, моделирование, конструирование — основные составляющие технологии. Технологии и алгоритм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 Материалы и их свой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ырьё и материалы как основы производства. Натуральное, искусственное, синтетическое сырьё и материалы. Конструкционные материалы. Физические и технологические свойства конструкционных материал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мага и её свойства. Различные изделия из бумаги. Потребность человека в бумаг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кань и её свойства. Изделия из ткани. Виды ткан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есина и её свойства. Древесные материалы и их применение. Изделия из древесины. Потребность человечества в древесине. Сохранение ле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аллы и их свойства. Металлические части машин и механизмов. Тонколистовая сталь и проволо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стические массы (пластмассы) и их свойства. Работа с пластмасс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ноструктуры и их использование в различных технологиях. Природные и синтетические наноструктур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зиты и нанокомпозиты, их применение. Умные материалы и их применение. Аллотропные соединения углер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. Основные ручные инструмент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струменты для работы с бумагой. Инструменты для работы с тканью. Инструменты для работы с древесиной. Инструменты для работы с металло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ные инструмент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 Трудовые действия как основные слагаемые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ение и счёт как универсальные трудовые действия. Точность и погрешность измерений. Действия при работе с бумагой. Действия при работе с тканью. Действия при работе с древесиной. Действия при работе с тонколистовым металлом. Приготовление пищ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ность и различие действий с различными материалами и пищевыми продуктам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Личнос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триотическ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ажданское и духовно-нравственн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стетическ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эстетических качеств предметов тру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создавать эстетически значимые изделия из различных материал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нности научного познания и практической деятельнос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науки как фундамента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ормирование культуры здоровья и эмоционального благополуч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спознавать информационные угрозы и осуществ</w:t>
        <w:softHyphen/>
        <w:t xml:space="preserve">лять защиту личности от этих угроз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удов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в решении возникающих практических задач из различных област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иентироваться в мире современных професс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кологическ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пределов преобразовательной деятельности человек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тапредме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познавательными действия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азовые логические действ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закономерности и противоречия в рассматриваемых фактах, данных и наблюдениях, относящихся к внешнему мир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причинно-следственные связи при изучении природных явлений и процессов, а также процессов, происходящих в техносфер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зовые исследовательские действ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ытным путём изучать свойства различных материало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 с информаци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форму представления информации в зависимости от поставленной задач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ть начальными навыками работы с «большими данными»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учебными регулятивными действия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амоорганизация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амостоятельно планировать пути достижения целей, в том числе альтернативные, осознанно выбирать наиболее эффективные способы решения учебных и познаватель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контроль (рефлексия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ть адекватную оценку ситуации и предлагать план её изменения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 причины достижения (недостижения) результатов преобразовательной деятель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ть необходимые коррективы в деятельность по решению задачи или по осуществлению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нятие себя и других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коммуникативными действи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щение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обсуждения учебного материала, планирования и осуществления учебного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общения с представителями других культур, в частности в социальных сетя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вместная деятельнос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и использовать преимущества командной работы при реализации учебного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адекватно интерпретировать высказывания собеседника — участника совместной деятель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распознавать некорректную аргументацию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едме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овать роль техники и технологий для прогрессивного развития обществ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роль техники и технологий в цифровом социум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ичины и последствия развития техники и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виды современных технологий и определять перспективы их разви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строить учебную и практическую деятельность в соответствии со структурой технологии: этапами, операциями, действиям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рабочее место в соответствии с требованиями безопас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безопас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зличные материалы (древесина, металлы и сплавы, полимеры, текстиль, сельскохозяйственная продукция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оздавать, применять и преобразовывать знаки и символы, модели и схемы для решения учебных и производствен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научиться коллективно решать задачи с использованием облачных серви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понятием «биотехнология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методы очистки воды, использовать фильтрование вод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понятиями «биоэнергетика», «биометаногенез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Технология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познавательную и преобразовательную деятельность челове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безопас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рабочее место в соответствии с требованиями безопас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 использовать знания, полученные при изучении других учебных предметов, и сформированные универсальные учебные действ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инструменты, приспособления и технологическое оборудова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научиться использовать цифровые инструменты при изготовлении предметов из различ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технологические операции ручной обработки конструкцион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ручные технологии обработки конструкцион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 хранить пищевые продукты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механическую и тепловую обработку пищевых продуктов, сохраняя их пищевую ценность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продукты, инструменты и оборудование для приготовления блю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доступными средствами контроль качества блю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ировать интерьер помещения с использованием программных сервисо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оследовательность выполнения технологических операций для изготовления швейных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чертежи простых швейных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художественное оформление швейных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свойства наноструктур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наноструктур, их использования в технологи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познакомиться с физическими основы нанотехнологий и их использованием для конструирования новых материал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/>
        <w:t>ТЕМАТИЧЕСКОЕ ПЛАНИРОВАНИЕ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1552"/>
        <w:gridCol w:w="468"/>
        <w:gridCol w:w="1104"/>
        <w:gridCol w:w="1144"/>
        <w:gridCol w:w="777"/>
        <w:gridCol w:w="1579"/>
        <w:gridCol w:w="1073"/>
        <w:gridCol w:w="1416"/>
      </w:tblGrid>
      <w:tr>
        <w:trPr/>
        <w:tc>
          <w:tcPr>
            <w:tcW w:w="33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55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57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уль 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и технология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тельная деятельность человека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ознавательную и преобразовательную деятельность человека;</w:t>
              <w:br/>
              <w:t>выделять простейшие элементы различных моделей;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ы и начала технологии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алгоритмы среди других предписаний;</w:t>
              <w:br/>
              <w:t>формулировать свойства алгоритмов;</w:t>
              <w:br/>
              <w:t>называть основное свойство алгоритма;</w:t>
              <w:br/>
              <w:t>исполнять алгоритмы;</w:t>
              <w:br/>
              <w:t>оценивать результаты исполнения алгоритма (соответствие или несоответствие поставленной задаче);</w:t>
              <w:br/>
              <w:t>реализовывать простейшие алгоритмы с помощью учебных программ из коллекции ЦОРов;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механические роботы-</w:t>
              <w:br/>
              <w:t>исполнители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пути достижения целей, выбор наиболее эффективных способов решения поставленной задачи;</w:t>
              <w:br/>
              <w:t>соотнесение своих действий с планируемыми результатами, осуществление контроля своей деятельности в процессе достижения результата;</w:t>
              <w:br/>
              <w:t>программирование движения робота;</w:t>
              <w:br/>
              <w:t>исполнение программы;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машины и механизмы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виды механических движений;</w:t>
              <w:br/>
              <w:t>описывать способы преобразования движения из одного вида в другой;</w:t>
              <w:br/>
              <w:t>называть способы передачи движения с заданными усилиями и скоростями;</w:t>
              <w:br/>
              <w:t>изображать графически простейшую схему машины или механизма, в том числе с обратной связью;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ческие, электро-</w:t>
              <w:br/>
              <w:t>технические и робото-</w:t>
              <w:br/>
              <w:t>технические конструкторы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детали конструктора и знать их назначение;</w:t>
              <w:br/>
              <w:t>конструирование простейших соединений с помощью деталей конструктора;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механические модели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различные виды движения в будущей модели;</w:t>
              <w:br/>
              <w:t>планировать преобразование видов движения;</w:t>
              <w:br/>
              <w:t>планировать движение с заданными параметрами;</w:t>
              <w:br/>
              <w:t>сборка простых механических моделей с использованием цилиндрической передачи, конической передачи, червячной передачи, ременной передачи, кулисы;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модели с элементами управления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движение с заданными параметрами с использованием механической реализации управления;</w:t>
              <w:br/>
              <w:t>сборка простых механических моделей с элементами управления;</w:t>
              <w:br/>
              <w:t>осуществление управления собранной моделью, определение системы команд, необходимых для управления;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одулю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9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и обработки материалов и пищевых продуктов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технологии: от материала к изделию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элементы технологической цепочки;</w:t>
              <w:br/>
              <w:t>называть основные виды деятельности в процессе создания технологии;</w:t>
              <w:br/>
              <w:t>объяснять назначение технологии;</w:t>
              <w:br/>
              <w:t>читать (изображать) графическую структуру технологической цепочки;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и изделия. Пищевые продукт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br/>
              <w:t>называть основные свойства бумаги и области её использования;</w:t>
              <w:br/>
              <w:t>называть основные свойства ткани и области её использования;</w:t>
              <w:br/>
              <w:t>называть основные свойства древесины и области её использования;</w:t>
              <w:br/>
              <w:t>называть основные свойства металлов и области их использования;</w:t>
              <w:br/>
              <w:t>называть металлические детали машин и механизмов;</w:t>
              <w:br/>
              <w:t>сравнивать свойства бумаги, ткани, дерева, металла;</w:t>
              <w:br/>
              <w:t>предлагать возможные способы использования древесных отходов;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материалы и их свойства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свойства современных материалов и области их использования;</w:t>
              <w:br/>
              <w:t>формулировать основные принципы создания композитных материалов;</w:t>
              <w:br/>
              <w:t>сравнивать свойства бумаги, ткани, дерева, металла со свойствами доступных учащимся видов пластмасс;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учные инструменты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часы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назначение инструментов для работы с данным материалом;</w:t>
              <w:br/>
              <w:t>оценивать эффективность использования данного инструмента;</w:t>
              <w:br/>
              <w:t>выбирать инструменты, необходимые для изготовления данного изделия;</w:t>
              <w:br/>
              <w:t>создавать с помощью инструментов простейшие изделия из бумаги, ткани, древесины, железа;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одулю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9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/>
        <w:t>ПОУРОЧНОЕ ПЛАНИРОВАНИЕ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2314"/>
        <w:gridCol w:w="632"/>
        <w:gridCol w:w="1547"/>
        <w:gridCol w:w="1603"/>
        <w:gridCol w:w="1081"/>
        <w:gridCol w:w="1848"/>
      </w:tblGrid>
      <w:tr>
        <w:trPr/>
        <w:tc>
          <w:tcPr>
            <w:tcW w:w="42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3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7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84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</w:tr>
      <w:tr>
        <w:trPr/>
        <w:tc>
          <w:tcPr>
            <w:tcW w:w="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вокруг нас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вокруг нас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чебного про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чебного проект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ы и начала технологи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- исполнитель алгоритм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льный исполнител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льный исполнител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льный исполнител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льный исполнител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бот как исполнитель алгоритм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бот как исполнитель алгоритм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ческие пере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ная связ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машины и механизм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машины и механизм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тор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тор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цилиндрической зубчатой пере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цилиндрической зубчатой пере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конической зубчатой пере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конической зубчатой пере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червячной пере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червячной пере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ременной пере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ременной пере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механические модел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механические пере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простых механических моделе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простых механических моделе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простых механических моделе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простых механических моделе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простых механических моделе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простых механических моделе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технологи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1 "Составление технологической карты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графической документаци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2 "Построение чертежа изделия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и её свойств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и её свойств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нь и её свойств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3 "Сравнение свойств хлопчатобумажных и льняных тканей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есина и её свойств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4 "Составление коллекции пород древесины 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лы и их свойств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5 "Составление коллекции металлов и сплавов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 по теме "Свойства традиционных материалов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 по теме "Свойства традиционных материалов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ческие массы (пластмассы) и их свойств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6 "Сравнение свойств одинаковых образцов из древесины и пластмассы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оструктуры и их использование в различных технологиях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оструктуры и их использование в различных технологиях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ты и нанокомпозиты и их применени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ые материалы и их применение. Аллотропные соединения углерод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ы для работы с бумаго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ы для работы с бумаго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из бумаг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из бумаг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ы для работы с тканью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из ткан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ы для работы с древесино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ы для работы с металлом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из фольг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из фольг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из проволок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из проволок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инструмент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инструмент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27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Учебно-методическое обеспечение образовательного процесса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. 5 класс/Казакевич В.М., Пичугина Г.В., Семёнова Г.Ю. и другие; под редакцией Казакевича В.М., Акционерное общество «Издательство «Просвещение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ите свой вариант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шенков С.А. .Технология. производство и технологии. 5-6 классы: учебник / С.А. Бешенков и др. -М.: Просвещение, 2021.- 128 с. : ил.</w:t>
        <w:br/>
        <w:t>Бешенков С.А. Технология. Технологии обработки материалов и пищевых продуктов, 5-6 классы : учебник / С.А. Бешенков и др. - М.: Просвещение, 2021.- 96 с.: и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s://resh.edu.r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 </w:t>
        <w:br/>
        <w:t xml:space="preserve">Проектор </w:t>
        <w:br/>
        <w:t xml:space="preserve">Колонки </w:t>
        <w:br/>
        <w:t xml:space="preserve">Клавиатура </w:t>
        <w:br/>
        <w:t>Мыш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труктор программируемых моделей инженерных систем Чертежные инструменты </w:t>
        <w:br/>
        <w:t>Коллекции текстильных волокон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6:43:00Z</dcterms:created>
  <dc:creator>User</dc:creator>
  <dc:description/>
  <cp:keywords/>
  <dc:language>en-US</dc:language>
  <cp:lastModifiedBy>User</cp:lastModifiedBy>
  <dcterms:modified xsi:type="dcterms:W3CDTF">2023-04-13T15:23:00Z</dcterms:modified>
  <cp:revision>2</cp:revision>
  <dc:subject/>
  <dc:title/>
</cp:coreProperties>
</file>