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ИНИСТЕРСТВО ПРОСВЕЩЕНИЯ РОССИЙСКОЙ ФЕДЕРАЦИ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ерство образования и науки Алтайского кра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 по образованию Администрации Топчихинского район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КОУ Чистюньская СОШ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5944235" cy="1351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37242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абочая программа</w:t>
        <w:br/>
        <w:t>(ID 1250186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го предмет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ехнология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7 класса основного общего образован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2-2023 учебный год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ель: Мосеевская Ольга Федоровна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технологи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Чистюнька 202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следующие разделы программы в зависимости от варианта тематического планирования Примерной рабочей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жмите для выбора и вставк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НАУЧНЫЙ, ОБШЕКУЛЬТУРНЫЙ И ОБРАЗОВАТЕЛЬНЫЙ КОНТЕНТ ТЕХНОЛОГИИ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ундаментальной задачей общего образования является освоение учащимися наиболее значимых аспектов реальности. К таким аспектам, несомненно, относится и преобразовательная деятельность человек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ятельность по целенаправленному преобразованию окружающего мира существует ровно столько, сколько существует само человечество. Однако современные черты эта деятельность стала приобретать с развитием машинного производства и связанных с ним изменений в интеллектуальной и практической деятельности человек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ыло обосновано положение, что всякая деятельность должна осуществляться в соответствии с некоторым методом, причём эффективность этого метода непосредственно зависит от того, насколько он окажется формализуемым. Это положение стало основополагающей концепцией индустриального общества. Оно сохранило и умножило свою значимость в информационном обществ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ержнем названной концепции является технология как логическое развитие «метода» в следующих аспектах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сс достижения поставленной цели формализован настолько, что становится возможным его воспроизведение в широком спектре условий при практически идентичных результатах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вается принципиальная возможность автоматизации процессов изготовления изделий (что постепенно распространяется практически на все аспекты человеческой жизни)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технологии тесно связано с научным знанием. Более того, конечной целью науки (начиная с науки Нового времени) является именно создание технологи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Х веке сущность технологии была осмыслена в различных плоскостях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ыли выделены структуры, родственные понятию технологии, прежде всего, понятие алгоритма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анализирован феномен зарождающегося технологического обществ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ны социальные аспекты технолог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е технологии, а затем информационные и коммуникационные технологии (ИКТ) радикальным образом изменили человеческую цивилизацию, открыв беспрецедентные возможности для хранения, обработки, передачи огромных массивов различной информации. Изменилась структура человеческой деятельности — в ней важнейшую роль стал играть информационный фактор. Исключительно значимыми оказались социальные последствия внедрения ИТ и ИКТ, которые послужили базой разработки и широкого распространения социальных сетей и процесса информатизации общества. На сегодняшний день процесс информатизации приобретает качественно новые черты. Возникло понятие «цифровой экономики», что подразумевает превращение информации в важнейшую экономическую категорию, быстрое развитие информационного бизнеса и рынка. Появились и интенсивно развиваются новые технологии: облачные, аддитивные, квантовые и пр. Однако цифровая революция (её часто называют третьей революцией) является только прелюдией к новой, более масштабной четвёртой промышленной революции. Все эти изменения самым решительным образом влияют на школьный курс технологии, что было подчёркнуто в «Концепции преподавания предметной области «Технология» в образовательных организациях Российской Федерации, реализующих основные общеобразовательные программы» (далее — «Концепция преподавания предметной области «Технология»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ЦЕЛИ И ЗАДАЧИ ИЗУЧЕНИЯ ПРЕДМЕТНОЙ ОБЛАСТИ «ТЕХНОЛОГИЯ» В ОСНОВНОМ ОБЩЕМ ОБРАЗОВАНИИ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 предметной области «Технология» является формирование технологической грамотности, глобальных компетенций, творческого мышления, необходимых для перехода к новым приоритетам научно-технологического развития Российской Федерац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ч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рса технологии являются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знаниями, умениями и опытом деятельности в предметной области «Технология» как необходимым компонентом общей культуры человека цифрового социума и актуальными для жизни в этом социуме технологиям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обучающихся навыка использования в трудовой деятельности цифровых инструментов и программных сервисов, а также когнитивных инструментов и технолог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подчёркивается в Концепции преподавания предметной области «Технология», ведущей формой учебной деятельности, направленной на достижение поставленных целей, является проектная деятельность в полном цикле: от формулирования проблемы и постановки конкретной задачи до получения конкретных значимых результатов. Именно в процессе проектной деятельности достигается синтез многообразия аспектов образовательного процесса, включая личностные интересы обучающихся. При этом разработка и реализация проекта должна осуществляться в определённых масштабах, позволяющих реализовать исследовательскую деятельность и использовать знания, полученные обучающимися на других предметах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жно подчеркнуть, что именно в технологии реализуются все аспекты фундаментальной для образования категории «знания», а именно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ятийное знание, которое складывается из набора понятий, характеризующих данную предметную область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лгоритмическое (технологическое) знание — знание методов, технологий, приводящих к желаемому результату при соблюдении определённых условий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ое знание, складывающееся из знания и понимания сути законов и закономерностей, применяемых в той или иной предметной обла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ологическое знание — знание общих закономерностей изучаемых явлений и процесс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и всякий общеобразовательный предмет, «Технология» отражает наиболее значимые аспекты действительности, которые состоят в следующем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зация всех сторон человеческой жизни и деятельности является столь масштабной, что интуитивных представлений о сущности и структуре технологического процесса явно недостаточно для успешной социализации учащихся — необходимо целенаправленное освоение всех этапов технологической цепочки и полного цикла решения поставленной задачи. При этом возможны следующие уровни освоения технологи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представл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пользовател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гнитивно-продуктивный уровень (создание технологий)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ктически вся современная профессиональная деятельность, включая ручной труд, осуществляется с применением информационных и цифровых технологий, формирование навыков использования этих технологий при изготовлении изделий становится важной задачей в курсе технологии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явление феномена «больших данных» оказывает существенное и далеко не позитивное влияние на процесс познания, что говорит о необходимости освоения принципиально новых технологий — информационно-когнитивных, нацеленных на освоение учащимися знаний, на развитии умения учитьс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Общая характеристика учебного предмета «ТЕХНОЛОГИЯ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ой методический принцип современного курса «Технология»: освоение сущности и структуры технологии идёт неразрывно с освоением процесса познания — построения и анализа разнообразных моделей. Только в этом случае можно достичь когнитивно-продуктивного уровня освоения технологи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ый курс технологии построен по модульному принцип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ность — ведущий методический принцип построения содержания современных учебных курсов. Она создаёт инструмент реализации в обучении индивидуальных образовательных траекторий, что является основополагающим принципом построения общеобразовательного курса технолог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одуль «Производство и технология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одуле в явном виде содержится сформулированный выше методический принцип и подходы к его реализации в различных сферах. Освоение содержания данного модуля осуществ</w:t>
        <w:softHyphen/>
        <w:t xml:space="preserve">ляется на протяжении всего курса «Технология» с 5 по 9 класс. Содержание модуля построено по «восходящему» принципу: от умений реализации имеющихся технологий к их оценке и совершенствованию, а от них — к знаниям и умениям, позволяющим создавать технологии. Освоение технологического подхода осуществляется в диалектике с творческими методами создания значимых для человека продуктов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 4-й промышленной револю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данном модуле на конкретных примерах показана реализация общих положений, сформулированных в модуле «Производство и технологии». Освоение технологии ведётся по единой схеме, которая реализуется во всех без исключения модулях. Разумеется, в каждом конкретном случае возможны отклонения от названной схемы. Однако эти отклонения только усиливают общую идею об универсальном характере технологического подхода. Основная цель данного модуля: освоить умения реализации уже имеющихся технологий. Значительное внимание уделяется технологиям создания уникальных изделий народного творчества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есто УЧЕБНОГО ПРЕДМЕТА «ТЕХНОЛОГИЯ» в учебном пла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предмет "Технология" изучается в 7 классе два часа в неделе, общий объем составляет 68 часо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СОДЕРЖАНИЕ УЧЕБНОГО ПРЕДМЕТА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ВАРИАНТНЫЕ МОДУЛ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дуль «Производство и технология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здел. Технологии и искусство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стетическая ценность результатов труда. Промышленная эстетика. Примеры промышленных изделий с высокими эстетическими свойствами. Понятие дизайн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стетика в быту. Эстетика и экология жилищ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родные ремёсла. Народные ремёсла и промыслы Росси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. Технологии и мир. Современная техносфер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я, энергия, информация — основные составляющие современной научной картины мира и объекты преобразовательной деятельности. Создание технологий как основная задача современной науки. История развития технолог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ятие высокотехнологичных отраслей. «Высокие технологии» двойного назначен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циклинг-технологии. Разработка и внедрение технологий многократного использования материалов, создание новых материалов из промышленных отходов, а также технологий безотходного производс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сурсы, технологии и общество. Глобальные технологические проекты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ременная техносфера. Проблема взаимодействия природы и техносферы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ый транспорт и перспективы его развит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дуль «Технология обработки материалов и пищевых продуктов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здел. Моделирование как основа познания и практической деятельност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ятие модели. Свойства и параметры моделей. Общая схема построения модели. Адекватность модели моделируемому объекту и целям моделирования. Применение модел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дели человеческой деятельности. Алгоритмы и технологии как модел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здел. Машины и их модел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устроены машины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струирование машин. Действия при сборке модели машины при помощи деталей конструктор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стейшие механизмы как базовые элементы многообразия механизмов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зические законы, реализованные в простейших механизмах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дели механизмов и эксперименты с этими механизмами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ЛАНИРУЕМЫЕ ОБРАЗОВАТЕЛЬНЫЕ РЕЗУЛЬТАТ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Личностные результаты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атриотическое воспитани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ностное отношение к достижениям российских инженеров и учёны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ражданское и духовно-нравственное воспитани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стетическое воспитани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ятие эстетических качеств предметов труд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создавать эстетически значимые изделия из различных материалов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нности научного познания и практической деятельност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ценности науки как фундамента технолог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интереса к исследовательской деятельности, реализации на практике достижений нау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Формирование культуры здоровья и эмоционального благополучи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распознавать информационные угрозы и осуществ</w:t>
        <w:softHyphen/>
        <w:t xml:space="preserve">лять защиту личности от этих угроз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рудовое воспитани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участие в решении возникающих практических задач из различных областе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риентироваться в мире современных професс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кологическое воспитани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знание пределов преобразовательной деятельности человека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етапредметные результаты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владение универсальными познавательными действиям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Базовые логические действия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являть закономерности и противоречия в рассматриваемых фактах, данных и наблюдениях, относящихся к внешнему миру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являть причинно-следственные связи при изучении природных явлений и процессов, а также процессов, происходящих в техносфере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азовые исследовательские действи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ытным путём изучать свойства различных материалов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бота с информацией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бирать форму представления информации в зависимости от поставленной задачи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ладеть начальными навыками работы с «большими данными»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владение универсальными учебными регулятивными действиям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амоорганизация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самостоятельно планировать пути достижения целей, в том числе альтернативные, осознанно выбирать наиболее эффективные способы решения учебных и познавательных задач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ать выбор и брать ответственность за решени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амоконтроль (рефлексия)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вать адекватную оценку ситуации и предлагать план её изменения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яснять причины достижения (недостижения) результатов преобразовательной деятельности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осить необходимые коррективы в деятельность по решению задачи или по осуществлению проекта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инятие себя и других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владение универсальными коммуникативными действия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Общение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ходе обсуждения учебного материала, планирования и осуществления учебного проекта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ходе общения с представителями других культур, в частности в социальных сетях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овместная деятельность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имать и использовать преимущества командной работы при реализации учебного проекта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ть адекватно интерпретировать высказывания собеседника — участника совместной деятельности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ть распознавать некорректную аргументацию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редметные результаты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дуль «Производство и технология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ислять и характеризовать виды современных технолог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технологии для решения возникающих задач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примеры не только функциональных, но и эстетичных промышленных издел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ть информационно-когнитивными технологиями преобразования данных в информацию и информации в знание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ислять инструменты и оборудование, используемое при обработке различных материалов (древесины, металлов и сплавов, полимеров, текстиля, сельскохозяйственной продукции, продуктов питания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области применения технологий, понимать их возможности и огранич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условия применимости технологии с позиций экологической защищён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ить возможность научиться модернизировать и создавать технологии обработки известных материал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значимые для конкретного человека потреб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ислять и характеризовать продукты пита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ислять виды и названия народных промыслов и ремёсел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использование нанотехнологий в различных областях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экологические проблем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генеалогический метод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роль прививок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работу биодатчик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микробиологические технологии, методы генной инженер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дуль «Технология обработки материалов и пищевых продуктов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ить основные этапы создания проектов от идеи до презентации и использования полученных результат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ться использовать программные сервисы для поддержки проектной деятель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одить необходимые опыты по исследованию свойств материалов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бирать инструменты и оборудование, необходимые для изготовления выбранного изделия по данной технологии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технологии механической обработки конструкционных материал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доступными средствами контроль качества изготавливаемого изделия, находить и устранять допущенные дефект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фицировать виды и назначение методов получения и преобразования конструкционных и текстильных материал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ить возможность научиться конструировать модели различных объектов и использовать их в практической деятель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руировать модели машин и механизм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готавливать изделие из конструкционных или поделочных материал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ить кулинарные блюда в соответствии с известными технологиям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декоративно-прикладную обработку материал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художественное оформление издел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вать художественный образ и воплощать его в продукте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чертежи швейных издел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ть материалы, инструменты и оборудование для выполнения швейных работ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основные приёмы и навыки решения изобретательских задач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учить возможность научиться применять принципы ТРИЗ для решения технических задач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ентовать изделие (продукт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и характеризовать современные и перспективные технологии производства и обработки материал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ить возможность узнать о современных цифровых технологиях, их возможностях и ограничениях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потребности современной техники в умных материалах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рировать понятиями «композиты», «нанокомпозиты», приводить примеры использования нанокомпозитов в технологиях, анализировать механические свойства композит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аллотропные соединения углерода, приводить примеры использования аллотропных соединений углерод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мир профессий, связанных с изучаемыми технологиями, их востребованность на рынке труд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ть изготовление субъективно нового продукта, опираясь на общую технологическую схему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пределы применимости данной технологии, в том числе с экономических и экологических позици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/>
        <w:t>ТЕМАТИЧЕСКОЕ ПЛАНИРОВАНИЕ 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"/>
        <w:gridCol w:w="1315"/>
        <w:gridCol w:w="500"/>
        <w:gridCol w:w="1184"/>
        <w:gridCol w:w="1227"/>
        <w:gridCol w:w="832"/>
        <w:gridCol w:w="1663"/>
        <w:gridCol w:w="854"/>
        <w:gridCol w:w="1519"/>
      </w:tblGrid>
      <w:tr>
        <w:trPr/>
        <w:tc>
          <w:tcPr>
            <w:tcW w:w="35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131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29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изучения</w:t>
            </w:r>
          </w:p>
        </w:tc>
        <w:tc>
          <w:tcPr>
            <w:tcW w:w="166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деятельности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, формы контроля</w:t>
            </w:r>
          </w:p>
        </w:tc>
        <w:tc>
          <w:tcPr>
            <w:tcW w:w="151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3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45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дуль 1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изводство и технология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и и ми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период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цировать виды транспорта по различным основаниям;</w:t>
              <w:br/>
              <w:t>сравнивать технологии материального производства и информационные технологии;</w:t>
              <w:br/>
              <w:t>называть основные сферы применения традиционных технологий;</w:t>
              <w:br/>
              <w:t>определить проблемы с транспортными потоками в вашем населённом пункте и предложить пути их решения;</w:t>
              <w:b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и и искусство. Народные ремесла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период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дить примеры эстетически значимых результатов труда;</w:t>
              <w:br/>
              <w:t>называть известные народные промыслы России;</w:t>
              <w:br/>
              <w:t>изготовить изделие в стиле выбранного народного ремесла;</w:t>
              <w:b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</w:t>
            </w:r>
          </w:p>
        </w:tc>
      </w:tr>
      <w:tr>
        <w:trPr/>
        <w:tc>
          <w:tcPr>
            <w:tcW w:w="166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модулю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27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445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дуль 2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ологии обработки материалов и пищевых продуктов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рование как основа познания и практической деятельности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период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ть определение модели;</w:t>
              <w:br/>
              <w:t>называть основные свойства моделей;</w:t>
              <w:br/>
              <w:t>называть назначение моделей;</w:t>
              <w:br/>
              <w:t>определять сходство и различие алгоритма и технологии как моделей процесса получения конкретного результата;</w:t>
              <w:br/>
              <w:t>строить простейшие модели в процессе решения задач;</w:t>
              <w:br/>
              <w:t>устанавливать адекватность простейших моделей моделируемому объекту и целям моделирования;</w:t>
              <w:b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шины и их модели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период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основные этапы традиционной технологической цепочки;</w:t>
              <w:br/>
              <w:t>определять основные виды соединения деталей;</w:t>
              <w:br/>
              <w:t>осуществлять действия по сборке моделей из деталей робототехнического конструктора;</w:t>
              <w:b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ейшие механизмы: модели и физические эксперименты с этими механизмами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период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основные виды простейших механизмов;</w:t>
              <w:br/>
              <w:t>называть законы механики, которые реализуются в простейших механизмах;</w:t>
              <w:br/>
              <w:t>проводить физические эксперименты с использованием простейших механизмов;</w:t>
              <w:br/>
              <w:t>осуществлять демонстрацию физических законов, лежащих в основе простейших механизмов;</w:t>
              <w:b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</w:t>
            </w:r>
          </w:p>
        </w:tc>
      </w:tr>
      <w:tr>
        <w:trPr/>
        <w:tc>
          <w:tcPr>
            <w:tcW w:w="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устроены машины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период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в данной машине, инструменте, приспособлении простейшие механизмы;</w:t>
              <w:br/>
              <w:t>объяснять назначение простейших механизмов в данной машине;</w:t>
              <w:br/>
              <w:t>выделять основные компоненты машины: двигатели, передаточные механизмы, исполнительные механизмы, приборы управления;</w:t>
              <w:br/>
              <w:t>использовать изобразительные средства для представления данной машины в виде совокупности простейших механизмов;</w:t>
              <w:br/>
              <w:t>использовать программы из коллекции ЦОРов для демонстрации устройства различных машин и механизмов;</w:t>
              <w:b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</w:t>
            </w:r>
          </w:p>
        </w:tc>
      </w:tr>
      <w:tr>
        <w:trPr/>
        <w:tc>
          <w:tcPr>
            <w:tcW w:w="166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модулю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27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6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/>
        <w:t>ПОУРОЧНОЕ ПЛАНИРОВАНИЕ 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2422"/>
        <w:gridCol w:w="632"/>
        <w:gridCol w:w="1532"/>
        <w:gridCol w:w="1588"/>
        <w:gridCol w:w="1071"/>
        <w:gridCol w:w="1781"/>
      </w:tblGrid>
      <w:tr>
        <w:trPr/>
        <w:tc>
          <w:tcPr>
            <w:tcW w:w="41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42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375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07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изучения</w:t>
            </w:r>
          </w:p>
        </w:tc>
        <w:tc>
          <w:tcPr>
            <w:tcW w:w="178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, формы контроля</w:t>
            </w:r>
          </w:p>
        </w:tc>
      </w:tr>
      <w:tr>
        <w:trPr/>
        <w:tc>
          <w:tcPr>
            <w:tcW w:w="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развития технологий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и и человек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высокотехнологичных отраслей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циклинг-технологии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урсы, технологии и общество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урсы, технологии и общество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обальные угрозы и глобальные проекты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обальные угрозы и глобальные проекты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ая техносфер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ая техносфер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сведения о транспорте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сведения о транспорте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й транспорт и перспективы его развития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й транспорт и перспективы его развития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е дизайна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ка в быту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ные ремесла и промыслы России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ные ремесла и промыслы России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изделия в стиле народного ремесл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работы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зделия в стиле народного ремесл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зделия в стиле народного ремесл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зделия в стиле народного ремесл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зделия в стиле народного ремесл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зделия в стиле народного ремесл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зделия в стиле народного ремесл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зделия в стиле народного ремесл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зделия в стиле народного ремесл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зделия в стиле народного ремесл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зделия в стиле народного ремесл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зделия в стиле народного ремесл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зделия в стиле народного ремесл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зделия в стиле народного ремесл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зделия в стиле народного ремесл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рование в познании и практической деятельности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йства и параметры моделей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хема построения модели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 и их применение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устроены машины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устроены машины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машин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 при сборке модели из конструктор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шины - наши помощники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шины- наши помощники 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ка моделей из деталей робототехнического конструктор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ка моделей из деталей робототехнического конструктор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ка моделей из деталей робототехнического конструктор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ка моделей из деталей робототехнического конструктор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борка моделей из деталей робототехнического конструктора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ка моделей из деталей робототехнического конструктор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лонная плоскость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лонная плоскость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т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т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аг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аг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т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т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со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со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шень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шень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шина как совокупность механизмов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механизма из простейших механизмов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шина как совокупность механизмов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ение совокупности простейших механизмов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284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85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Учебно-методическое обеспечение образовательного процесса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шенков С.А. .Технология. производство и технологии. 7-9 классы: учебник / С.А. Бешенков и др. -М.: Просвещение;;</w:t>
        <w:br/>
        <w:t>2021.- 128 с. : ил.;;</w:t>
        <w:br/>
        <w:t>Бешенков С.А. Технология. Технологии обработки материалов и пищевых продуктов;;</w:t>
        <w:br/>
        <w:t>7-9 классы : учебник / С.А. Бешенков и др. - М.: Просвещение;;</w:t>
        <w:br/>
        <w:t>2021.- 96 с.: ил.;</w:t>
        <w:br/>
        <w:t>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ите свой вариант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етодические материалы для учите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шенков С.А. .Технология. производство и технологии. 7-9 классы: учебник / С.А. Бешенков и др. -М.: Просвещение; </w:t>
        <w:br/>
        <w:t xml:space="preserve">2021.- 128 с. : ил.; </w:t>
        <w:br/>
        <w:t xml:space="preserve">Бешенков С.А. Технология. Технологии обработки материалов и пищевых продуктов; </w:t>
        <w:br/>
        <w:t xml:space="preserve">7-9 классы : учебник / С.А. Бешенков и др. - М.: Просвещение; </w:t>
        <w:br/>
        <w:t>2021.- 96 с.: и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s://resh.edu.ru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Материально-техн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Учебное оборуд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итор .</w:t>
        <w:br/>
        <w:t xml:space="preserve">Клавиатура </w:t>
        <w:br/>
        <w:t xml:space="preserve">Мышь </w:t>
        <w:br/>
        <w:t>Сетевой фильтр .</w:t>
        <w:br/>
        <w:t xml:space="preserve">Системный блок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Оборудование для проведения практических рабо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руктор программируемых моделей инженерных систем Инструменты для выполнения изделий в технике народных ремесел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6:39:00Z</dcterms:created>
  <dc:creator>User</dc:creator>
  <dc:description/>
  <cp:keywords/>
  <dc:language>en-US</dc:language>
  <cp:lastModifiedBy>User</cp:lastModifiedBy>
  <dcterms:modified xsi:type="dcterms:W3CDTF">2023-04-13T15:24:00Z</dcterms:modified>
  <cp:revision>2</cp:revision>
  <dc:subject/>
  <dc:title/>
</cp:coreProperties>
</file>