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9013190" cy="642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3190" cy="642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……………………………………………………………………………………………………………………….. 3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283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тическая часть ………………………………………………………………………………………………………... 3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Оценка образовательной деятельности............................................................................................................................. 3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Система управления организацией……………………………………………………………………………………..... 6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Содержание и качество подготовки обучающихся……………………………………………………………………... 7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Организация учебного процесса………………………………………………………………………..………………... 16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Востребованность выпускников………………………………………………………………………………………...... 19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 Качество кадрового обеспечения………………………………………………………………………………………….19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.Качество учебно-методического обеспечения…………………………………………………………………………….21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8.Качество библиотечно-информационного обеспечения………………………………………………………………….42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9.Материально - техническая база……………………………………………………………………………………………44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0. Функционирование внутренней системы оценки качества образования………………………………………………46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1.11. Содержание и качество воспитательной работы ………………….……………………………………………………51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I. Результаты анализа показателей деятельности Покровской СОШ – филиала МКОУ Чистюньской СОШ …….54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настоящем отчете приведены результаты проведения самообследования деятельности муниципального казенного общеобразовательного учреждения Чистюньской средней общеобразовательной школы Топчихинского района Алтайского края за 2022 календарный год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процессе самообследования проанализированы периоды: 2 полугодие 2021– 2022 учебного года и 1 полугодие 2022 – 2023 учебного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по самообследованию составлен в соответствии с пунктом 3 части 2статьи 29 Федерального закона от 29 декабря 2012 года №27 - ФЗ «Об образовании в Российской Федерации», требованиями приказов Министерства образования и науки Российской Федерации от 14 июня 2013года №462 «Об утверждении порядка проведения самообследования образовательной организации» и от 10 декабря 2013 года №1324 «Об утверждении показателей деятельности образовательной организации, подлежащей самообследованию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самообследования была осуществлена оценка образовательной деятельности школы, системы управления, содержания и качества подготовки обучающихся, организации учебного процесса; качества кадрового обеспечения, учебно–методического, библиотечно–информационного обеспечения, материально - технической базы; анализ функционирования внутренней системы оценки качества образ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риказом Министерства образования и науки Российской Федерации от 14.06.2013 года №462 в структуру отчета включены аналитическая часть и результаты анализа показателей деятельности Покровской СОШ – филиала  МКОУ Чистюньской СОШ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. АНАЛИТИЧЕСКАЯ ЧАСТЬ</w:t>
      </w:r>
    </w:p>
    <w:p>
      <w:pPr>
        <w:pStyle w:val="Normal"/>
        <w:spacing w:lineRule="auto" w:line="240" w:before="0" w:after="0"/>
        <w:ind w:left="1058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 ОЦЕНКА ОБРАЗОВАТЕЛЬ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14.09.2017 года МКОУ Чистюньская СОШ существует в форме образовательного комплекса, сформированного в результате присоединения четырёх филиалов к МКОУ Чистюньской СОШ, в соответствии с постановлением Администрации района от 03.05.2017г. № 154 «О реорганизации МКОУ Чистюньской СОШ»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Юридический адрес организаци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9088, Российская Федерация, Алтайский край, Топчихинский район, с. Чистюнька, ул. Центральная -50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рес места осуществления образовательной деятельности: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9088, Российская Федерация, Алтайский край, Топчихинский район, с. Чистюнька, ул. Центральная -50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КОУ Чистюньская СОШ)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9087, Российская Федерация, Алтайский край, Топчихинский район, с. Зимино, ул. Центральная - 13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иминская ООШ – филиал МКОУ Чистюньской СОШ, Приложение № 1)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9084, Российская Федерация, Алтайский край, Топчихинский район, с. Покровка, пер. Школьный - 26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кровская СОШ – филиал МКОУ Чистюньской СОШ, Приложение 2)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9083, Российская Федерация, Алтайский край, Топчихинский район, с. Ключи, ул. Школьная - 4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лючевская СОШ – филиал МКОУ Чистюньской СОШ, Приложение № 3)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9082, Российская Федерация, Алтайский край, Топчихинский район, с. Володарка, ул. Володарского - 2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олодарская СОШ – филиал МКОУ Чистюньской СОШ, Приложение № 4).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лное наименование образовательного учреждения в соответствии с Уставом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общеобразовательное учреждение Чистюньская средняя общеобразовательная школа Топчихинского района Алтайского края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Юридический адр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659088, Российская Федерация, Алтайский край, Топчихинский район, с. Чистюнька, Центральная -50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актический адрес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659088, Российская Федерация, Алтайский край, Топчихинский район, с. Чистюнька, Центральная -50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квизиты свидетельства о внесении в Единый реестр юридических лиц: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редителем и собственником ш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муниципальное образование  Топчихинский район Алтайского края в лице Администрации Топчихинского района Алтайского края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ункции и полномочия Учредителя ш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 Администрация Топчихинского района Алтайского края в лице комитета по образованию Топчихинского района Алтайского края, действующего на основании Положения о комитете по образованию Администрации Топчихинского района, утвержденного решением Топчихинского районного Совета депутатов от 03.10.2014 №21.</w:t>
      </w:r>
    </w:p>
    <w:p>
      <w:pPr>
        <w:pStyle w:val="Normal"/>
        <w:spacing w:lineRule="auto" w:line="240" w:before="0" w:after="0"/>
        <w:ind w:firstLine="284"/>
        <w:rPr/>
      </w:pPr>
      <w:r>
        <w:rPr/>
        <w:t>Лицензия на образовательную деятельность:</w:t>
      </w:r>
    </w:p>
    <w:tbl>
      <w:tblPr>
        <w:tblW w:w="1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57"/>
        <w:gridCol w:w="5528"/>
        <w:gridCol w:w="34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, выдавший докумен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окончания лиценз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ерия 22ЛО1№000521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от 03.02.2016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о образования и науки Алтайского кра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рочно</w:t>
            </w:r>
          </w:p>
        </w:tc>
      </w:tr>
    </w:tbl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идетельство о государственной аккредитации: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61"/>
        <w:gridCol w:w="5387"/>
        <w:gridCol w:w="34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, номе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, выдавший докумен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окончания лиценз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ерия 22А02 №000166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от 20.04.2016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е управление образования и молодежной политики Алтайского кра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марта 20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тав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 постановлением Администрации Топчихинского района Алтайского края от …….. № …..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ая образовательная программа начального общего образования (ФГОС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а педагогическим советом, протокол от 30.08.2016 №1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 приказом директора ОУ, приказ от  31.08.2016 №40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ая образовательная программа основного общего образования (ФГОС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а педагогическим советом, протокол от 30.08.2017 №1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 приказом директора ОУ, приказ от  31.08.2017 №40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ая образовательная программа среднего общего образов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а педагогическим советом, протокол от 30.08.2017 №1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 приказом директора ОУ, приказ от  31.08.2017 №40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аптированная основная образовательная программа образования обучающихся с задержкой психического разви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а педагогическим советом, протокол от 30.08.2017 №1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 приказом директора ОУ, приказ от  31.08.2017 №40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аптированная основная образовательная программа образования обучающихся с умеренной и глубокой умственной отсталостью (интеллектуальными нарушениями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а педагогическим советом, протокол от 30.08.2017 №1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 приказом директора ОУ, приказ от  31.08.2017 №4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оей деятельности муниципальное казенное общеобразовательное учреждение Чистюньская средняя общеобразовательная школа Топчихинского района Алтайского края (МКОУ Чистюньская СОШ) руководствуется Конституцией Российской Федерации, Федеральным Законом «Об образовании в Российской Федерации» от 29 декабря 2012 г. № 273-ФЗ, нормативными актами Министерства образования и науки Российской Федерации, Министерства образования и науки Алтайского края, нормативными документами Комитета по образованию Администрации Топчихинского района, Уставом школы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ятельность школы осуществляется исходя из принципа неукоснительного соблюдения законных прав всех субъектов учебно-воспитательной деятельности. Образовательное учреждение стремится к максимальному учету потребностей и склонностей обучающихся, интересов родителей в целях наиболее полного удовлетворения запросов указанных категорий потребителей образовательных услуг. В школе уделяется приоритетное внимание решению вопросов создания комфортных условий образовательной деятельности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1 году школа работала над созданием условий для повышения качества образования, достижения высокого уровня подготовки обучающихся в ходе активного внедрения ФГОС начального общего образования, ФГОС основного общего образования и среднего общего образования. Были поставлены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Повышение качества образования, отвечающего современным требованиям к условиям осуществления образовательного процесса в рамках внедрения ФГОС ДОО, НОО и ООО формирование готовности и способности обучающихся к саморазвитию и высокой социальной активност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Усиление работы с учащимися с целью эффективной подготовки к государственной итоговой аттестации и повышения результатов ГИА в 2021 году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Усиление работы по выявлению, поддержке и сопровождению одаренных детей и создание условий для реализации их способносте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Привлечение финансовых средств, для развития школьной инфраструктуры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Совершенствование системы сохранения и укрепления здоровья детей и создание условий для эффективного использования здоровьесберегающих технологи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ой целью работы школы является развитие творческой компетентности личности как средство формирования прочных знаний, повышения интереса к познанию, подготовки обучающихся к жизни в социум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СТЕМА УПРАВЛЕНИЯ ОРГАНИЗАЦИЕ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е в Покровской СОШ – филиале МКОУ Чистюньской СОШ осуществляется на основе Федерального закона «Об образовании в Российской Федерации», Устава школы и локальных актов, сотрудничества педагогического, ученического и родительского коллективов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управления школ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здание условий, способствующих достижению цели школы, т.е. создание условий, обеспечивающих разностороннее развитие личности каждого школь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вляющая система школы представле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использовании 4 –х уровневой структур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ый уровень (стратегически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 Управляющий совет, Педагогический совет, Общешкольный родительский комитет,  руководитель филиал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торой уровень (тактический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 Методический совет, ответственный за организацию  учебной работ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ретий уровень (организаторский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творческие группы учителей-предметников, методическое объединение классных руководителей, Совет профилактики, библиотек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етвёртый уровень (исполнительский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советы классов,  педагоги, родител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яющая система школы реализует в своей деятельности принципы научности, целенаправленности, плановости, систематичности, перспективности, единства требований, оптимальности и объективност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е школой осуществляет директор школы, в соответствии с действующим законодательством, которому подчиняется трудовой коллектив в цело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тивные обязанности распределены согласно Уставу, штатному расписанию, четко распределены функциональные обязанности согласно квалификационным характеристика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рганы управления образовательным учреждением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е собрание трудового коллектива школы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яющий совет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ический совет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 родителей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старшеклассников «Совет республики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перечисленные структуры совместными усилиями решают основные задачи образовательного учреждения и соответствуют Уставу МКОУ Чистюньской СОШ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управления образовательного учреждения соответствует уставным требованиям. Собственные нормативные и организационно-распорядительные документации соответствуют действующему законодательству и Уставу. Ведущим принципом управления является согласование интересов субъектов образовательной деятельности: обучающихся, родителей, учителей на основе открытости и ответственности всех субъектов образовательного процесса за образовательные результаты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СОДЕРЖАНИЕ И КАЧЕСТВО ПОДГОТОВКИ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2 году в Покровской СОШ  - филиале МКОУ Чистюньской СОШ в соответствии с лицензией реализовывались основные образовательные программы дошкольного, начального, основного и среднего обще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а реализовывала образовательные программы по уровням образования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школьное общего образования (ДОО) (1 разновозрастная группа ) – 5 лет;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ого общего образования (НОО) (1 – 4 классы) – 4 класса;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го общего образования (ООО) (5 – 9 классы) – 5 классов;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него общего образования (СОО)(10 –11 классы) – 2 класс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нализ контингента обучающихся за 2021-2022</w:t>
      </w:r>
      <w:r>
        <w:rPr/>
        <w:t xml:space="preserve"> учебный год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373"/>
        <w:gridCol w:w="1373"/>
        <w:gridCol w:w="1685"/>
        <w:gridCol w:w="1802"/>
        <w:gridCol w:w="1611"/>
        <w:gridCol w:w="1784"/>
      </w:tblGrid>
      <w:tr>
        <w:trPr>
          <w:trHeight w:val="369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классов</w:t>
            </w:r>
          </w:p>
        </w:tc>
        <w:tc>
          <w:tcPr>
            <w:tcW w:w="6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учащихся</w:t>
            </w:r>
          </w:p>
        </w:tc>
      </w:tr>
      <w:tr>
        <w:trPr>
          <w:trHeight w:val="36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х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аптированных</w:t>
            </w:r>
          </w:p>
        </w:tc>
      </w:tr>
      <w:tr>
        <w:trPr>
          <w:trHeight w:val="36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</w:t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редняя наполняемость классов, группы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новозрастная групп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воспитанник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– 4 кл. – 20  учащихся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– 9 кл. – 20  учащихс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– 11 кл. – 2  учащихся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Характеристика контингента воспитанников образовательного учреждения</w:t>
      </w:r>
    </w:p>
    <w:tbl>
      <w:tblPr>
        <w:tblW w:w="14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0"/>
        <w:gridCol w:w="2409"/>
        <w:gridCol w:w="3401"/>
      </w:tblGrid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09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численность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учащихся по образовательной программе дошкольного общего образова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584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учащихся по образовательной программе начального общего образова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, получающие образование по формам обучения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о-заоч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ое /самообраз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Анализ контингента обучающихся з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полугодие 2022-2023</w:t>
      </w:r>
      <w:r>
        <w:rPr/>
        <w:t xml:space="preserve"> учебного года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373"/>
        <w:gridCol w:w="1373"/>
        <w:gridCol w:w="1685"/>
        <w:gridCol w:w="1802"/>
        <w:gridCol w:w="1611"/>
        <w:gridCol w:w="1784"/>
      </w:tblGrid>
      <w:tr>
        <w:trPr>
          <w:trHeight w:val="369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классов</w:t>
            </w:r>
          </w:p>
        </w:tc>
        <w:tc>
          <w:tcPr>
            <w:tcW w:w="6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учащихся</w:t>
            </w:r>
          </w:p>
        </w:tc>
      </w:tr>
      <w:tr>
        <w:trPr>
          <w:trHeight w:val="36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х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аптированных</w:t>
            </w:r>
          </w:p>
        </w:tc>
      </w:tr>
      <w:tr>
        <w:trPr>
          <w:trHeight w:val="36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</w:t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едняя наполняемость классов, групп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– 4 кл. – 21  учащихся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– 9 кл. – 21  учащих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– 11 кл. –3 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Характеристика контингента воспитанников образовательного учреждения</w:t>
      </w:r>
    </w:p>
    <w:tbl>
      <w:tblPr>
        <w:tblW w:w="14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0"/>
        <w:gridCol w:w="2409"/>
        <w:gridCol w:w="3401"/>
      </w:tblGrid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09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численность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4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учащихся по образовательной программе дошкольного общего образова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66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учащихся по образовательной программе начального общего образова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, получающие образование по формам обучения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о-заоч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ое /самообраз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з качества обуч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намика качества обученности   обучающихся за 5 лет по  ступеням  обу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-4 классы:</w:t>
      </w:r>
    </w:p>
    <w:tbl>
      <w:tblPr>
        <w:tblW w:w="10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212"/>
        <w:gridCol w:w="2030"/>
        <w:gridCol w:w="1660"/>
        <w:gridCol w:w="1616"/>
        <w:gridCol w:w="1473"/>
      </w:tblGrid>
      <w:tr>
        <w:trPr>
          <w:trHeight w:val="641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г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певаемость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обуч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хорошис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тличник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 уровень</w:t>
            </w:r>
          </w:p>
        </w:tc>
      </w:tr>
      <w:tr>
        <w:trPr>
          <w:trHeight w:val="349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1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0-202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1-202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рвое полугодие 2022-202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-9 классы:</w:t>
      </w:r>
    </w:p>
    <w:tbl>
      <w:tblPr>
        <w:tblW w:w="11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208"/>
        <w:gridCol w:w="1971"/>
        <w:gridCol w:w="1713"/>
        <w:gridCol w:w="1746"/>
        <w:gridCol w:w="1556"/>
      </w:tblGrid>
      <w:tr>
        <w:trPr>
          <w:trHeight w:val="82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г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певаемость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обуч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дарник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тлични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 уровень</w:t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0-20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1-202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рвое полугодие 2022-20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-11 классы:</w:t>
      </w:r>
    </w:p>
    <w:tbl>
      <w:tblPr>
        <w:tblW w:w="11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5"/>
        <w:gridCol w:w="1985"/>
        <w:gridCol w:w="1701"/>
        <w:gridCol w:w="1701"/>
        <w:gridCol w:w="1559"/>
      </w:tblGrid>
      <w:tr>
        <w:trPr>
          <w:trHeight w:val="82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певаем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д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тли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 уровень</w:t>
            </w:r>
          </w:p>
        </w:tc>
      </w:tr>
      <w:tr>
        <w:trPr>
          <w:trHeight w:val="44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0-20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1-20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рвое полугодие 2022-20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Контингент образовательного учреждения стабилен, движение учащихся происходит по объективным причинам и не вносит дестабилизацию в процесс развития школ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з результатов обучения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2 полугодии  2021-2022  количество детей составляло 42 человека, из них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 – дети с ОВЗ. По видам обучения:  1 человек с ОВЗ по заключениям ПМПК обучались в инклюзивной форме по адаптированным программам, 2 человека обучались по общеобразовательной программе в 3 класс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конец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полугодия 2022-202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года 45 обучающихся, 1 обучающимся  определена специальная (коррекционная) программа обучения 8 вида,  1 обучающемуся – программа 7 вида для детей с ЗПР в 4 класс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авнительные итоги успеваемости по год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13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2"/>
        <w:gridCol w:w="1842"/>
        <w:gridCol w:w="10"/>
        <w:gridCol w:w="840"/>
        <w:gridCol w:w="1462"/>
        <w:gridCol w:w="1515"/>
        <w:gridCol w:w="10"/>
        <w:gridCol w:w="1266"/>
        <w:gridCol w:w="1231"/>
        <w:gridCol w:w="10"/>
        <w:gridCol w:w="1839"/>
        <w:gridCol w:w="10"/>
      </w:tblGrid>
      <w:tr>
        <w:trPr>
          <w:trHeight w:val="60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год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учащихс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или учебный год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влен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успеваемости</w:t>
            </w:r>
          </w:p>
        </w:tc>
      </w:tr>
      <w:tr>
        <w:trPr>
          <w:trHeight w:val="1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бщеоб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 и 5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неуспев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0-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1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ервое полугодие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2-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образовательных программ выполнено в полном объеме. Учителями проводились экскурсии, практические занятия, лабораторные, контрольные работы, проектные задания, тестовые работы, работы творческого характера. Многие учителя школы на своих уроках широко применяют интерактивные доски с проекторами, компьютер, Интернет-ресурсы, что позволяет активизировать познавательную деятельность учащих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В целях</w:t>
      </w:r>
      <w:r>
        <w:rPr>
          <w:rFonts w:cs="Times New Roman" w:ascii="Times New Roman" w:hAnsi="Times New Roman"/>
          <w:sz w:val="24"/>
          <w:szCs w:val="24"/>
        </w:rPr>
        <w:t xml:space="preserve"> обеспечения реализации права 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разование обучающихся с ограниченными возможностями здоровья</w:t>
      </w:r>
      <w:r>
        <w:rPr>
          <w:rFonts w:cs="Times New Roman" w:ascii="Times New Roman" w:hAnsi="Times New Roman"/>
          <w:sz w:val="24"/>
          <w:szCs w:val="24"/>
        </w:rPr>
        <w:t xml:space="preserve"> применяется Федеральный государственный образовательный стандарт начального общего образования с учетом специальных требований и (или) федеральный государственный образовательный стандарт начального общего образования обучающихся с ограниченными возможностями здоровья и (или) федеральный государственный образовательный стандарт образования обучающихся с умственной отсталостью (интеллектуальными нарушениями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2021-2022 учебном году в Покровской СОШ - филиале МКОУ Чистюньской СОШ количество детей составляло 48 человека, из них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– дети с ОВЗ. По видам обучения:1 человек с ОВЗ по заключениям ПМПК обучались в инклюзивной форме по адаптированным программам, 2 человека обучались по общеобразовательной программе в 3  класс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ю работы с детьми с ограниченными возможностями здоровья стало создание оптимальных психолого-педагогических услов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усвоения детьми рекомендованных ПМПК адаптированных общеобразовательных программ, коррекции в отклонении развити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ой адаптации, психологического развития обучающихся с ОВЗ. Администрация школы обеспечивала возможность прохожд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совой подготовки и переподготовки учителей по вопросам обучения и воспитания детей с ОВЗ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ведения об участии выпускников в государственной итоговой аттестации в 2022 году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школе ведется целенаправленная, систематическая подготовка участников образовательной деятельности к ГИА. В соответствии с нормативно-правовыми документами по организации и проведению ГИА, разрабатывался план мероприятий по подготовки учащихся к ГИА, который выполнялся в течение учебного года. Итоговая аттестация выпускников осуществлялась в соответствии с расписанием Рособрнадзор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еся, родители, педагогический коллектив были ознакомлены с нормативно-правовой базой, порядком проведения экзаменов в форме ОГЭ, ЕГЭ на инструктивно-методических совещаниях, родительских собраниях, индивидуальных консультациях в соответствии с Порядком проведения государственной итоговой аттестации, Положением о проведении основного государственного экзамена и единого государственного экзамен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результатов государственной (итоговой) аттестации за курс основного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 конец 2021-2022 учебного года в девятом  классе обучалось 3 человека по общеобразовате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государственной (итоговой) аттестации  были допущены 3 учеников 9 класс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 предметов для сдачи экзаменов в 9 класса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9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417"/>
        <w:gridCol w:w="1418"/>
        <w:gridCol w:w="1134"/>
        <w:gridCol w:w="2126"/>
        <w:gridCol w:w="1701"/>
        <w:gridCol w:w="1418"/>
        <w:gridCol w:w="1276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.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в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</w:tr>
      <w:tr>
        <w:trPr>
          <w:trHeight w:val="52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6-2017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дав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-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7 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Все  получили документ об образовании соответствующего образ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результатов государственной (итоговой) аттестации за курс среднего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 конец 2021-2022 учебного года в  11-ом классе обучался 1 выпускник.   Обучающаяся была допущена к итоговой аттеста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1-2022 учебном году 1 выпускник сдавал экзамены по русскому языку, математике, обществознанию, литератур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/>
        <w:jc w:val="center"/>
        <w:rPr/>
      </w:pPr>
      <w:r>
        <w:rPr/>
        <w:t>3. Выбор предметов для сдачи экзаменов в 11 классе</w:t>
      </w:r>
    </w:p>
    <w:tbl>
      <w:tblPr>
        <w:tblW w:w="13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993"/>
        <w:gridCol w:w="709"/>
        <w:gridCol w:w="1417"/>
        <w:gridCol w:w="851"/>
        <w:gridCol w:w="1559"/>
        <w:gridCol w:w="1559"/>
        <w:gridCol w:w="1134"/>
        <w:gridCol w:w="992"/>
        <w:gridCol w:w="993"/>
        <w:gridCol w:w="1134"/>
        <w:gridCol w:w="993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ав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(профильный уро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В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</w:tr>
      <w:tr>
        <w:trPr>
          <w:trHeight w:val="5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17-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200"/>
        <w:ind w:left="-42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200"/>
        <w:ind w:left="-426" w:hanging="0"/>
        <w:contextualSpacing/>
        <w:jc w:val="center"/>
        <w:rPr/>
      </w:pPr>
      <w:r>
        <w:rPr/>
        <w:t xml:space="preserve">4. Школьные итоговые оценки и количество баллов, полученных на ЕГЭ 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0"/>
        <w:gridCol w:w="1411"/>
        <w:gridCol w:w="1133"/>
        <w:gridCol w:w="3116"/>
        <w:gridCol w:w="992"/>
        <w:gridCol w:w="1133"/>
        <w:gridCol w:w="993"/>
        <w:gridCol w:w="99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уч-ся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 уча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к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авало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(баз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Тать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Тать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ератур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Тать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знани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Тать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spacing w:lineRule="auto" w:line="240"/>
        <w:jc w:val="center"/>
        <w:rPr/>
      </w:pPr>
      <w:r>
        <w:rPr/>
        <w:t>5. Средний балл по предметам ЕГЭ 2020 год</w:t>
      </w:r>
    </w:p>
    <w:tbl>
      <w:tblPr>
        <w:tblW w:w="12503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73"/>
        <w:gridCol w:w="1559"/>
        <w:gridCol w:w="1418"/>
        <w:gridCol w:w="1984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ава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ы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(базовый уро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ер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зн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удовлетворительная  подготовка к ЕГЭ; стабильное 100% - прохождение минимального порога по русскому языку, математике, литературе, обществозна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4. ОРГАНИЗАЦИЯ УЧЕБНОГО ПРОЦЕСС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образовательные программы, реализуемые в Покровской СОШ – филиале МКОУ Чистюньской СОШ в 2021-2022 учебном году: дошкольного общего образования, начального общего образования, основного общего образования, среднего общего образования, а также дополнительного образования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ая школа осуществляла реализацию Федерального государственного стандарта начального обще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ые программы начального, основного и среднего общего образования  были реализованы в следующих формах: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диционная классно – урочная систе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танционное обучение;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мное обучение, по медицинским показа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лан 2021 – 2022 учебного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являясь составной частью основной образовательной программы, сохранял преемственность в обучении с предшествующими учебными планам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был разработан на осно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тава школы, Образовательной программы, Программы развития школы на 2020 - 2025 годов, Основной образовательной программы начального общего образования, Основной образовательной программы основного общего образования, Основной образовательной программы среднего общего образова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ношение федерального, регионального компонентов, компонента образовательного учреждения инвариантной, вариативной частей учебного плана 2021 – 2022 учебного года соответствует ФК ФБУП и составляет 76%, 11%, 13% от общего норматива времени, отводимого на освоение основных образовательных программ общего образования: на федеральный компонент – 76%, на региональный компонент – 11%, на компонент образовательного учреждения – 13%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ть, формируемая участниками образовательных отношений, была составлена на основе анализа запросов родителей и обучающихся и направлена на достижение образовательных результатов реализации основной образовательной программы соответствующего уровн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323E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лан Покровской СОШ - филиала МКОУ Чистюньской СО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усматривал следующ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организации учебно-воспитательного процесс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ачальное общее образо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тырёхлетний срок освоения образовательных программ начального общего образования для 1- 4 клас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учебного года: 1 класс – 33 учебные недели, 2-4 классы – 34 учебных неде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й год представлен учебными четверт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урока для первоклассников – 35 минут (пп.2.9.4 – 2.9.5 СанПиН 2.4.2821-10), число уроков в день, в сентябре-октябре – 3, в ноябре-декабре 4 урока по 35 минут, с января по май – 4 урока по 40 минут. С целью реализации «ступенчатого» метода постепенного наращивания учебной нагрузки в первом классе, в соответствии с п.2.9.5. СанПиН 2.4.2.2821-10 обеспечивается организация адаптационного периода с организацией динамической паузы продолжительностью 40 минут в середине учебного дня (письмо Минобразования РФ от 20.04.2001 года №408/13-13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в 1 классах проводится без балльного оценивания знаний обучающихся и домашних зад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1 классе предусмотрены дополнительные недельные каникулы в середине третьей четверти при традиционном режиме об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.п. 2.9.1, 2.9.3 СанПиН 2.4.2.2821-10 и Федеральным базисным учебным планом продолжительность урока для 2-4 классов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 мин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учебной недели – 6 дней (п. 2.9.4 СанПиН2.4.2.2821-10, Решение Управляющего совет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составлении учебного плана начальной ступени образования образовательного учреждения учитывались индивидуальные, групповые, факультативные занятия (СанПиН 2.4.2.2821-10,п.2.9.1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ашние задания давались обучающимся с учётом возможности их выполнения в следующих пределах (СанПиН2.4.2.2821-10, п.2.9.19)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MS Mincho;ＭＳ 明朝" w:cs="MS Mincho;ＭＳ 明朝" w:ascii="MS Mincho;ＭＳ 明朝" w:hAnsi="MS Mincho;ＭＳ 明朝"/>
          <w:color w:val="000000"/>
          <w:sz w:val="24"/>
          <w:szCs w:val="24"/>
          <w:lang w:eastAsia="ru-RU"/>
        </w:rPr>
        <w:t>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классы - домашних заданий нет,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MS Mincho;ＭＳ 明朝" w:cs="MS Mincho;ＭＳ 明朝" w:ascii="MS Mincho;ＭＳ 明朝" w:hAnsi="MS Mincho;ＭＳ 明朝"/>
          <w:color w:val="000000"/>
          <w:sz w:val="24"/>
          <w:szCs w:val="24"/>
          <w:lang w:eastAsia="ru-RU"/>
        </w:rPr>
        <w:t>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-3 классы – до 1,5 часов,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MS Mincho;ＭＳ 明朝" w:cs="MS Mincho;ＭＳ 明朝" w:ascii="MS Mincho;ＭＳ 明朝" w:hAnsi="MS Mincho;ＭＳ 明朝"/>
          <w:color w:val="000000"/>
          <w:sz w:val="24"/>
          <w:szCs w:val="24"/>
          <w:lang w:eastAsia="ru-RU"/>
        </w:rPr>
        <w:t>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классы – до 2 часов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сновное общее образо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ятилетний срок освоения основной образовательной программы основного общего образования для 5-9 клас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учебного года – 35 учебных недель (не включая летний экзаменационный период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й год представлен учебными четвертям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п.п. 2.9.1, 2.9.3 СанПиН 2.4.2.2821-10 и примерным учебным планом продолжительнос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рока для 5-9 класс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40 мин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учебной недели для 5-9 классов организуется в режиме 6-дневной учебной недели (п. 2.9.4СанПиН 2.4.2.2821-10, Решение Управляющего совет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составлении учебного плана образовательного учреждения для основной ступени образования при планировании внеурочной деятельности обучающихся учитывались индивидуальные, групповые, факультативные занятия, домашние задания с учётом действующих санитарных правил и нормативов (СанПиН 2.4.2.2821-10, п.2.9.1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ашние задания даются обучающимся с учетом возможности их выполнения в таких пределах (СанПиН 2.4.2.2821-10,п.2.9.19)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классы – до 2 часов,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-8 классы – до 2,5 часов,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 классы – до 3,5 ча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реднее общее образо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ухлетний срок освоение основной образовательной программы среднего общего образования, профильное обучение не реализует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учебного года – 35 учебных недель (не включая летний экзаменационный период и проведения учеб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боров по основам военной службы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й год представлен учебными полугоди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.п. 2.9.1, 2.9.3 СанПиН 2.4.2.2821-10 и Федеральным базисным учебным планом продолжительность урока для 10-11 класс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40 мин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учебной недели для 10-11 классов организуется в режиме 6-дневной учебной недели (Решение Управляющего сове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составлении учебного плана образовательного учреждения для основной ступени образования при планировании внеурочной деятельности обучающихся учитывались индивидуальные, групповые, факультативные занятия, домашние задания с учётом действующих санитарных правил и нормативов (СанПиН 2.4.2.2821-10, п.2.9.1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ашние задания для 10-11 классов давались обучающимся с учетом возможности их выполнения в пределах до 3,5 часов(СанПиН 2.4.2.2821-10, п.2.9.19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ельная нагрузка индивидуальных, групповых и факультативных занятий – 35 недель (не включая лет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заменационный перио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урочная деятельность - образовательная деятельность, осуществляемая в целях формирования единого образовательного пространства и направлена на достижение планируемых результатов освоения основной образовательной программы начального общего, основного общего и среднего общего образ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урочная деятельность представлена следующими направлениям и  развития личности - спортивно-оздоровительном, духовно-нравственным, социальным, общеинтеллектуальным, общекультурным. Осуществлялась в таких формах как индивидуальная работа, кружковая работа, массовая работ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урочная деятельность в школе была реализована следующим образ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473" w:type="dxa"/>
        <w:jc w:val="left"/>
        <w:tblInd w:w="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378"/>
        <w:gridCol w:w="1880"/>
        <w:gridCol w:w="1261"/>
      </w:tblGrid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правления деятельност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ормы реализ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лассы</w:t>
            </w:r>
          </w:p>
        </w:tc>
      </w:tr>
      <w:tr>
        <w:trPr/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уховно-нравственно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Азбука нравствен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</w:t>
            </w:r>
          </w:p>
        </w:tc>
      </w:tr>
      <w:tr>
        <w:trPr>
          <w:trHeight w:val="270" w:hRule="atLeast"/>
        </w:trPr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Юный патриот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9</w:t>
            </w:r>
          </w:p>
        </w:tc>
      </w:tr>
      <w:tr>
        <w:trPr>
          <w:trHeight w:val="285" w:hRule="atLeast"/>
        </w:trPr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 Возвращаемся к истокам язык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циально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Основы финансовой грамот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Основы финансовой грамот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9</w:t>
            </w:r>
          </w:p>
        </w:tc>
      </w:tr>
      <w:tr>
        <w:trPr>
          <w:trHeight w:val="370" w:hRule="atLeast"/>
        </w:trPr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Основы финансовой грамотнос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интеллектуально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Я исследователь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 Возвращаемся к истокам язык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9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Занимательная география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щекультурно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 Театральны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Мир вокруг нас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9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Народные промыслы Росси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о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Подвижные игры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</w:t>
            </w:r>
          </w:p>
        </w:tc>
      </w:tr>
      <w:tr>
        <w:trPr/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 Спортивный час: на пути к ГТО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9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Анализ  занятости учащихся курсами внеурочной деятельности и занятости их в кружках и секциях показал, что учащиеся 1 - 11 классов все охвачены внеурочной деятельностью. Публичное представление результатов внеурочной деятельности и работы кружков и секций осуществляется через различные формы: олимпиады, конкурсы, соревнования различного уровня, смотры, выставки, экскурсии, чемпионаты, фестивали, родительские собр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5. ВОСТРЕБОВАННОСТЬ ВЫПУСКНИКОВ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1 году  выпускники  поступили в ВУЗы и в средне-специальные заведения. </w:t>
      </w:r>
    </w:p>
    <w:p>
      <w:pPr>
        <w:pStyle w:val="Normal"/>
        <w:spacing w:lineRule="auto" w:line="240" w:before="0" w:after="0"/>
        <w:jc w:val="center"/>
        <w:rPr/>
      </w:pPr>
      <w:r>
        <w:rPr/>
        <w:t>Трудоустройство  выпускников школы по годам</w:t>
      </w:r>
    </w:p>
    <w:tbl>
      <w:tblPr>
        <w:tblW w:w="12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454"/>
        <w:gridCol w:w="708"/>
        <w:gridCol w:w="925"/>
        <w:gridCol w:w="918"/>
        <w:gridCol w:w="851"/>
        <w:gridCol w:w="992"/>
        <w:gridCol w:w="708"/>
        <w:gridCol w:w="1135"/>
        <w:gridCol w:w="1134"/>
        <w:gridCol w:w="1946"/>
      </w:tblGrid>
      <w:tr>
        <w:trPr/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-ков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Зы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З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опр.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-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машев С.В.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онова Н.Е.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ва О.В.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ицина Т.И.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нин С.А.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ЧЕСТВО КАДРОВОГО ОБЕСПЕЧ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ллективе  8 педагогов  и 2 воспитател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них: 5 чел.(45,5%) имеют высшее образование, 3 чел.(36,4%) – среднее специальное образование, 1 чел.(14,3%) – студенты ВУЗа, 1 чел.(9%) – студент ССУЗ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ж работы  более 30 лет имеют -  1 чел.(9%), более 20 лет – 1 чел.(9%), от 10 до 20 лет – 4 чел.(36,4%), до 10 лет – 4 чел.(36,4%)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шую категорию имеют  1 чел.(9%), первую – 4 чел.(36,4%),  соответствие занимаемой должности – 2 чел.(14,3%),не имеют категории - 2 чел.(14,3%).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полугодие 2022-2023 учебного год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ллективе  8 педагог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них: 4 чел.(50%) имеют высшее образование, 2 чел.(25 %) – среднее специальное образование, 1 чел.(12,5%) – студенты ВУЗа, 1 чел.(12,5%) – студент ССУЗ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ж работы  более 30 лет имеют -  1 чел.(12,5%), более 20 лет – 0 чел.(%), от 10 до 20 лет – 3 чел.(37,5%), до 10 лет – 4 чел.(50%)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шую категорию имеют  1 чел.(12,5%), первую – 3 чел.(37,5%),  соответствие занимаемой должности – 2 чел.(25%),не имеют категории - 2 чел.(25%).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оследний год повышение квалификации прошли: 8 человек(100%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я, прошедшие проф. переподготовку в 2022 году: 2 человека (25%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Учителя школы имеют звания и награды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9171"/>
        <w:gridCol w:w="2110"/>
        <w:gridCol w:w="2115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ания и награ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-в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 «Почетный работник образования РФ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ётная грамота Министерство образования и науки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четная грамота Министерство образования и науки Алтайского края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ётная грамота Алтайского краевого законодательного собр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ётная грамота Администрации Топчихинского райо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ётная грамота комитета по образовани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 1 полугодии 2022-2023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/>
        <w:t>Учителя школы имеют звания и награды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9171"/>
        <w:gridCol w:w="2110"/>
        <w:gridCol w:w="2115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ания и награ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-в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 «Почетный работник образования РФ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ётная грамота Министерство образования и науки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четная грамота Министерство образования и науки Алтайского края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ётная грамота Алтайского краевого законодательного собр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дарственное письмо Министерство образования и науки Алтай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ётная грамота Администрации Топчихинского райо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ётная грамота комитета по образовани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ыво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учителя повышают свое профессиональное мастерство путем самообразования, принимают активное участие в работе МО.  100% учителей школы имеют портфолио учителя. В связи с внедрением ФГОС  обучающиеся начальных  классов и 5-9 классов  имеют портфолио, где фиксируется динамика индивидуального развития обучающихся в различных областях компетент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ю хороших результатов в обучении учащихся и в развитии их способностей способствует мастерство учителей, работающих в школе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7.КАЧЕСТВО УЧЕБНО-МЕТОДИЧЕСКОГО ОБЕСПЕЧ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сем предметам учебного плана разработаны рабочие программы. Рабочие программы рассмотрены на заседаниях школьных методических объединений и утверждены директором школы. Структура рабочих программ соответствует требованиям федеральных государственных образовательных стандартов начального общего, основного общего, государственных образовательных стандартов основного общего, среднего общего образования. Преподавание всех учебных дисциплин обеспечено учебно-методическими комплексами на 100% 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2 году коллектив школы работал над методической темой: «Совершенствование качества образования, обновление содержания 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х технологий в условиях работы по ФГОС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главной задачи были созданы следующие услов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ложившаяся структура методической службы школ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еткое планирование работы методических объедин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истемное проведение тематических педсоветов, теоретических семинаров, направленных на разрешение пробле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точнение тем самообразования педагог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ётко  составленный  учебный  план,  позволяющий  заложить  фундамент  знаний  по  основным  дисциплинам,  обеспечи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, соответствующий государственным стандартам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думанный внутришкольный контроль, способствующий эффективности работы образовательного учрежде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нном 2022-2023 учебном году перед коллективом была поставлена цель: сосредоточение ключевых ресурсов совершенствования педагогического мастерства учителей школы для реализации основных направлений работы школ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ее реализации были сформулированы следующие задачи, которые способствовали повышению педагогического мастерства учителей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овышать 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  <w:t>качество услови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и которых возможно совершенствование педагогического мастерства учителей: -расширение спектра методической помощи учителю; -стимулирование инновационной составляющей педагогического труда; -мотивация творческих замыслов учителя; -наставничество для молодых специалист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Повышать 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  <w:t>качество процесс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и котором происходит совершенствование педагогического мастерства учителей за счет научной организации и инновационной деятель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Повышать 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  <w:t>качество результ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овершенствования педагогического мастерства учителей путем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общения опыта учител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вышения профессиональной квалификационной категор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вышения основных показателей качества образовательного процесса: качества обученности, качества воспитанности (сформированности основных компетенций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Использовать педагогические и информационно-методические резервы повышения качества образ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оставленными целями и задачами методическая работа осуществлялась по следующим направлениям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вершенствование методики проведения ур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ведение новых к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Индивидуальная и групповая работа со слабоуспевающими и одаренными учащими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вышение квалификации, педагогического мастерства и категорийности кад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знакомление учителей с новой педагогической и методической литератур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вышение квалификации педагогических работников в области информатиз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поставленных задач были использованы следующие формы методической рабо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Тематические педсове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бота  предметных МО и классных руководите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бота учителей над темами самообраз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оведение открытых уроков, их анализ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заимопосещение и анализ уро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Методические совещ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Индивидуальные беседы по организации и проведению уро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роведение предметных недел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Аттестац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едагогический мониторинг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Психологические семина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Проведение семинаров-практикумов по внедрению информационных технологий в образовательный процесс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Работа с молодыми специалистам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ленные задачи в основном выполнены </w:t>
      </w:r>
      <w:r>
        <w:rPr>
          <w:rFonts w:cs="Times New Roman" w:ascii="Times New Roman" w:hAnsi="Times New Roman"/>
          <w:sz w:val="24"/>
          <w:szCs w:val="24"/>
        </w:rPr>
        <w:t>в течение учебного года, но, они достаточно масштабны и работу по их выполнению целесообразно продолжать и дале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АНАЛИЗ РАБОТЫ  УЧИТЕЛЕЙ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дровый состав учителей начальных классов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926"/>
        <w:gridCol w:w="2552"/>
        <w:gridCol w:w="2268"/>
        <w:gridCol w:w="1984"/>
        <w:gridCol w:w="2268"/>
      </w:tblGrid>
      <w:tr>
        <w:trPr>
          <w:trHeight w:val="4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агогический с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те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по самообразованию </w:t>
            </w:r>
          </w:p>
        </w:tc>
      </w:tr>
      <w:tr>
        <w:trPr>
          <w:trHeight w:val="6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ынова Анна Борисов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осковский городской открытый колледж» Обучаюс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л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современного урока в начальных классах в условиях реализации ФГОС</w:t>
            </w:r>
          </w:p>
        </w:tc>
      </w:tr>
      <w:tr>
        <w:trPr>
          <w:trHeight w:val="6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онова Елена Витальевн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, 1987 г., Барнаульское  педагогическое училище №1, «Дошкольное воспитание»                Профессиональная переподготовка: АКИПКРО «Основы теории и методики преподавания в начальной школе» 31.08.2017</w:t>
            </w:r>
          </w:p>
          <w:p>
            <w:pPr>
              <w:pStyle w:val="Normal"/>
              <w:tabs>
                <w:tab w:val="clear" w:pos="708"/>
                <w:tab w:val="right" w:pos="384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бщеучебных умений самоорганизации учебной деятельности у младших школьников в условиях реализации ФГО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учитель в течение года работал по выбранной методической теме, повышая свое педагогическое мастерство, стремясь наладить свои оригинальные подходы, обоснованно и компетентно внося изменения в уже имеющуюся технологию средства, формы, приемы обучения.</w:t>
      </w:r>
    </w:p>
    <w:p>
      <w:pPr>
        <w:pStyle w:val="Normal"/>
        <w:spacing w:before="0" w:after="0"/>
        <w:jc w:val="center"/>
        <w:rPr/>
      </w:pPr>
      <w:r>
        <w:rPr/>
        <w:t>Участие учителей в конкурсах, соревнованиях, экспертных комиссиях, вебинарах и т. д. различного уровняв 2022 году</w:t>
      </w:r>
    </w:p>
    <w:tbl>
      <w:tblPr>
        <w:tblW w:w="13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2410"/>
        <w:gridCol w:w="3118"/>
        <w:gridCol w:w="1960"/>
        <w:gridCol w:w="25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О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м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е конкурса, соревнования ит. д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410"/>
        <w:gridCol w:w="3118"/>
        <w:gridCol w:w="1985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ртынова Анна Борис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чальные клас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и.ру «Активный учите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лтайский край, 1 место, 2022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российская онлайн-олимпиада «Учи.ру» по русскому языку для учеников 1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российская онлайн-олимпиада, февраль 2022, благодарственное письмо №2201-460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российская онлайн-олимпиада «Учи.ру» по финансовой грамотности и предпринимательству для 1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российская онлайн-олимпиада, март 2022, благодарственное письмо №2203-1-460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тор Петровского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й 2022, №117-16-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российская онлайн-олимпиада «Безопасные дороги» 1-4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>460234, сентябрь 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рамота «Современный педагог» Учи.ру, за личный вклад в развитие цифрового образования в регио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лтайский край, №038749, сентябрь 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тификат «Академия гражданина» для куратор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Формирование гражданской идентичности у обучающихся 4-11 класс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ДШ,202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ДШ,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тификат Всероссийской образовательной акции «Урок циф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2022, </w:t>
            </w:r>
            <w:r>
              <w:rPr>
                <w:rFonts w:eastAsia="Times New Roman"/>
                <w:lang w:val="en-US" w:eastAsia="ru-RU"/>
              </w:rPr>
              <w:t>YEI1667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ный конкурс «Рождественская звез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каз комитета по образованию №185 от 24.11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ый конкурс творческих работ для 1-2 классов, посвященном 140-летию со дня рождения К. И. Чуковск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каз №71 от 21.04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еон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ые клас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й конкурс декоративно-прикладного, изобразительного искусства и фототворчества  «Рождественская звезда 2022» 15.11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щиеся  Маркерт А., 3 место, Чекушин Е.,4 класс ,3 место  Анисимов И. 1 класс , 1 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учебных проектов для обучающихся 3-4 классов, посвященного году народного искусства и нематериального культурного наследия народов РФ от  29.04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щиеся  3 класса Кляин А., Кочев  К. , 3 место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/>
        <w:t xml:space="preserve">Учителя, прошедшие проф.переподготовку  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508"/>
        <w:gridCol w:w="4483"/>
        <w:gridCol w:w="5777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О. педагогического работник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подгот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аименование учебного заведения, тема, количество часов, год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ы повы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лификации (когда, где, тема курсов, количество часов)</w:t>
            </w:r>
          </w:p>
        </w:tc>
      </w:tr>
      <w:tr>
        <w:trPr>
          <w:trHeight w:val="253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ынова Анна Борисовн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Оказание первой помощи пострадавшим в образовательной организации" 06.11.2022 - 08.11.2022 , 16 часов, АНО ДПО "ПЛАТФОРМА",УДОСТОВЕРЕНИЕ О ПОВЫШЕНИИ КВАЛИФИКАЦИИ 000000074635 156989 08.11.2022 ,19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 Основы религиозных культур и светской этики (ОРКСЭ) в соответствии с ФГОС" с 20.11.2022 г., проводимом АНО ДПО «Инновационный образовательный центр повышения квалификации и переподготовки «Мой университет»,  72 академ. час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онова Елена Витальевн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.11.2022г. Центр дополнительного образования корпоративный университет РДШ «Основы социального проектирования» 24ча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1.2022г.  Корпоративный университет РДШ «Организация воспитательной работы на основе мероприятий и проектов РД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.12.2022  Корпоративный университет РДШ «Развитие личностных навыков у школьн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1.2022 по 08.11.2022  АНО ДПО «Платформа» «Оказание первой помощи пострадавшим в образовательной организации» 16 часов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новационная деятельность учителей  начальных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  ФГОС НОО второго поколения обучаются уч-ся 1-4 классов.   Введены    часы   внеурочной деятельности по ФГОС, включающей следующие направления: духовно-нравственное, общеинтеллектуальное, спортивно-оздоровительное, общекультурное, социальное.   На базе школы в тесном сотрудничестве всех участников образовательного процесса организованы кружки: «Подвижные игры», «Театральные фантазии», «Финансовая грамотность», «Азбука нравственности», «Я исследовател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состояния преподаваемых предметов в начальной шко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учебном году контроль качества обучения в начальной школе осуществлялся согласно плану внутришкольного контроля. В течение года проводился мониторинг уровня сформированности обязательных результатов успеваемости по русскому языку, литературному чтению и математике в виде  контрольных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000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97"/>
        <w:gridCol w:w="1861"/>
        <w:gridCol w:w="1792"/>
        <w:gridCol w:w="1701"/>
        <w:gridCol w:w="1701"/>
        <w:gridCol w:w="1463"/>
        <w:gridCol w:w="3073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ынова А.Б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онова Е.В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онова Е.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в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: обучающиеся 2 и 3 класса показали базовый и повышенный уровень обученности по основным предметам, в 4 классе все обучающихся имеют низкий уровень знаний по русскому языку и математике и чтению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комендации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ru-RU"/>
        </w:rPr>
        <w:t>Организовать индивидуальное сопровождение детей, показавших низкий уровень выполнения   работ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ru-RU"/>
        </w:rPr>
        <w:t>В следующем учебном году необходимо проработать задания, которые вызвали затруднения у большинства учащихся: задания на понимание текста при чтении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ru-RU"/>
        </w:rPr>
        <w:t>Учителям систематически на различных этапах урока вести работу по прочному формированию навыков письменных вычислений, обратить особое внимание на правильное оформление решения и ответа зада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АНАЛИЗ РАБОТЫ  УЧИТЕЛЕЙ ЕСТЕСТВЕННО- МАТЕМАТИЧЕСКОГО ЦИК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дровый соста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ей </w:t>
      </w:r>
    </w:p>
    <w:p>
      <w:pPr>
        <w:pStyle w:val="Normal"/>
        <w:jc w:val="center"/>
        <w:rPr/>
      </w:pPr>
      <w:r>
        <w:rPr/>
        <w:t>Общие сведения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926"/>
        <w:gridCol w:w="2552"/>
        <w:gridCol w:w="2268"/>
        <w:gridCol w:w="1984"/>
        <w:gridCol w:w="2268"/>
      </w:tblGrid>
      <w:tr>
        <w:trPr>
          <w:trHeight w:val="4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агогический с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те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по самообразованию </w:t>
            </w:r>
          </w:p>
        </w:tc>
      </w:tr>
      <w:tr>
        <w:trPr>
          <w:trHeight w:val="6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машев С. В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е  профессиона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Активные методы обучения географии как один из путей развития способностей учащихся в рамках ФГОС»</w:t>
            </w:r>
          </w:p>
        </w:tc>
      </w:tr>
      <w:tr>
        <w:trPr>
          <w:trHeight w:val="6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станин С.А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занимаемой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  <w:lang w:eastAsia="ru-RU"/>
              </w:rPr>
              <w:t xml:space="preserve">Преподавание 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hd w:fill="FFFFFF" w:val="clear"/>
                <w:lang w:eastAsia="ru-RU"/>
              </w:rPr>
              <w:t>физики</w:t>
            </w: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  <w:lang w:eastAsia="ru-RU"/>
              </w:rPr>
              <w:t> в условиях 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hd w:fill="FFFFFF" w:val="clear"/>
                <w:lang w:eastAsia="ru-RU"/>
              </w:rPr>
              <w:t>федерального</w:t>
            </w: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hd w:fill="FFFFFF" w:val="clear"/>
                <w:lang w:eastAsia="ru-RU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hd w:fill="FFFFFF" w:val="clear"/>
                <w:lang w:eastAsia="ru-RU"/>
              </w:rPr>
              <w:t>образовательного</w:t>
            </w: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hd w:fill="FFFFFF" w:val="clear"/>
                <w:lang w:eastAsia="ru-RU"/>
              </w:rPr>
              <w:t>стандарта</w:t>
            </w: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  <w:lang w:eastAsia="ru-RU"/>
              </w:rPr>
              <w:t>». </w:t>
            </w:r>
          </w:p>
        </w:tc>
      </w:tr>
      <w:tr>
        <w:trPr>
          <w:trHeight w:val="6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тюнник С.В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сше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ветствие занимаемой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ение современных педагогических технологий как средства повышения качества обучения по биологии»</w:t>
            </w:r>
          </w:p>
        </w:tc>
      </w:tr>
      <w:tr>
        <w:trPr>
          <w:trHeight w:val="6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олотова О.В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ль текстовых задач при формировании математической  грамотности обучающихся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center"/>
        <w:rPr/>
      </w:pPr>
      <w:r>
        <w:rPr/>
        <w:t>Участие учителей в конкурсах, соревнованиях, экспертных комиссиях, вебинарах и т. д. различного уровняв 2022 году</w:t>
      </w:r>
    </w:p>
    <w:tbl>
      <w:tblPr>
        <w:tblW w:w="13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2410"/>
        <w:gridCol w:w="3118"/>
        <w:gridCol w:w="1960"/>
        <w:gridCol w:w="25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О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м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е конкурса, соревнования ит. д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</w:t>
            </w:r>
          </w:p>
        </w:tc>
      </w:tr>
    </w:tbl>
    <w:p>
      <w:pPr>
        <w:pStyle w:val="Normal"/>
        <w:spacing w:before="0" w:after="0"/>
        <w:rPr>
          <w:rFonts w:eastAsia="Times New Roman"/>
          <w:vanish/>
          <w:lang w:eastAsia="ru-RU"/>
        </w:rPr>
      </w:pPr>
      <w:r>
        <w:rPr>
          <w:rFonts w:eastAsia="Times New Roman"/>
          <w:vanish/>
          <w:lang w:eastAsia="ru-RU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410"/>
        <w:gridCol w:w="3118"/>
        <w:gridCol w:w="1966"/>
        <w:gridCol w:w="25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умашев С.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МО. «Аанализ ГИА по географии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одический онлайн-семинар по теме: «Цифровые ресурсы развит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альной грамотности школьников (на примере содержания предметов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ография, биология, химии)»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ево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тупл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тифик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станин С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им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О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одический онлайн-семинар по теме: «Цифровые ресурсы развит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альной грамотности школьников (на примере содержания предметов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ография, биология, химии)»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кольны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ево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тификат ( Астанин Д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тифик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ютюнник С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и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одический онлайн-семинар по теме: «Цифровые ресурсы развит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альной грамотности школьников (на примере содержания предметов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ография, биология, химии)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ево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тифик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това О.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матический сундуч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ый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ое место( Бердарь Виталий)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/>
        <w:t xml:space="preserve">Учителя, прошедшие проф.переподготовку  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955"/>
        <w:gridCol w:w="5295"/>
        <w:gridCol w:w="448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О. педагогического работника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подгот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аименование учебного заведения, тема, количество часов, год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ы повы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лификации (когда, где, тема курсов, количество часов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машев С. В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Центр инновационного образования и воспита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еподавание истории в образовательных организациях». 969 ч. 2022 г., феврал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г., ноябрь. АНО ДПО «Платформа». «Оказание первой помощи пострадавшим в образовательной организации». 16 ч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станин С.А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”Инфоурок”по теме”Химия:теория и методика преподавания в образовательной организации” 270часов.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номная некоммерческая организация дополнительного профессионального образования”Национальный институт инновационного образования” Учитель информатики.         288 часов.2022 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2.05.2022г.ООО “Центр инновационного образования и воспитания”.Основы преподавания физики в соответствии с обновленными ФГОС.  54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8.11.2022г.АНОДПО”Платформа”.Оказание первой помощи пострадавшим в общеобразовательной организации. 16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9.11.2022 г .АНОДПО”Инновационный образовательный центр повышения квалификации и переподготовки .Мой университет”. Цикл внеурочных занятий “Разговоры о важном”в деятельности классного  руководителя.36 часов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ютюнник С.В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2022г., ноябрь. АНО ДПО «Платформа». «Оказание первой помощи пострадавшим в образовательной организации». 16 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 xml:space="preserve">31.10.2022-06.12.2022 ФГАОУ ДПО "Академия Минпросвещения России" по те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eastAsia="ru-RU"/>
              </w:rPr>
              <w:t>«Разговоры о важном»: система работы классного руководителя (куратора)»</w:t>
            </w: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олотова О.В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14.02.2022-03.03.2022 КАУ ДПО  «Алтайский институт развития образования им. А.И. Топорова»  по теме «Сложные вопросы школьного курса алгебры  в основной школе», 36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13.11.2022-15.11.2022 АНО ДПО «Платформа» по теме  «Оказание первой помощи пострадавшим в образовательной организации», 16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 xml:space="preserve">31.10.2022-06.12.2022 ФГАОУ ДПО "Академия Минпросвещения России" по те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eastAsia="ru-RU"/>
              </w:rPr>
              <w:t>«Разговоры о важном»: система работы классного руководителя (куратора)»</w:t>
            </w: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учитель в течение года работал по выбранной методической теме, повышая свое педагогическое мастерство, стремясь наладить свои оригинальные подходы, обоснованно и компетентно внося изменения в уже имеющуюся технологию средства, формы, приемы об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новационная деятельность учителе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  ФГОС ООО второго поколения обучаются уч-ся 5-9 классов.   Введены    часы   внеурочной деятельности по ФГОС, включающей следующие направления: духовно-нравственное, общеинтеллектуальное, спортивно-оздоровительное, общекультурное, социальное.   На базе школы в тесном сотрудничестве всех участников образовательного процесса организованы кружки: «Чудесный край - Алтайский»,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езные привычк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з состояния преподаваемых предме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учебном году контроль качества обучения в основной школе осуществлялся согласно плану внутришкольного контроля. В течение года проводился мониторинг уровня сформированности обязательных результатов успеваемости по математике, географии, биологии, химии, физике, информа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927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52"/>
        <w:gridCol w:w="850"/>
        <w:gridCol w:w="709"/>
        <w:gridCol w:w="992"/>
        <w:gridCol w:w="709"/>
        <w:gridCol w:w="850"/>
        <w:gridCol w:w="851"/>
        <w:gridCol w:w="850"/>
        <w:gridCol w:w="851"/>
        <w:gridCol w:w="850"/>
        <w:gridCol w:w="851"/>
        <w:gridCol w:w="900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7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в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се обучающиеся справились с работами. Качество знаний по классам  и предметам различно, соответствует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комендации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чески проводить контроль за усвоением обучающимися изучаемого материала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ланомерную работу по устранению пробелов в знаниях учащихся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лить особое внимание чтению текста задания, оно должно быть, вдумчивым и осмысленным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формы и методы проведения учебных занятий, использовать возможности индивидуального и дифференцированного обучения для организации процесса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АНАЛИЗ РАБОТЫ УЧИТЕЛЕЙ ГУМАНИТАРНОГО ЦИКЛ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СВЕД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55"/>
        <w:gridCol w:w="2240"/>
        <w:gridCol w:w="2397"/>
        <w:gridCol w:w="1991"/>
        <w:gridCol w:w="1606"/>
        <w:gridCol w:w="2335"/>
        <w:gridCol w:w="23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й стаж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, год аттест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самообразова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ы повышения квалификаци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ченко Надежда Георг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Алтайский государственный университ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 5 кур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03.05 Педагогическое образование с двумя профилями подготовки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тегор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гвистические игры на уроках русского языка как способ коррекции дисграф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О ДПО «Платформа»; Оказание первой помощи пострадавшим в образовательной организации; 16 час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юнник Юлия Александ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ГП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дошкольной педагогики и психологии. Учитель немецкого языка по специальности «Дошкольная педагогика и психолог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Формирование функциональной грамотности на уроках иностранного язык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О ДПО «Платформа»; Оказание первой помощи пострадавшим в образовательной организации; 16 час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нин Сергей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г., АГАУ, механизация сельского хозяйств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ация сельского хозяйств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занимаемой 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Формирование финансовой грамотности на уроках обществознани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О ДПО «Платформа»; Оказание первой помощи пострадавшим в образовательной организации; 16 час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ашев Сергей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,   Краевое государственное бюджетное образовательное учреждение средне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изводственного обучения; техник по специальности профессиональное обучение (строитель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толерантности на уроках истории» 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О ДПО «Платформа»; Оказание первой помощи пострадавшим в образовательной организации; 16 часов</w:t>
            </w:r>
          </w:p>
        </w:tc>
      </w:tr>
    </w:tbl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УЧИТЕЛЕЙ В КОНКУРСАХ, СОРЕВНОВАНИЯХ, ЭКСПЕРТНЫХ КОМИССИЯХ, ВЕБИНАРАХ И Т. Д. РАЗЛИЧНОГО УРОВНЯ В 2022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2410"/>
        <w:gridCol w:w="3118"/>
        <w:gridCol w:w="1960"/>
        <w:gridCol w:w="35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конкурса, соревнования ит. д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51"/>
        <w:gridCol w:w="2410"/>
        <w:gridCol w:w="3118"/>
        <w:gridCol w:w="1985"/>
        <w:gridCol w:w="3600"/>
      </w:tblGrid>
      <w:tr>
        <w:trPr>
          <w:trHeight w:val="16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ворченко Надежда Георг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 и 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российская конференция «Функциональная грамотность: навыки развития, эффективные стратегии и инструмен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россий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тификат слушателя</w:t>
            </w:r>
          </w:p>
        </w:tc>
      </w:tr>
      <w:tr>
        <w:trPr>
          <w:trHeight w:val="3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российский педагогический совет «Международные тенденции современ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россий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видетельство участника</w:t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российская олимпиада «Педагогический успех» в номинации: Профессиональная компетентность учителя русского языка в условиях ФГ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россий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иплом победителя</w:t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нлайн-курс «Формирование гражданской идентичности у обучающихся 4-11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россий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тификат участника</w:t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нлайн-курс «Экологическое мышл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россий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тификат участника</w:t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кольный этап всероссийской олимпиады школьников по русскому язы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ко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частие в муниципальном  этапе</w:t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кольный этап всероссийской олимпиады школьников по литерату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ко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ход ученика в муниципальный этап</w:t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кольный этап конкурса чтецов «Живая класс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ко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ход ученика на муниципальный этап</w:t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российская онлайн-олимпиада Учи.ру по русскому языку для учеников 1-9 классов (организация школьного этап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ко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дарственное письмо</w:t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нин Сергей Алекс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02"/>
        <w:gridCol w:w="5535"/>
        <w:gridCol w:w="40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 педагогического работник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подгот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учебного заведения, тема, количество часов, год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ы повы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лификации (когда, где, тема курсов, количество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нин Сергей Алексее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ООО ”Инфоурок” по теме ”Обществознание:теория и методика преподавания в образовательной организации” 270часов.2022 г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машев Сергей Викторо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Центр инновационного образования и воспита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еподавание истории в образовательных организациях». 969 ч. 2022 г., февраль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Я, ПРОШЕДШИЕ ПРОФ.ПЕРЕПОДГОТОВКУ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учитель в течение года работал по выбранной методической теме, повышая свое педагогическое мастерство, стремясь наладить свои оригинальные подходы, обоснованно и компетентно внося изменения в уже имеющуюся технологию средства, формы, приемы об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новационная деятельность учителе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  ФГОС ООО второго поколения обучаются уч-ся 5-9 классов.   Введены    часы   внеурочной деятельности по ФГОС, включающей следующие направления: духовно-нравственное, общеинтеллектуальное, спортивно-оздоровительное, общекультурное, социальное.   На базе школы в тесном сотрудничестве всех участников образовательного процесса организованы кружки: учащиеся основной школы  принимали участие  в районных и краевых конкурсах и соревнован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з состояния преподаваемых предме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учебном году контроль качества обучения в начальной школе осуществлялся согласно плану внутришкольного контроля. В течение года проводился мониторинг уровня сформированности обязательных результатов успеваемости по русскому языку, литературе, истории, обществознанию, немецкому языку в виде  контрольных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000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993"/>
        <w:gridCol w:w="1276"/>
        <w:gridCol w:w="1276"/>
        <w:gridCol w:w="1276"/>
        <w:gridCol w:w="1275"/>
        <w:gridCol w:w="1418"/>
        <w:gridCol w:w="1318"/>
        <w:gridCol w:w="1480"/>
        <w:gridCol w:w="1352"/>
        <w:gridCol w:w="1524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знание 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ецкий язык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знаний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</w:tr>
      <w:tr>
        <w:trPr>
          <w:trHeight w:val="27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32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</w:tr>
      <w:tr>
        <w:trPr>
          <w:trHeight w:val="23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АНАЛИЗ РАБОТЫ УЧИТЕЛЕЙ ХУДОЖЕСТВЕННО – ЭСТЕТИЧЕСКОГО ЦИК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Общие сведения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926"/>
        <w:gridCol w:w="2552"/>
        <w:gridCol w:w="2268"/>
        <w:gridCol w:w="1984"/>
        <w:gridCol w:w="2268"/>
      </w:tblGrid>
      <w:tr>
        <w:trPr>
          <w:trHeight w:val="4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агогический с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те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по самообразованию </w:t>
            </w:r>
          </w:p>
        </w:tc>
      </w:tr>
      <w:tr>
        <w:trPr>
          <w:trHeight w:val="4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тюнник Сергей Викторович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ш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ПП 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«Инфоурок» «Физическая культура и спорт: теория и методика преподавания в образовательной организации» 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ветствие занимаемой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здоровьесберегающей технологии на уроках физической культуры в рамках ФГОС</w:t>
            </w:r>
          </w:p>
        </w:tc>
      </w:tr>
      <w:tr>
        <w:trPr>
          <w:trHeight w:val="6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машев Сергей Викторович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е  профессионально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2г., КГБОУ «Алтайский государственный колледж» мастер производственного обучения, тех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Активные методы обучения технологии как один из путей развития способностей учащихся в рамках ФГОС»</w:t>
            </w:r>
          </w:p>
        </w:tc>
      </w:tr>
      <w:tr>
        <w:trPr>
          <w:trHeight w:val="6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тынова Анна Борисовн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ПОУ «Московский городской открытый колледж» по специальности 44.02.02 Преподавание в начальных классах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урс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современного урока в начальных классах в условиях реализации ФГОС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center"/>
        <w:rPr/>
      </w:pPr>
      <w:r>
        <w:rPr/>
        <w:t>Участие учителей в конкурсах, соревнованиях, экспертных комиссиях, вебинарах и т. д. различного уровняв 2022 году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99"/>
        <w:gridCol w:w="2340"/>
        <w:gridCol w:w="3035"/>
        <w:gridCol w:w="1911"/>
        <w:gridCol w:w="406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О уч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м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е конкурса, соревнования ит. 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693"/>
        <w:gridCol w:w="2410"/>
        <w:gridCol w:w="3118"/>
        <w:gridCol w:w="1966"/>
        <w:gridCol w:w="3887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умашев Сергей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хнолог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зык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ибириад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ождественская звез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кольн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кольный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астие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ютюнник Сергей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оревнования по пионерболу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ревнования по баскетболу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ревнования по волейбол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кольн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кольн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кольный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астие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3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ртынова Анна Борис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КС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тор Петровского уро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российский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й 2022, №117-16-ОД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/>
        <w:t xml:space="preserve">Учителя, прошедшие проф.переподготовку  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173"/>
        <w:gridCol w:w="5535"/>
        <w:gridCol w:w="401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О. педагогического работник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подгот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аименование учебного заведения, тема, количество часов, год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ы повы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лификации (когда, где, тема курсов, количество часов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машев Сергей Викторо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г., ноябрь. АНО ДПО «Платформа». «Оказание первой помощи пострадавшим в образовательной организации». 16 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ютюнник Сергей Викторович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г., ноябрь. АНО ДПО «Платформа». «Оказание первой помощи пострадавшим в образовательной организации». 16 ч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ынова Анна Борисовн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« Основы религиозных культур и светской этики (ОРКСЭ) в соответствии с ФГОС" с 20.11.2022 г., проводимом АНО ДПО «Инновационный образовательный центр повышения квалификации и переподготовки «Мой университет»,  72 академ. час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учитель в течение года работал по выбранной методической теме, повышая свое педагогическое мастерство, стремясь наладить свои оригинальные подходы, обоснованно и компетентно внося изменения в уже имеющуюся технологию средства, формы, приемы об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новационная деятельность учителей  основной 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  ФГОС ООО второго поколения обучаются уч-ся 5-9 классов.   Введены    часы   внеурочной деятельности по ФГОС, включающей следующие направления: духовно-нравственное, общеинтеллектуальное, спортивно-оздоровительное, общекультурное, социальное.   На базе школы в тесном сотрудничестве всех участников образовательного процесса организованы круж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 школы  принимали участие  в районных и краевых конкурсах и соревнованиях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8.КАЧЕСТВО БИБЛИОТЕЧНО-ИНФОРМАЦИОННОГО ОБЕСПЕЧЕН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2020 года школьная библиотека вела работу с учетом разделов общешкольного план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направлениями деятельности библиотеки являлись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ие педагогическому коллективу в развитии и воспитании учащих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учебного и воспитательного процесса всеми формами и методами библиотечного и информационно-библиографического обслужи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итие любви к книге и воспитании культуры чтения, бережного отношения к печатным изданиям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ство чтением учащих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ие учащихся к систематическому чтению с целью успешного изучения учебных предметов, развитие речи и мышления, познавательных интересов и способнос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методической консультационной помощи педагогам, родителям, учащимся в получении информ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учащимся, учителям, родителям для чтения книг и периодических изда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, комплектование и сохранность фон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ая площадь составляет 35 м.кв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блиотека условно разделена на несколько зон: читательские места; информационный пункт, где производится выдача литературы; фонды открытого доступа; фонды закрытого хранения, что соответствует п. 2.2.4.6. СанПиН 2.4.3.1186-03 2.4.3. Абонемент находится в открытом доступе пользователя художественной и методической литературой,  читального зала нет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блиотечное оборудование: стеллажи (2 шт), столы (1шт), стулья (.1шт), шкафы книжные (1шт)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ет работу библиотеки  1человек – учитель за доплату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работы библиотеки – с 9-00 на переменах. Выходной – суббота, воскресень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блиотека работает по плану, утвержденному директором школ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фонд библиотечно-информационных ресурсов на 31.12.2022 года  составляет 2058 экземпляр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них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ая литература – 816 экземпляр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фонд /книги и брошюры/ – 1190 экземпляр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очно-энциклопедической литературы – 52 экземпляр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с фондом учебников: Фонд учебников расположен в закрытом доступе, отдельно от абонемента. На основании Федерального перечня учебников, рекомендованных (допущенных) к использованию в ОУ разработан школьный перечень учебников по каждому предмету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ность учебниками в 2021-2022 учебном году учащихся по основным общеобразовательным программам составила 100%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ность учебниками в 2021-2022 учебном году учащихся по коррекционным программам  8 вида составила 100%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учебники входят в ФП учебников и приобретаются за счет краевых бюджетные средства. Прием, и техническая обработка поступивших изданий проводится согласно действующим документам, все издания заносятся в учетные документы библиоте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2022 год – приобретено  129 комплектов учебников на сумму 58085 рублей за счет краевых бюджетных средст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Показатели посещаемости библиотеки:</w:t>
      </w:r>
    </w:p>
    <w:tbl>
      <w:tblPr>
        <w:tblW w:w="6203" w:type="dxa"/>
        <w:jc w:val="left"/>
        <w:tblInd w:w="4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ит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сещ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книговыдач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</w:t>
            </w:r>
          </w:p>
        </w:tc>
      </w:tr>
    </w:tbl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283"/>
        <w:jc w:val="center"/>
        <w:rPr/>
      </w:pPr>
      <w:r>
        <w:rPr/>
        <w:t>Состав читателей</w:t>
      </w:r>
    </w:p>
    <w:tbl>
      <w:tblPr>
        <w:tblW w:w="13597" w:type="dxa"/>
        <w:jc w:val="left"/>
        <w:tblInd w:w="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43"/>
        <w:gridCol w:w="1843"/>
        <w:gridCol w:w="1559"/>
        <w:gridCol w:w="1701"/>
        <w:gridCol w:w="1418"/>
        <w:gridCol w:w="1559"/>
        <w:gridCol w:w="1228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.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6 кл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8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1 класс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Показатели книговыдачи:</w:t>
      </w:r>
    </w:p>
    <w:tbl>
      <w:tblPr>
        <w:tblW w:w="12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075"/>
        <w:gridCol w:w="1206"/>
        <w:gridCol w:w="1073"/>
        <w:gridCol w:w="1094"/>
        <w:gridCol w:w="1159"/>
        <w:gridCol w:w="1278"/>
        <w:gridCol w:w="1197"/>
        <w:gridCol w:w="1046"/>
        <w:gridCol w:w="906"/>
      </w:tblGrid>
      <w:tr>
        <w:trPr>
          <w:trHeight w:val="59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.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ес.и ма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.лит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.и спор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.ли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.лит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</w:tr>
      <w:tr>
        <w:trPr>
          <w:trHeight w:val="352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Востребованность библиотечного фонда и информационной базы достаточно высо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9. МАТЕРИАЛЬНО–ТЕХНИЧЕСКАЯ БАЗ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иально-техническая база соответствует действующим санитарным и противопожарным нормам, нормам охраны труда работников организаций, осуществляющих образовательную деятельность, нормам, предъявляемым к: территории организации; зданию школы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а располагается в одно-этажном здании, в отдельном здании находятся кабинеты технологии. Территория школы огорожена по периметру. По площади посажены деревья и кустарники, разбиты цветники. Во дворе школы находится спортивная площадк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ение материально-технической базы и обеспечение образовательного процесса осуществляется на достаточном уровне. Материальная база периодически преобразовывается, трансформируется, обновляется для стимулирования физической, творческой, интеллектуальной активности детей. Все это позволяет педагогам организовывать работу по сохранению и укреплению здоровья детей, созданию положительного психологического климата в детских коллективах, а также по всестороннему развитию каждого ребен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 здания: типовой проект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тажное здани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ребования к зданию общеобразовательного учрежден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Школа находится в типовом здании. Проектная наполняемость 165 обучающихся,  фактическая 45 обучающихся. Существующие площади позволяют вести обучение в одну смен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личество учебных кабинетов: 10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бинеты начальных классов – 2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бинет русского языка – 1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бинет иностранного языка – 1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бинет информатики –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 математики – 1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бинет биологии – 1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бинет физики –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 географи-1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бинет технологии -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ивный зал –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ивная площадка- 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овая - 1</w:t>
      </w:r>
    </w:p>
    <w:p>
      <w:pPr>
        <w:pStyle w:val="Normal"/>
        <w:rPr/>
      </w:pPr>
      <w:r>
        <w:rPr>
          <w:rFonts w:cs="Times New Roman" w:ascii="Times New Roman" w:hAnsi="Times New Roman"/>
        </w:rPr>
        <w:t>Число посадочных мест в столовой – 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терская – 1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етский сад находится в типовом здан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 дошкольных групп совместно с родителями постоянно проявляют заботу и принимают активное участие в косметических ремонтах, в создании оптимальной развивающей среды, в своевременном обновлении и пополнении, игрового и спортивного оборудования в  соответствии с  требованиями реализуемой программы и СанПиН. В целях качественной реализации программы, расширения границ информационного поля по всем направлениям деятельности имеютс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методические и дидактические материалы, информационные ресурс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ые технологии (использование в работе разных компьютерных программ, Интернет — сайтов,  электронной почты, множительной техники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тся небольшая библиотека, где наряду с научно-методической литературой представлены  энциклопедическая  и справочная литература, периодические издания для детей и взрослых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ески оформляются тематические выставки и стенд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боты с детьми, педагогами и родителями имеются аудио и видеотехника,  аудиокассеты и компакт диски (музыкальные записи, видеозаписи из опыта работы педагогов и родителей, фотоматериалы и др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ы – 21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е место ученика в кабинете информатики -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М учителя-4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иблиотека-1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дминистративный апарат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теры –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и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зерный-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йный-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D принтер-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неры –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йный проектор-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фровая видеокамера – 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альный центр – 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ровальный апарат-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реждении имеется локальная сеть и доступ к сети Интер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На сегодняшний день школа располагает необходимой технической баз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0. ФУНКЦИОНИРОВАНИЕ ВНУТРЕННЕЙ СИСТЕМЫ ОЦЕНКИ КАЧЕСТВА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МКОУ Чистюньской СОШ разработана внутренняя система оценки качества образов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ВСОК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состояния качества обучения, для принятия своевременных управленческих решений, направленных на повышение образовательного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ивность, достоверность и системность информации о качестве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упность информации о состоянии и качестве обучения для всех участников образовательного процес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лексивность реализуемая через включение педагогов в критериальный самоанализ и самооценку деятель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1-2022 учебном году контроль качества обучения осуществлялся в соответствии с планом внутришкольного контрол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е значение при осуществлении контроля имеет качество выполнения диагностических рабо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е по результатам диагностик знаний по общеобразовательным предметам позволяют оценить прочность знаний по проверяемым предметам каждого учащегося, уровень и структуру знаний класса в целом, результат класса относительно среднего результата по району и краю, а также на основе анализа определить направления совершенствования образовательного процесса в школ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ентябре - октябре 2022 года в школе прошли Всероссийские проверочные работы. В работах приняли участие учащиеся 5,6,7,9 классов. </w:t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з ВПР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 класс за курс 4 класса</w:t>
      </w:r>
    </w:p>
    <w:tbl>
      <w:tblPr>
        <w:tblW w:w="14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787"/>
        <w:gridCol w:w="1588"/>
        <w:gridCol w:w="1192"/>
        <w:gridCol w:w="1786"/>
        <w:gridCol w:w="1787"/>
        <w:gridCol w:w="1588"/>
        <w:gridCol w:w="1588"/>
      </w:tblGrid>
      <w:tr>
        <w:trPr>
          <w:trHeight w:val="270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-ся, участв. в ВПР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«2» 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«4 и 5» </w:t>
            </w:r>
          </w:p>
        </w:tc>
      </w:tr>
      <w:tr>
        <w:trPr>
          <w:trHeight w:val="146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. ми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. мир</w:t>
            </w:r>
          </w:p>
        </w:tc>
      </w:tr>
      <w:tr>
        <w:trPr>
          <w:trHeight w:val="82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урналу (сравнить с итогами 4 класса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П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84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езультат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4"/>
          <w:szCs w:val="24"/>
        </w:rPr>
        <w:t>Вывод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Все участники ВПР показали удовлетворительные результаты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се обучающиеся 5 класса достигли базового уровня подготовки.   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зультаты проведенной ВПР указывают на необходимость дифференцированного подхода в процессе обучения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: Включать в работу с обучающимися в течение всего периода обучения задания не только базового, но и повышенного уровня сложности для отработки умений составления последовательного связного текста на основе знания исторических фактов, а также на развитие умений формулировать положения, содержащие причинно-следственные связи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 за курс 5 класса</w:t>
      </w:r>
    </w:p>
    <w:tbl>
      <w:tblPr>
        <w:tblW w:w="14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562"/>
        <w:gridCol w:w="1366"/>
        <w:gridCol w:w="976"/>
        <w:gridCol w:w="1367"/>
        <w:gridCol w:w="1172"/>
        <w:gridCol w:w="1366"/>
        <w:gridCol w:w="1366"/>
        <w:gridCol w:w="1172"/>
        <w:gridCol w:w="1171"/>
      </w:tblGrid>
      <w:tr>
        <w:trPr>
          <w:trHeight w:val="230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-ся, участв. в ВПР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«2»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«4 и 5» </w:t>
            </w:r>
          </w:p>
        </w:tc>
      </w:tr>
      <w:tr>
        <w:trPr>
          <w:trHeight w:val="132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</w:tr>
      <w:tr>
        <w:trPr>
          <w:trHeight w:val="792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урналу (сравнить с итогами 5 класс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П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езульта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4"/>
          <w:szCs w:val="24"/>
        </w:rPr>
        <w:t>Вывод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Все участники ВПР показали удовлетворительные результаты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се обучающиеся 6 класса достигли базового уровня подготовки.  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 класс за курс 6 класса</w:t>
      </w:r>
    </w:p>
    <w:tbl>
      <w:tblPr>
        <w:tblW w:w="14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338"/>
        <w:gridCol w:w="1069"/>
        <w:gridCol w:w="1338"/>
        <w:gridCol w:w="1338"/>
        <w:gridCol w:w="1337"/>
        <w:gridCol w:w="1603"/>
        <w:gridCol w:w="1069"/>
        <w:gridCol w:w="1338"/>
        <w:gridCol w:w="1340"/>
      </w:tblGrid>
      <w:tr>
        <w:trPr>
          <w:trHeight w:val="255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-ся, участв. в ВПР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«2»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«4 и 5»</w:t>
            </w:r>
          </w:p>
        </w:tc>
      </w:tr>
      <w:tr>
        <w:trPr>
          <w:trHeight w:val="14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</w:tr>
      <w:tr>
        <w:trPr>
          <w:trHeight w:val="102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урналу (сравнить с итогами 6 класса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П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6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езультат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соответствует</w:t>
            </w:r>
          </w:p>
        </w:tc>
      </w:tr>
    </w:tbl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ое внимание в преподавании математики следует уделить регулярному выполнению упражнений, развивающих базовые математические компетенции школьников: умение читать и верно понимать условие задачи, решать практические задачи, выполнять арифметические действия, простейшие алгебраические преобразования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по истории 1 участник понизил результат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: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провести с учащимися подробный анализ результативности выполнения ВПР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по результатам анализа спланировать коррекционную работу по устранению выявленных пробелов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организовать сопутствующее повторение на уроках по темам, проблемным для класса в целом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Организовать индивидуальные тренировочные упражнения для обучающихся по разделам учебного курса, вызвавшим наибольшее  затруднение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класс за курс 7 класса</w:t>
      </w:r>
    </w:p>
    <w:tbl>
      <w:tblPr>
        <w:tblW w:w="14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161"/>
        <w:gridCol w:w="1160"/>
        <w:gridCol w:w="1161"/>
        <w:gridCol w:w="966"/>
        <w:gridCol w:w="966"/>
        <w:gridCol w:w="1162"/>
        <w:gridCol w:w="966"/>
        <w:gridCol w:w="967"/>
        <w:gridCol w:w="967"/>
        <w:gridCol w:w="1160"/>
        <w:gridCol w:w="1355"/>
      </w:tblGrid>
      <w:tr>
        <w:trPr>
          <w:trHeight w:val="289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-ся, 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«2» 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«4 и 5»</w:t>
            </w:r>
          </w:p>
        </w:tc>
      </w:tr>
      <w:tr>
        <w:trPr>
          <w:trHeight w:val="167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.яз</w:t>
            </w:r>
          </w:p>
        </w:tc>
      </w:tr>
      <w:tr>
        <w:trPr>
          <w:trHeight w:val="115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урналу (сравнить с итогами 7 класса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П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6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езультат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В результате анализа можно сделать вывод о том, что в основном все учащиеся подтвердили свои результаты текущих и промежуточных оценок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ить работу по повышению качества образования за счет внедрения форм и методов, обеспечивающих формирование УУД у учащихся, повышение качества образования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класс за курс 8 класса</w:t>
      </w:r>
    </w:p>
    <w:tbl>
      <w:tblPr>
        <w:tblW w:w="14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142"/>
        <w:gridCol w:w="1524"/>
        <w:gridCol w:w="1333"/>
        <w:gridCol w:w="1333"/>
        <w:gridCol w:w="1305"/>
        <w:gridCol w:w="28"/>
        <w:gridCol w:w="1144"/>
        <w:gridCol w:w="1142"/>
        <w:gridCol w:w="1334"/>
        <w:gridCol w:w="1528"/>
      </w:tblGrid>
      <w:tr>
        <w:trPr>
          <w:trHeight w:val="262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-ся, 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«2» </w:t>
            </w:r>
          </w:p>
        </w:tc>
        <w:tc>
          <w:tcPr>
            <w:tcW w:w="5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«4 и 5»</w:t>
            </w:r>
          </w:p>
        </w:tc>
      </w:tr>
      <w:tr>
        <w:trPr>
          <w:trHeight w:val="151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 </w:t>
            </w:r>
          </w:p>
        </w:tc>
      </w:tr>
      <w:tr>
        <w:trPr>
          <w:trHeight w:val="104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урналу (сравнить с итогами 8 класса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П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84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езульта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В результате анализа можно сделать вывод о том, что в основном все учащиеся подтвердили свои результаты текущих и промежуточных оценок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ить работу по повышению качества образования за счет внедрения форм и методов, обеспечивающих формирование УУД у учащихся, повышение качества образования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1 Анализ воспитательной работы за 2021-2022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-2022 учебном году цель воспитательной работы школы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недрение системно-деятельностного подхода в воспитание школьников; формирование среды, способствующей духовному, нравственному, физическому развитию и социализаци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цели школа осуществляла деятельность по следующим направлениям: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е развити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-патриотическо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ая активност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–медийно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семейного воспитания (анализ по школе)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воспитание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ое развити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Творческое развитие, популяризация здорового образа жизни и спорта, выбор будущей професс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, используемые в течение года: классные часы, выставки, тематические вечера, спортивные мероприят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раевых, районных мероприятиях: участие в проекте "Раскачай мир"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: опыт участия в масштабном краевом мероприят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: удаленность от районного и краевого центра, сложность выезда за пределы школы, скудная материальная и техническая оснащенност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ы, наиболее отличившиеся при работе по данному направлению: 6-11 класс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предстоящий год: продолжать и углублять работу в заданном направлен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енно-патриотическое воспитани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бота осуществляется при координации с Всероссийским военно-патриотическим движением «Юнармия», с военно-патриотическими клубам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, используемые в течение года: акции, встречи, создание отряда "Юные инспектора движения"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: патрулирование улиц, игры по ПДД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раевых, районных мероприятиях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: создание отряда "Юные инспектора движения", создание ДЮП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: удаленность от районного и краевого центра, сложность выезда за пределы школы, скудная материальная и техническая оснащенност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ы, наиболее отличившиеся при работе по данному направлению: 1-4, 5-9 класс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предстоящий год: продолжать и углублять работу в заданном направлении, работать над созданием отряда "Юные армейцы"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ражданская активность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color w:val="53585B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вольчество, поисковая деятельность, изучение истории России, краеведение, создание и развитие школьных музеев, эколог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, используемые в течение года: классные часы, выставки, тематические вечера, спортивные мероприят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: День пожилого человека; Акции «Ветеран живет рядом», «Обелиск», «Идем в школу», «Неделя добрых дел»; Уроки славы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: углубление опыта добровольческой деятельност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: удаленность от районного и краевого центра, сложность выезда за пределы школы, скудная материальная и техническая оснащенност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ы, наиболее отличившиеся при работе по данному направлению: 5-11 класс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предстоящий год: продолжать и углублять работу в заданном направлен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онно – медийное воспитани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дготовка детского информационного контента, информационное развитие в рамках деятельности Российского движения школьников, создание школьных газет, съемки роликов, освещение в СМИ и работа в социальных сетях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: используемые в течение года: школьные газеты, плакаты, освещение деятельности школы в социальных сетях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: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бота школьного СМИ в группе ВКонтакте Российское движение школьников в Топчихинском районе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vk.com/rds_topchikh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раевых, районных мероприятиях, участие в проекте "Раскачай мир"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: работа школы в</w:t>
      </w:r>
      <w:r>
        <w:rPr>
          <w:rFonts w:cs="Times New Roman" w:ascii="Times New Roman" w:hAnsi="Times New Roman"/>
          <w:bCs/>
          <w:sz w:val="24"/>
          <w:szCs w:val="24"/>
        </w:rPr>
        <w:t xml:space="preserve">сесторонне освещена в </w:t>
      </w:r>
      <w:r>
        <w:rPr>
          <w:rFonts w:cs="Times New Roman" w:ascii="Times New Roman" w:hAnsi="Times New Roman"/>
          <w:sz w:val="24"/>
          <w:szCs w:val="24"/>
        </w:rPr>
        <w:t>социальных сетях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: нестабильный интернет, отсутствие доступа у многих обучающихс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ы, наиболее отличившиеся при работе по данному направлению: 9 класс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предстоящий год: создание странички школы в социальных сетях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ддержка семейного воспитания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овлечение родительской общественности в жизнь школ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, используемые в течение года: проведение семинаров, собраний, «круглых столов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: общешкольные собрания, родительский патрул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раевых, районных мероприятиях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: сформирован родительский патрул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: нежелание родителей принимать активное участие в школьных мероприятиях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ы, наиболее отличившиеся при работе по данному направлению: 1-4 класс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предстоящий год: продолжать и углублять работу в заданном направлен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воспитани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роведение занятия правовой тематик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, используемые в течение года: проведение семинаров, собраний, «круглых столов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: общешкольные собрания с участием представителей администрации и правоохранительных орган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раевых, районных мероприятиях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: оформлен стенд правовой тематик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: нежелание родителей принимать активное участие в школьных мероприятиях, удаленность от краевого и районного центра, скудные технические возможност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ы, наиболее отличившиеся при работе по данному направлению: 7-11 класс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предстоящий год. продолжать и углублять работу в заданном направлен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ализируя воспитательную рабо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школы, необходимо отметить, что организация и проведение воспитательных мероприятий осуществлялись, исходя из интересов, интеллектуальных и физических возможностей учащихся, что обеспечивало реализацию личностно-ориентированного подхода при одновременном обеспечении массовости мероприяти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аспекты воспитательной работы позволяли обучающимся ярко и неординарно проявлять свои творческие способности. Воспитательная работа школы основывалась на принципах сохранения и укрепления здоровья обучающихс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ПОКАЗАТЕЛИ ДЕЯТЕЛЬНОСТИ ОБЩЕОБРАЗОВАТЕЛЬНОЙ ОРГАНИЗАЦИ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длежащие самообследова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утв. приказом Министерства образования и науки РФ от 10 декабря 2013 г. № 132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69" w:type="dxa"/>
        <w:jc w:val="left"/>
        <w:tblInd w:w="-2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5"/>
        <w:gridCol w:w="9633"/>
        <w:gridCol w:w="2061"/>
        <w:gridCol w:w="198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конец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1-202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.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годие 2022-2023        уч. го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ая деятельност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численность учащих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человек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ело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учащихся, успевающих на "4" и "5" по результатам промежуточной аттестации, в общей численности учащих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34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39%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балл единого государственного экзамена выпускников 11 класса по русскому язык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балл единого государственного экзамена выпускников 11 класса по матема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а -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русскому языку, в общей численности выпускников 11 класс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математике, в общей численности выпускников 11 класс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выпускников 9 класса, не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6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выпускников 9 класса,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еловека/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7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аттестаты о среднем общем образовании с отличием, в общей численности выпускников 11 класс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еловек/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8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человек -/3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9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учащихся - победителей и призеров олимпиад, смотров, конкурсов, в общей численности учащихся, в том числе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человек/23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9.1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ого уровн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человек/23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9.2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ого уровн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9.3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ого уровн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0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учащихся, получающих образование с углубленным изучением отдельных учебных предметов, в общей численности учащих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1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учащихся, получающих образование в рамках профильного обучения, в общей численности учащих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2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3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учащихся в рамках сетевой формы реализации образовательных программ, в общей численности учащих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4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численность педагогических работников, в том числе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человек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5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чел.-5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ел.-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6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чел.- 2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чел.- 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7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, имеющих среднее профессиональное образование, в общей численности педагогических работник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чел - 25/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чел - 25/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8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ел.- 2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чел.- 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9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ел.-75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ел.-75 %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9.1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ел- 12,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ел- 12,5%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9.2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ел – 37,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ел – 37,5%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0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0.1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 л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 -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 - %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0.2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30 л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ел – 12,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ел – 12,5%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1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чел -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 - %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2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ел – 12,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ел – 12,5%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3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чел - 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чел - 100%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4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, в общей численности педагогических и административно-хозяйственных работник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чел - 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чел - 100%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фраструкту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омпьютеров в расчете на одного учащего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 един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 единиц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на одного уч-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8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на одного уч-ся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 образовательной организации системы электронного документооборо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читального зала библиотеки, в том числе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1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2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едиатеко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3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ного средствами сканирования и распознавания текст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4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выходом в Интернет с компьютеров, расположенных в помещении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5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контролируемой распечаткой бумажных материал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/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человека/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человек\ 100%</w:t>
            </w:r>
          </w:p>
        </w:tc>
      </w:tr>
      <w:tr>
        <w:trPr>
          <w:trHeight w:val="61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/>
        <w:t xml:space="preserve">4.Показатели образовательной деятельности дошкольных группах </w:t>
      </w:r>
    </w:p>
    <w:tbl>
      <w:tblPr>
        <w:tblW w:w="222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1"/>
        <w:gridCol w:w="3943"/>
        <w:gridCol w:w="15"/>
        <w:gridCol w:w="8"/>
        <w:gridCol w:w="7"/>
        <w:gridCol w:w="15"/>
        <w:gridCol w:w="194"/>
        <w:gridCol w:w="3472"/>
        <w:gridCol w:w="711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конец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1-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.года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годие 2022-2023 уч.года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4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воспитанников, осваивающих образовательную программу дошкольного образования, в том числе:</w:t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овек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жиме полного дня (8-12 часов)</w:t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овек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жиме кратковременного пребывания (3-5 часов)</w:t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мейной дошкольной группе</w:t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рме семейного образования с психолого-педагогическим сопровождением на базе дошкольной образовательной организации</w:t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воспитанников в возрасте до 3 лет</w:t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воспитанников в возрасте от 3 до 8 лет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овек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воспитанников в общей численности воспитанников, получающих услуги присмотра и ухода: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овек/ 100 %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жиме полного дня (8-12 часов)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овек/100%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жиме продленного дня (12-14 часов)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%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%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жиме круглосуточного пребывания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%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%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воспитанников с ограниченными возможностями здоровья в общей численности воспитанников, получающих услуги: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а/ %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а/ %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ррекции недостатков в физическом и (или) психическом развитии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 %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%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воению образовательной программы дошкольного образования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а /%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%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смотру и уходу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%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а/ %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показатель пропущенных дней при посещении дошкольной образовательной организации по болезни на одного воспитанника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 дня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педагогических работников, в том числе: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овека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а</w:t>
            </w:r>
          </w:p>
        </w:tc>
        <w:tc>
          <w:tcPr>
            <w:tcW w:w="71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, имеющих высшее образование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овек/ 50 %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 0 %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а/ %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а/ %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, имеющих среднее профессиональное образование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овек/ 100%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 %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овек/ 1000%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/ %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 %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 %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%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%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еловек/ 50%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человек/ 0%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%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еловека/ 50%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0 %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0 лет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 %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 %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овека/ 50%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а/ 0%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 0%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/ 0%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а/ 0%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а/ 0%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-хозяйственных работников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овека/ 50%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еловека/ 0%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"педагогический работник/воспитанник" в дошкольной образовательной организации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 человек/человек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 человек/человек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образовательной организации следующих педагогических работников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го руководителя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а по физической культуре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логопеда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а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дефектолога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-психолога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5.</w:t>
            </w:r>
          </w:p>
        </w:tc>
        <w:tc>
          <w:tcPr>
            <w:tcW w:w="6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раструктура дошкольных групп.</w:t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помещений, в которых осуществляется образовательная деятельность, в расчете на одного воспитанника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 кв.м.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кв.м.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мещений для организации дополнительных видов деятельности воспитанников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кв.м.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кв.м.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изкультурного зала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узыкального зала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гулочных площадок, обеспечивающих физическую активность и разнообразную игровую деятельность воспитанников на прогулке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12"/>
    <w:lvlOverride w:ilvl="0">
      <w:startOverride w:val="1"/>
    </w:lvlOverride>
  </w:num>
  <w:num w:numId="16">
    <w:abstractNumId w:val="3"/>
    <w:lvlOverride w:ilvl="0"/>
    <w:lvlOverride w:ilvl="1">
      <w:startOverride w:val="6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1" w:hanging="0"/>
      <w:jc w:val="right"/>
      <w:outlineLvl w:val="3"/>
    </w:pPr>
    <w:rPr>
      <w:rFonts w:ascii="Times New Roman" w:hAnsi="Times New Roman" w:eastAsia="SimSun;宋体" w:cs="Times New Roman"/>
      <w:i/>
      <w:sz w:val="24"/>
      <w:szCs w:val="20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SimSun;宋体" w:cs="Times New Roman"/>
      <w:b/>
      <w:sz w:val="20"/>
      <w:szCs w:val="20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SimSun;宋体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8"/>
      <w:jc w:val="center"/>
      <w:outlineLvl w:val="6"/>
    </w:pPr>
    <w:rPr>
      <w:rFonts w:ascii="Times New Roman" w:hAnsi="Times New Roman" w:eastAsia="SimSun;宋体" w:cs="Times New Roman"/>
      <w:b/>
      <w:i/>
      <w:sz w:val="28"/>
      <w:szCs w:val="20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-1" w:firstLine="708"/>
      <w:jc w:val="center"/>
      <w:outlineLvl w:val="7"/>
    </w:pPr>
    <w:rPr>
      <w:rFonts w:ascii="Times New Roman" w:hAnsi="Times New Roman" w:eastAsia="SimSun;宋体" w:cs="Times New Roman"/>
      <w:b/>
      <w:i/>
      <w:sz w:val="24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SimSun;宋体" w:cs="Arial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SimSun;宋体" w:cs="Times New Roman"/>
      <w:i/>
      <w:sz w:val="24"/>
      <w:szCs w:val="20"/>
      <w:lang w:eastAsia="zh-CN"/>
    </w:rPr>
  </w:style>
  <w:style w:type="character" w:styleId="5">
    <w:name w:val="Заголовок 5 Знак"/>
    <w:qFormat/>
    <w:rPr>
      <w:rFonts w:ascii="Times New Roman" w:hAnsi="Times New Roman" w:eastAsia="SimSun;宋体" w:cs="Times New Roman"/>
      <w:b/>
      <w:szCs w:val="20"/>
      <w:lang w:eastAsia="zh-CN"/>
    </w:rPr>
  </w:style>
  <w:style w:type="character" w:styleId="6">
    <w:name w:val="Заголовок 6 Знак"/>
    <w:qFormat/>
    <w:rPr>
      <w:rFonts w:ascii="Times New Roman" w:hAnsi="Times New Roman" w:eastAsia="SimSun;宋体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SimSun;宋体" w:cs="Times New Roman"/>
      <w:b/>
      <w:i/>
      <w:sz w:val="28"/>
      <w:szCs w:val="20"/>
      <w:lang w:eastAsia="zh-CN"/>
    </w:rPr>
  </w:style>
  <w:style w:type="character" w:styleId="8">
    <w:name w:val="Заголовок 8 Знак"/>
    <w:qFormat/>
    <w:rPr>
      <w:rFonts w:ascii="Times New Roman" w:hAnsi="Times New Roman" w:eastAsia="SimSun;宋体" w:cs="Times New Roman"/>
      <w:b/>
      <w:i/>
      <w:sz w:val="24"/>
      <w:szCs w:val="20"/>
      <w:lang w:eastAsia="zh-CN"/>
    </w:rPr>
  </w:style>
  <w:style w:type="character" w:styleId="9">
    <w:name w:val="Заголовок 9 Знак"/>
    <w:qFormat/>
    <w:rPr>
      <w:rFonts w:ascii="Arial" w:hAnsi="Arial" w:eastAsia="SimSun;宋体" w:cs="Arial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Style8">
    <w:name w:val="Верхний колонтитул Знак"/>
    <w:qFormat/>
    <w:rPr>
      <w:rFonts w:eastAsia="Times New Roman"/>
    </w:rPr>
  </w:style>
  <w:style w:type="character" w:styleId="11">
    <w:name w:val="Верхний колонтитул Знак1"/>
    <w:basedOn w:val="Style5"/>
    <w:qFormat/>
    <w:rPr/>
  </w:style>
  <w:style w:type="character" w:styleId="Style9">
    <w:name w:val="Нижний колонтитул Знак"/>
    <w:qFormat/>
    <w:rPr>
      <w:rFonts w:eastAsia="Times New Roman"/>
    </w:rPr>
  </w:style>
  <w:style w:type="character" w:styleId="12">
    <w:name w:val="Нижний колонтитул Знак1"/>
    <w:basedOn w:val="Style5"/>
    <w:qFormat/>
    <w:rPr/>
  </w:style>
  <w:style w:type="character" w:styleId="Style10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">
    <w:name w:val="Название Знак2"/>
    <w:qFormat/>
    <w:rPr>
      <w:rFonts w:ascii="Calibri" w:hAnsi="Calibri" w:eastAsia="Calibri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12">
    <w:name w:val="Основной текст с отступом Знак"/>
    <w:qFormat/>
    <w:rPr>
      <w:sz w:val="26"/>
      <w:szCs w:val="24"/>
    </w:rPr>
  </w:style>
  <w:style w:type="character" w:styleId="13">
    <w:name w:val="Основной текст с отступом Знак1"/>
    <w:basedOn w:val="Style5"/>
    <w:qFormat/>
    <w:rPr/>
  </w:style>
  <w:style w:type="character" w:styleId="Style13">
    <w:name w:val="Подзаголовок Знак"/>
    <w:qFormat/>
    <w:rPr>
      <w:rFonts w:ascii="Calibri" w:hAnsi="Calibri" w:eastAsia="Calibri" w:cs="Times New Roman"/>
      <w:b/>
      <w:sz w:val="24"/>
      <w:szCs w:val="20"/>
    </w:rPr>
  </w:style>
  <w:style w:type="character" w:styleId="Style14">
    <w:name w:val="Дата Знак"/>
    <w:qFormat/>
    <w:rPr>
      <w:sz w:val="24"/>
      <w:szCs w:val="24"/>
    </w:rPr>
  </w:style>
  <w:style w:type="character" w:styleId="14">
    <w:name w:val="Дата Знак1"/>
    <w:basedOn w:val="Style5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basedOn w:val="Style5"/>
    <w:qFormat/>
    <w:rPr/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17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8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Applestylespan">
    <w:name w:val="apple-style-span"/>
    <w:qFormat/>
    <w:rPr/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S1">
    <w:name w:val="s1"/>
    <w:qFormat/>
    <w:rPr/>
  </w:style>
  <w:style w:type="character" w:styleId="S7">
    <w:name w:val="s7"/>
    <w:qFormat/>
    <w:rPr/>
  </w:style>
  <w:style w:type="character" w:styleId="Link">
    <w:name w:val="lin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19">
    <w:name w:val="1"/>
    <w:basedOn w:val="Normal"/>
    <w:next w:val="Heading"/>
    <w:qFormat/>
    <w:pPr>
      <w:spacing w:lineRule="auto" w:line="240" w:before="0" w:after="0"/>
      <w:jc w:val="center"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  <w:jc w:val="both"/>
    </w:pPr>
    <w:rPr>
      <w:sz w:val="26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24"/>
      <w:szCs w:val="20"/>
      <w:lang w:val="en-US"/>
    </w:rPr>
  </w:style>
  <w:style w:type="paragraph" w:styleId="Style19">
    <w:name w:val="Дата"/>
    <w:basedOn w:val="Normal"/>
    <w:next w:val="Normal"/>
    <w:qFormat/>
    <w:pPr>
      <w:spacing w:lineRule="auto" w:line="240" w:before="0" w:after="0"/>
    </w:pPr>
    <w:rPr>
      <w:sz w:val="24"/>
      <w:szCs w:val="24"/>
      <w:lang w:val="en-US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0">
    <w:name w:val="Обычный (веб)1"/>
    <w:basedOn w:val="Normal"/>
    <w:qFormat/>
    <w:pPr>
      <w:suppressAutoHyphens w:val="true"/>
      <w:spacing w:lineRule="auto" w:line="240" w:before="280" w:after="280"/>
      <w:ind w:firstLine="300"/>
      <w:jc w:val="both"/>
    </w:pPr>
    <w:rPr>
      <w:rFonts w:ascii="Tahoma" w:hAnsi="Tahoma" w:eastAsia="Times New Roman" w:cs="Tahoma"/>
      <w:color w:val="333333"/>
      <w:sz w:val="17"/>
      <w:szCs w:val="17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Times New Roman"/>
      <w:color w:val="00000A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hd w:fill="FFFFFF" w:val="clear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Calibri"/>
      <w:color w:val="auto"/>
      <w:sz w:val="22"/>
      <w:szCs w:val="22"/>
      <w:lang w:val="ru-RU" w:bidi="ar-SA" w:eastAsia="zh-CN"/>
    </w:rPr>
  </w:style>
  <w:style w:type="paragraph" w:styleId="A4bullet1gif">
    <w:name w:val="a4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4bullet2gif">
    <w:name w:val="a4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4bullet3gif">
    <w:name w:val="a4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Стиль1"/>
    <w:basedOn w:val="Style22"/>
    <w:qFormat/>
    <w:pPr/>
    <w:rPr>
      <w:sz w:val="28"/>
    </w:rPr>
  </w:style>
  <w:style w:type="paragraph" w:styleId="C92">
    <w:name w:val="c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k.com/rds_topchikh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56:00Z</dcterms:created>
  <dc:creator>Виктор Ситалов</dc:creator>
  <dc:description/>
  <cp:keywords/>
  <dc:language>en-US</dc:language>
  <cp:lastModifiedBy>ОЛЬГА</cp:lastModifiedBy>
  <cp:lastPrinted>2023-04-19T13:56:00Z</cp:lastPrinted>
  <dcterms:modified xsi:type="dcterms:W3CDTF">2023-04-19T07:22:00Z</dcterms:modified>
  <cp:revision>4</cp:revision>
  <dc:subject/>
  <dc:title/>
</cp:coreProperties>
</file>