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2340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 «Математика» 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еевская Ольга Федо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ехнолог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истюнька, 2022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9"/>
        <w:spacing w:before="0" w:after="0"/>
        <w:ind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математике составлена на основании следующих нормативно-правовых документов:</w:t>
      </w:r>
    </w:p>
    <w:p>
      <w:pPr>
        <w:pStyle w:val="Style19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 273-ФЗ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Style19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риказ Минобрнауки от 17.12.2010 № 1897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9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vip.1zavuch.ru/" \l "/document/99/499044345/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риказ Минобрнауки от 30.08.2013 № 101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Style19"/>
        <w:numPr>
          <w:ilvl w:val="0"/>
          <w:numId w:val="2"/>
        </w:numPr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s://vip.1zavuch.ru/" \l "/document/99/902256369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становление главного санитарного врача от 29.12.2010 № 189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 «Об утверждении СанПиН 2.4.2.2821-10 "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а Российской Федерации «Об Образовании» (статья 32)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КОУ Чистюньская СОШ на 2022-2023 учебный год</w:t>
      </w:r>
    </w:p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 для обучающихся в 7 классе по адаптированной программе является одним из основных учебных предмет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 формирование практически значимых знаний и умений, развитие логического мышления и пространственного воображения, создание условий для социальной адаптации учащихся с умственной отсталостью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 подготовка учащихся к жизни и овладению доступными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офессионально-трудовыми навык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еподавания математики в 7 кл по адаптированной программе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 дать учащимся такие доступные количественные, пространственные, временные и геометрические представления, которые помогут им в дальнейшем включиться в трудовую деятельность;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 использовать процесс обучения математике для повышения уровня общего развития учащихся с нарушением интеллекта и коррекции недостатков их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знавательной деятельност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и личностных качеств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 развивать речь учащихся, обогащать её математической терминологией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·  воспитывать у учащихся целенаправленность, терпеливость, работоспособность, настойчивость, трудолюбие, самостоятельность, навыки контроля и самоконтроля, развивать точность измерения и глазомер, умение планировать работу и доводить начатое дело до завершени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направления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ррекционной работ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 Коррекция переключаемости и распределения вним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 Коррекция логического мышления, зрительной и вербальной памят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 Коррекция слухового и зрительного восприятия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 Коррекция произвольного вним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 Коррекция мышц мелкой моторик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 Развитие самостоятельности, аккуратност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Учебному плану МКОУ Чистюньская СОШ на 2022-2023 учебный год на изучение математики в 7 классе отводится 3 часа в неделю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предметные связи осуществляются с уроками изобразительного искусства (геометрические фигуры и тела, симметрия), трудового обучения, а также чтения,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усского язык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географии. Практические действия с предметами, их заменителя</w:t>
        <w:softHyphen/>
        <w:t>ми учащиеся должны учиться оформлять в громкой речи. Постепенно внешние действия с предметами переходят во внутренний план. У детей формируется способность мыслить отвлеченно, действовать не только с множествами предме</w:t>
        <w:softHyphen/>
        <w:t>тов, но и с числам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тематический план 7 класс (102 часа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958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0208"/>
        <w:gridCol w:w="1247"/>
        <w:gridCol w:w="1949"/>
      </w:tblGrid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х работ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мерация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, полученные при измерении величин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многозначных чисе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однозначное числ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10, 100, 100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чисел, полученных при измерении. Сложение и вычитание чисел, полученных при измерении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чисел, полученных при измерении, на однозначное числ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чисел, полученных при измерении, на 10,100,100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на двузначное числ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чисел, полученных при измерении, на двузначное числ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кновенные дроби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ичные дроби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десятичной дроби от числ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времени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движение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8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тематика охватывает следующее содержание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сложение и вычитание чисел в пределах 1 000 000 (лег</w:t>
        <w:softHyphen/>
        <w:t>кие случаи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читывание и отсчитывание по 1 единице, 1 десятку, 1 сот</w:t>
        <w:softHyphen/>
        <w:t>не тысяч в пределах 1 000 000, устно, с записью получаемых при счете чисел, с использованием счет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сложение, вычитание, умножение и деление на однозначное число, круглые десятки, двузначное число, деление с остатком чисел в пределах 1 000 000. Проверка арифметических действий. Сложение и вычитание чисел с помощью калькулятор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сложение и вычитание чисел, полученных при изме</w:t>
        <w:softHyphen/>
        <w:t>рении двумя единицами времени. Умножение и деление на однознач</w:t>
        <w:softHyphen/>
        <w:t>ное число круглые десятки, двузначное число чисел, полученных при измерении двумя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единицами измер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стоимости, длины, массы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едение обыкновенных дробей к общему знаменателю, сло</w:t>
        <w:softHyphen/>
        <w:t>жение и вычитание дробей с разными знаменателям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сятичные дроби. Запись без знаменателя, чтение, запись под диктовку. Сравнение десятичных долей и дробей. Выражение дро</w:t>
        <w:softHyphen/>
        <w:t>бей в более крупных (мелких), одинаковых долях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десятичных дробей в нумерационной таблиц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ь чисел, полученных при измерении двумя, одной едини</w:t>
        <w:softHyphen/>
        <w:t>цами стоимости, длины, массы в виде десятичных дробей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жение и вычитание десятичных дробей с одинаковыми и разными знаменателям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ые арифметические задачи на определение продолжи</w:t>
        <w:softHyphen/>
        <w:t>тельности, начала и конца события; на нахождение десятичной дроби от числа. Составные задачи на прямое и обратное приведение к единице; на движение в одном и противоположном направлениях двух тел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ллелограмм, ромб. Свойства элементов. Высота параллелограмма (ромба). Построение параллелограмма (ромба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метрия. Симметричные предметы, геометрические фигуры, ось, центр симметрии. Предметы, геометрические фигуры симметрич</w:t>
        <w:softHyphen/>
        <w:t>но расположенные относительно оси, центра симметрии, построе</w:t>
        <w:softHyphen/>
        <w:t>ние геометрических фигур относительно оси и центра симметри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требования к знаниям и умениям учащихс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овой ряд в пределах 1 000 000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алгоритмы арифметических действий с многозначными чис</w:t>
        <w:softHyphen/>
        <w:t>лами; числами, полученными при измерении двумя единицами сто</w:t>
        <w:softHyphen/>
        <w:t>имости, длины, массы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менты десятичной дроби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о десятичных дробей в нумерационной таблице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имметричные предметы, геометрические фигуры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четырехугольников: произвольный, параллелограмм, ромб, прямоугольник, квадрат, свойства сторон, углов, приемы по</w:t>
        <w:softHyphen/>
        <w:t>стро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умножать и делить числа в пределах 1 000 000 на двузначное число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складывать и вычитать дроби с одинаковыми знаменателями (обыкновенные и десятичные)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ложение и вычитание чисел, полученных при из</w:t>
        <w:softHyphen/>
        <w:t>мерении одинаковыми единицами времени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простые задачи на нахождение продолжительности события, его начала и конца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ать задачи в один-два арифметических дей</w:t>
        <w:softHyphen/>
        <w:t>ствия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вычислять периметр многоугольника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ось симметрии симметричного плоского предмета (в простых случаях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ребованиях программы к знаниям и умениям учащихся, испытывающих значительные трудности в усвоении математических знаний на всех годах обучения, может быть исключено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умерация чисел в пределах 1 000 000 (достаточно знания числового ряда в пределах 10000)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рифметические действия с числами в пределах 1 000 000 (достаточно в пределах 10 000 легкие случаи) письменно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ножение и деление на двузначное число письменно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рифметические действия с десятичными дробями, имеющими в записи5 и более знаков (цифр)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ножение и деление десятичных дробей на двузначное число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ложение и вычитание обыкновенных дробей с разными знаменателями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ложение и вычитание чисел, полученных при измерении двумя единицами времени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стые арифметические задачи на отношение чисел с вопросами: «Во сколько раз больше (меньше)?»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ные задачи в 3-4 арифметических действия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ные задачи на соотношение скорость, время, расстояние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роение углов, многоугольников с помощью транспортира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роение геометрических фигур, симметричных данным относительно оси, центра симмет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оурочное  планирование 7 класс предмет «Математика» (102 часа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5448"/>
        <w:gridCol w:w="933"/>
        <w:gridCol w:w="2257"/>
        <w:gridCol w:w="3628"/>
        <w:gridCol w:w="1382"/>
        <w:gridCol w:w="1363"/>
        <w:gridCol w:w="53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/тем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. часо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онная направленность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умерация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значные числа. Классы и разряды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(2), 7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(2,в, г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стное и кратное сравнение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лухового и зрительного восприят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(2,3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ные и нечетные, простые и составные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роизвольного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(1), 32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ующее и предыдущее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, уменьшение числа на разрядную единицу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роизвольного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 53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ругление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лухового и зрительного восприят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(1,3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а, полученные при измерении величин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, полученные при счете предметов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, полученные при измерении величины одной меро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(а2, б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вычитание многозначных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е сложение и вычитание чисел в пределах 1 000 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лухового и зрительного восприят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8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1 единице, 1 десятку, 1 сотне тысяч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(1), 91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с помощью калькулятора. Письменное сложение и вычита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неизвестного при сложении и вычитани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 «Нумерация. Сложение и вычитание многозначных чисел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ое умножение и деле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част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е умножение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действие умножения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лухового и зрительного восприят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со скобками и без скобок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роизвольного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е деление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роизвольного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множение и деление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слухового и зрительного восприят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№2 по теме "Умножение и деление на однозначное число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е фигуры на плоскости. Параллельные и перпендикулярные прямы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отрезков. Длина ломано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лы. Окружность, ее центр, радиус и диаметр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на 10, 100, 1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10, 100, 1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 остатком на 10, 100, 1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ание чисел, полученных при измерении. Сложение и вычитание чисел, полученных при измерени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чисел от измерения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(2а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от измерения массы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от измерения стоимост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от измерения длины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и вычитание чисел, полученных при измерени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 №3 по теме «Сложение и вычитание чисел, полученных при измерении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чисел, полученных при измерении,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ел от измерения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чисел от измерения на одно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вычислении дроб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чисел, полученных при измерении, на 10,100,1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на круглые десятк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(2,3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круглые десятк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1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 остатком на круглые десятк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и примеров на порядок действ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чисел от измерения на 10, 100, 1000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 на умножение и деление на круглые десятк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№4 по теме «Умножение и деление чисел, полученных при измерении, на 10,100,1000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и, их виды. Длины сторон и периметр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ллелограмм, его элементы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, ромб и квадрат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двузначных и трехзначных чисел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(2,5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многозначных чисел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множение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многозначных чисел в задачах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чисел «в», «на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теме «Умножение на двузначное число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ление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двузначное с остатком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двузначно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ное и разностное сравнение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8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четырехзначного числа на двузначно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четырехзначного числа на двузначное. Проверк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част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с остатком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по теме «Деление на двузначное число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чисел, полученных при измерении,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ел от измерения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чисел от измерения на двузначное число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бщения по теме «Умножение и деление на двузначное число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9(3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№5 по теме «Умножение и деление на двузначное число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кновенные дроб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ыкновенные дроби. Их виды. Сравнение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шанные числа. Преобразование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обыкновен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из целого числа обыкновенной дроб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дроби к новому знаменателю. Сравнение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дроби к общему знаменателю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без скобок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со скобкам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 на все действия с обыкновенными дробям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№6 по теме «Обыкновенные дроби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сятичные дроб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десятичной дроби. Получение десятич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запись десятичных дробей. Таблица разрядов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чисел, полученных при измерении в виде десятич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десятичных дробей в виде целых чисе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десятичных дробей в крупных (мелких) долях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десятичных дробей в одинаковых долях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есятичных долей и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метрический материа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ное расположение геометрических фигур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симметрии. Симметричные геометрические фигуры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хождение десятичной дроб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десятичной дроб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вычисление десятичной дроби от числа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 «Десятичные дроби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1(3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№7 по теме «Десятичные дроби»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ры времен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 с числами измерения времен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(а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действия с числами измерения времен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2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и на движе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встречное движе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4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 удаления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движение в одном направлени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(1), 877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обыкновен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 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логического мышления, зрительной и вербальной памя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(2), 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и задачи на все действия. Повторительные упражнения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переключаемости и распределения внима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(1), 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ц мелкой моторики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 34(2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трольная работа</w:t>
              </w:r>
            </w:hyperlink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чно - поисковый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, аккуратности.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(1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44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 Обобщающий урок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е</w:t>
            </w:r>
          </w:p>
        </w:tc>
        <w:tc>
          <w:tcPr>
            <w:tcW w:w="3628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ция мышления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10 г. Авторы: Аксёнова А.К., Антропов А. П., Бгажнокова И. М. и др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ова преподавания математики во вспомогательной школе. – М.: «Просвещение», 2013.</w:t>
      </w:r>
    </w:p>
    <w:p>
      <w:pPr>
        <w:pStyle w:val="Style19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985"/>
        <w:gridCol w:w="1417"/>
        <w:gridCol w:w="1276"/>
        <w:gridCol w:w="2126"/>
        <w:gridCol w:w="174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fb65d2f2">
    <w:name w:val="efb65d2f2"/>
    <w:basedOn w:val="Style14"/>
    <w:qFormat/>
    <w:rPr/>
  </w:style>
  <w:style w:type="character" w:styleId="Qc902a300">
    <w:name w:val="qc902a300"/>
    <w:basedOn w:val="Style14"/>
    <w:qFormat/>
    <w:rPr/>
  </w:style>
  <w:style w:type="character" w:styleId="H3d619177">
    <w:name w:val="h3d619177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professionalmznoe_sovershenstvovanie/" TargetMode="External"/><Relationship Id="rId4" Type="http://schemas.openxmlformats.org/officeDocument/2006/relationships/hyperlink" Target="https://pandia.ru/text/category/obrazovatelmznaya_deyatelmznostmz/" TargetMode="External"/><Relationship Id="rId5" Type="http://schemas.openxmlformats.org/officeDocument/2006/relationships/hyperlink" Target="https://pandia.ru/text/category/korrektcionnaya_rabota/" TargetMode="External"/><Relationship Id="rId6" Type="http://schemas.openxmlformats.org/officeDocument/2006/relationships/hyperlink" Target="https://pandia.ru/text/category/russkij_yazik/" TargetMode="External"/><Relationship Id="rId7" Type="http://schemas.openxmlformats.org/officeDocument/2006/relationships/hyperlink" Target="https://pandia.ru/text/category/edinitca_izmereniya/" TargetMode="External"/><Relationship Id="rId8" Type="http://schemas.openxmlformats.org/officeDocument/2006/relationships/hyperlink" Target="https://pandia.ru/text/category/kontrolmznie_rabot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5:03:00Z</dcterms:created>
  <dc:creator>User</dc:creator>
  <dc:description/>
  <cp:keywords/>
  <dc:language>en-US</dc:language>
  <cp:lastModifiedBy>User</cp:lastModifiedBy>
  <dcterms:modified xsi:type="dcterms:W3CDTF">2022-10-21T13:42:00Z</dcterms:modified>
  <cp:revision>6</cp:revision>
  <dc:subject/>
  <dc:title/>
</cp:coreProperties>
</file>