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и науки Алтайского кра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по образованию Администрации Топчихинского район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ОУ Чистюньская СОШ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5944235" cy="1351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7242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абочая программа</w:t>
        <w:br/>
        <w:t>(ID 1248998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редме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ехнология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6 класса основного общего образова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2-2023 учебный год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 Мосеевская Ольга Федоровн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технолог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Чистюнька 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следующие разделы программы в зависимости от варианта тематического планирования Примерной 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жмите для выбора и вставк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АУЧНЫЙ, ОБШЕКУЛЬТУРНЫЙ И ОБРАЗОВАТЕЛЬНЫЙ КОНТЕНТ ТЕХНОЛОГИИ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даментальной задачей общего образования является освоение учащимися наиболее значимых аспектов реальности. К таким аспектам, несомненно, относится и преобразовательная деятельность челове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ятельность по целенаправленному преобразованию окружающего мира существует ровно столько, сколько существует само человечество. Однако современные черты эта деятельность стала приобретать с развитием машинного производства и связанных с ним изменений в интеллектуальной и практической деятельности челове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ло обосновано положение, что всякая деятельность должна осуществляться в соответствии с некоторым методом, причём эффективность этого метода непосредственно зависит от того, насколько он окажется формализуемым. Это положение стало основополагающей концепцией индустриального общества. Оно сохранило и умножило свою значимость в информационном обществ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ржнем названной концепции является технология как логическое развитие «метода» в следующих аспектах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сс достижения поставленной цели формализован настолько, что становится возможным его воспроизведение в широком спектре условий при практически идентичных результатах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вается принципиальная возможность автоматизации процессов изготовления изделий (что постепенно распространяется практически на все аспекты человеческой жизни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технологии тесно связано с научным знанием. Более того, конечной целью науки (начиная с науки Нового времени) является именно создание технолог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Х веке сущность технологии была осмыслена в различных плоскостях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ли выделены структуры, родственные понятию технологии, прежде всего, понятие алгоритм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анализирован феномен зарождающегося технологического обще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ы социальные аспекты технолог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, а затем информационные и коммуникационные технологии (ИКТ) радикальным образом изменили человеческую цивилизацию, открыв беспрецедентные возможности для хранения, обработки, передачи огромных массивов различной информации. Изменилась структура человеческой деятельности — в ней важнейшую роль стал играть информационный фактор. Исключительно значимыми оказались социальные последствия внедрения ИТ и ИКТ, которые послужили базой разработки и широкого распространения социальных сетей и процесса информатизации общества. На сегодняшний день процесс информатизации приобретает качественно новые черты. Возникло понятие «цифровой экономики», что подразумевает превращение информации в важнейшую экономическую категорию, быстрое развитие информационного бизнеса и рынка. Появились и интенсивно развиваются новые технологии: облачные, аддитивные, квантовые и пр. Однако цифровая революция (её часто называют третьей революцией) является только прелюдией к новой, более масштабной четвёртой промышленной революции. Все эти изменения самым решительным образом влияют на школьный курс технологии, что было подчёркнуто в «Концепции преподавания предметной области «Технология» в образовательных организациях Российской Федерации, реализующих основные общеобразовательные программы» (далее — «Концепция преподавания предметной области «Технология»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ЦЕЛИ И ЗАДАЧИ ИЗУЧЕНИЯ ПРЕДМЕТНОЙ ОБЛАСТИ «ТЕХНОЛОГИЯ» В ОСНОВНОМ ОБЩЕМ ОБРАЗОВАНИ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предметной области «Технология» является формирование технологической грамотности, глобальных компетенций, творческого мышления, необходимых для перехода к новым приоритетам научно-технологического развития Российской Феде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а технологии являютс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знаниями, умениями и опытом деятельности в предметной области «Технология» как необходимым компонентом общей культуры человека цифрового социума и актуальными для жизни в этом социуме технология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навыка использования в трудовой деятельности цифровых инструментов и программных сервисов, а также когнитивных инструментов и технолог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подчёркивается в Концепции преподавания предметной области «Технология», ведущей формой учебной деятельности, направленной на достижение поставленных целей, является проектная деятельность в полном цикле: от формулирования проблемы и постановки конкретной задачи до получения конкретных значимых результатов. Именно в процессе проектной деятельности достигается синтез многообразия аспектов образовательного процесса, включая личностные интересы обучающихся. При этом разработка и реализация проекта должна осуществляться в определённых масштабах, позволяющих реализовать исследовательскую деятельность и использовать знания, полученные обучающимися на других предмета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жно подчеркнуть, что именно в технологии реализуются все аспекты фундаментальной для образования категории «знания», а именно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йное знание, которое складывается из набора понятий, характеризующих данную предметную область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горитмическое (технологическое) знание — знание методов, технологий, приводящих к желаемому результату при соблюдении определённых условий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е знание, складывающееся из знания и понимания сути законов и закономерностей, применяемых в той или иной предметной обла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ологическое знание — знание общих закономерностей изучаемых явлений и процес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и всякий общеобразовательный предмет, «Технология» отражает наиболее значимые аспекты действительности, которые состоят в следующем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зация всех сторон человеческой жизни и деятельности является столь масштабной, что интуитивных представлений о сущности и структуре технологического процесса явно недостаточно для успешной социализации учащихся — необходимо целенаправленное освоение всех этапов технологической цепочки и полного цикла решения поставленной задачи. При этом возможны следующие уровни освоения технологи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представл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пользовател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нитивно-продуктивный уровень (создание технологий)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и вся современная профессиональная деятельность, включая ручной труд, осуществляется с применением информационных и цифровых технологий, формирование навыков использования этих технологий при изготовлении изделий становится важной задачей в курсе технологи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ление феномена «больших данных» оказывает существенное и далеко не позитивное влияние на процесс познания, что говорит о необходимости освоения принципиально новых технологий — информационно-когнитивных, нацеленных на освоение учащимися знаний, на развитии умения учить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бщая характеристика учебного предмета «ТЕХНОЛОГ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методический принцип современного курса «Технология»: освоение сущности и структуры технологии идёт неразрывно с освоением процесса познания — построения и анализа разнообразных моделей. Только в этом случае можно достичь когнитивно-продуктивного уровня освоения технолог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й курс технологии построен по модульному принцип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ность — ведущий методический принцип построения содержания современных учебных курсов. Она создаёт инструмент реализации в обучении индивидуальных образовательных траекторий, что является основополагающим принципом построения общеобразовательного курса технолог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одуль «Производство и технолог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одуле в явном виде содержится сформулированный выше методический принцип и подходы к его реализации в различных сферах. Освоение содержания данного модуля осуществ</w:t>
        <w:softHyphen/>
        <w:t xml:space="preserve">ляется на протяжении всего курса «Технология» с 5 по 9 класс. Содержание модуля построено по «восходящему» принципу: от умений реализации имеющихся технологий к их оценке и совершенствованию, а от них — к знаниям и умениям, позволяющим создавать технологии. Освоение технологического подхода осуществляется в диалектике с творческими методами создания значимых для человека продукт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 4-й промышленной револю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анном модуле на конкретных примерах показана реализация общих положений, сформулированных в модуле «Производство и технологии». Освоение технологии ведётся по единой схеме, которая реализуется во всех без исключения модулях. Разумеется, в каждом конкретном случае возможны отклонения от названной схемы. Однако эти отклонения только усиливают общую идею об универсальном характере технологического подхода. Основная цель данного модуля: освоить умения реализации уже имеющихся технологий. Значительное внимание уделяется технологиям создания уникальных изделий народного творчеств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есто УЧЕБНОГО ПРЕДМЕТА «ТЕХНОЛОГИЯ»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редмет "Технология" изучается в 6 классе два часа в неделе, общий объем составляет 68 час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СОДЕРЖАНИЕ УЧЕБНОГО ПРЕДМЕТА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ВАРИАНТНЫЕ МОДУЛ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Производство и технолог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. Задачи и технологии их реш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решения производственных задач в информационной среде как важнейшая технология 4-й промышленной революц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описаний, чертежей, технологических кар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значения: знаки и символы. Интерпретация знаков и знаковых систем. Формулировка задачи с использованием знаков и символ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е обеспечение решения задачи. Работа с «большими данными». Извлечение информации из массива данны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следование задачи и её решен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е полученных результат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. Основы проектн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 проекта. Проект и алгоритм. Проект и технология. Виды проектов. Творческие проекты. Исследовательские проекты. Паспорт проекта. Этапы проектной деятельности. Инструменты работы над проектом. Компьютерная поддержка проектной деятельност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. Технология домашнего хозяй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ядок и хаос как фундаментальные характеристики окружающего мир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ядок в доме. Порядок на рабочем мест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интерьера квартиры с помощью компьютерных програм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проводка. Бытовые электрические приборы. Техника безопасности при работе с электричество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хня. Мебель и бытовая техника, которая используется на кухне. Кулинария. Основы здорового питания. Основы безопасности при работе на кухн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вейное производство. Текстильное производство. Оборудование, инструменты, приспособления. Технологии изготовления изделий из текстильных материалов. Декоративно-прикладное творчество. Технологии художественной обработки текстильных материал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ел. Мир професс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бывают профессии. Как выбрать професс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Технология обработки материалов и пищевых продуктов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. Технологии обработки конструкционных материал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тка заготовок из древесины, металла, пластмасс. Приёмы ручной правки заготовок из проволоки и тонколистового метал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ание заготовок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гание заготовок из древеси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ибка, заготовок из тонколистового металла и проволоки. Получение отверстий в заготовках из конструкционных материалов. Соединение деталей из древесины с помощью гвоздей, шурупов, кле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орка изделий из тонколистового металла, проволоки, искусственных материал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чистка и отделка поверхностей деталей из конструкционных материал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овление цилиндрических и конических деталей из древесины ручным инструмент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ка изделий из конструкционных материал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езопасной рабо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. Технология обработки текстильных материал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аботы в швейной мастерской. Основное швейное оборудование, инструменты, приспособления. Основные приёмы работы на бытовой швейной машине. Приёмы выполнения основных утюжильных операций. Основные профессии швейного производ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рудование текстильного производства. Прядение и ткачество. Основы материаловедения. Сырьё и процесс получения натуральных волокон животного происхожд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сть изготовления швейного изделия. Ручные стежки и строчки. Классификация машинных швов. Обработка деталей кроя. Контроль качества готового издел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ы настила ткани. Раскладка выкройки на ткани. Раскрой ткани из натуральных волокон животного происхождения. Технология выполнения соединительных швов. Обработка срезов. Обработка вытачки. Технология обработки застёжек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 декоративно-прикладном творчестве. Технологии художественной обработки текстильных материалов: лоскутное шитьё, вышив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. Технологии обработки пищевых продук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и оборудование кухни. Санитарные и гигиенические требования к помещению кухни и столовой, посуде, к обработке пищевых продуктов. Безопасные приёмы работы. Сервировка стола. Правила этикета за столом. Условия хранения продуктов питания. Утилизация бытовых и пищевых отходов. Профессии, связанные с производством и обработкой пищевых продукт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ление пищи в походных условиях. Утилизация бытовых и пищевых отходов в походных услови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здорового питания. Основные приёмы и способы обработки продуктов. Технология приготовления основных блюд. Основы здорового питания в походных условия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Личностные результа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триотическ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ражданское и духовно-нравственн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стетическ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эстетических качеств предметов труд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создавать эстетически значимые изделия из различных материал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нности научного познания и практической деятельност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нности науки как фундамента технолог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ормирование культуры здоровья и эмоционального благополуч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спознавать информационные угрозы и осуществ</w:t>
        <w:softHyphen/>
        <w:t xml:space="preserve">лять защиту личности от этих угроз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удов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в решении возникающих практических задач из различных област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риентироваться в мире современных професс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кологическое воспита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пределов преобразовательной деятельности человек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етапредметные результа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 универсальными познавательными действия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Базовые логические действи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ть закономерности и противоречия в рассматриваемых фактах, данных и наблюдениях, относящихся к внешнему миру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ть причинно-следственные связи при изучении природных явлений и процессов, а также процессов, происходящих в техносфере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азовые исследовательские действ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ытным путём изучать свойства различных материалов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бота с информацие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 форму представления информации в зависимости от поставленной задач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ть начальными навыками работы с «большими данными»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 универсальными учебными регулятивными действия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амоорганизаци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амостоятельно планировать пути достижения целей, в том числе альтернативные, осознанно выбирать наиболее эффективные способы решения учебных и познавательных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выбор и брать ответственность за реш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контроль (рефлексия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ть адекватную оценку ситуации и предлагать план её изменения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ять причины достижения (недостижения) результатов преобразовательной деятельност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ть необходимые коррективы в деятельность по решению задачи или по осуществлению проект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инятие себя и других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ладение универсальными коммуникативными действия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бщение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обсуждения учебного материала, планирования и осуществления учебного проект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общения с представителями других культур, в частности в социальных сетя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вместная деятельнос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и использовать преимущества командной работы при реализации учебного проект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адекватно интерпретировать высказывания собеседника — участника совместной деятельност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распознавать некорректную аргументацию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едметные результа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Производство и технолог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зовать роль техники и технологий для прогрессивного развития обществ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роль техники и технологий в цифровом социум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причины и последствия развития техники и технолог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виды современных технологий и определять перспективы их разви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строить учебную и практическую деятельность в соответствии со структурой технологии: этапами, операциями, действиям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ся 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рабочее место в соответствии с требованиями безопас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безопас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азличные материалы (древесина, металлы и сплавы, полимеры, текстиль, сельскохозяйственная продукция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оздавать, применять и преобразовывать знаки и символы, модели и схемы для решения учебных и производственных задач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возможность научиться коллективно решать задачи с использованием облачных сервис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ировать понятием «биотехнология»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овать методы очистки воды, использовать фильтрование вод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ировать понятиями «биоэнергетика», «биометаногенез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«Технология обработки материалов и пищевых продуктов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познавательную и преобразовательную деятельность человек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правила безопас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рабочее место в соответствии с требованиями безопас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 использовать знания, полученные при изучении других учебных предметов, и сформированные универсальные учебные действ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инструменты, приспособления и технологическое оборудова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возможность научиться использовать цифровые инструменты при изготовлении предметов из различных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технологические операции ручной обработки конструкционных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ручные технологии обработки конструкционных материал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 хранить пищевые продукты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механическую и тепловую обработку пищевых продуктов, сохраняя их пищевую ценность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продукты, инструменты и оборудование для приготовления блюд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доступными средствами контроль качества блюд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ировать интерьер помещения с использованием программных сервисов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последовательность выполнения технологических операций для изготовления швейных издел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чертежи простых швейных издел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художественное оформление швейных издел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свойства наноструктур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наноструктур, их использования в технология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возможность познакомиться с физическими основы нанотехнологий и их использованием для конструирования новых материал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/>
        <w:t>ТЕМАТИЧЕСКОЕ ПЛАНИРОВАНИЕ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"/>
        <w:gridCol w:w="1388"/>
        <w:gridCol w:w="471"/>
        <w:gridCol w:w="1110"/>
        <w:gridCol w:w="1150"/>
        <w:gridCol w:w="781"/>
        <w:gridCol w:w="1535"/>
        <w:gridCol w:w="1254"/>
        <w:gridCol w:w="1423"/>
      </w:tblGrid>
      <w:tr>
        <w:trPr/>
        <w:tc>
          <w:tcPr>
            <w:tcW w:w="33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3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78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153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125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уль 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и технология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и технологии их решения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среди множества знаков те знаки, которые являются символами;</w:t>
              <w:br/>
              <w:t>формулировать условие задачи, используя данную знаковую систему;</w:t>
              <w:br/>
              <w:t>формулировать определение модели;</w:t>
              <w:br/>
              <w:t>называть основные виды моделей;</w:t>
              <w:br/>
              <w:t>выделять в тексте ключевые слова;</w:t>
              <w:br/>
              <w:t>анализировать данный текст по определённому плану;</w:t>
              <w:br/>
              <w:t>составлять план данного текста;</w:t>
              <w:br/>
              <w:t>строить простейшие модели в соответствии с имеющейся схемой;</w:t>
              <w:br/>
              <w:t>определять области применения построенной модели;</w:t>
              <w:b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ы и проектирование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общее и особенное в понятиях «алгоритм», «технология», «проект»;</w:t>
              <w:br/>
              <w:t>называть виды проектов;</w:t>
              <w:br/>
              <w:t>разрабатывать проект в соответствии с общей схемой;</w:t>
              <w:br/>
              <w:t>составлять паспорт проекта;</w:t>
              <w:br/>
              <w:t>использовать компьютерные программы поддержки проектной деятельности;</w:t>
              <w:br/>
              <w:t>осуществить презентацию проекта;</w:t>
              <w:b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домашнего хозяйства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«порядка» и «хаоса» из различных предметных областей;</w:t>
              <w:br/>
              <w:t>называть возможные способы упорядочивания окружающего человека пространства;</w:t>
              <w:br/>
              <w:t>называть профессии и виды деятельности, связанные с упорядочиванием различных объектов;</w:t>
              <w:br/>
              <w:t>называть отличие кулинарного рецепта от алгоритма и технологии;</w:t>
              <w:br/>
              <w:t>пользуясь компьютерной программой, спроектировать комнату в квартире или доме;</w:t>
              <w:br/>
              <w:t>пользуясь компьютерной программой, рассчитать количество ткани, которое необходимо для изготовления выбранного изделия;</w:t>
              <w:b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профессий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сновные объекты человеческого труда;</w:t>
              <w:br/>
              <w:t>приводить примеры редких и исчезающих профессий;</w:t>
              <w:br/>
              <w:t>используя известные методики, определять область своей возможной профессиональной деятельности;</w:t>
              <w:b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17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одулю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25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уль 2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и обработки материалов и пищевых продуктов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  <w:br/>
              <w:t>как основные слагаемые технологии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сновные измерительные инструменты;</w:t>
              <w:br/>
              <w:t>называть основные трудовые действия, необходимые при обработке данного материала;</w:t>
              <w:br/>
              <w:t>выбирать масштаб измерения, адекватный поставленной задаче;</w:t>
              <w:br/>
              <w:t>оценивать погрешность измерения;</w:t>
              <w:br/>
              <w:t>осуществлять измерение с помощью конкретного измерительного инструмента;</w:t>
              <w:br/>
              <w:t>конструировать технологические операции по обработке данного материала из трудовых действий;</w:t>
              <w:b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обработки конструкционных материалов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общность и различие технологий обработки различных конструкционных материалов;</w:t>
              <w:br/>
              <w:t>резание заготовок;</w:t>
              <w:br/>
              <w:t>строгание заготовок из древесины;</w:t>
              <w:br/>
              <w:t>сгибание заготовок из тонколистового металла и проволоки;</w:t>
              <w:br/>
              <w:t>получение отверстий в заготовках из конструкционных материалов;</w:t>
              <w:br/>
              <w:t>получение отверстий в заготовках из конструкционных материалов;</w:t>
              <w:br/>
              <w:t>соединение деталей из древесины с помощью гвоздей, шурупов, клея;</w:t>
              <w:br/>
              <w:t>сборка изделий из тонколистового металла, проволоки, искусственных материалов;</w:t>
              <w:br/>
              <w:t>изготовление цилиндрических и конических деталей из древесины ручным инструментом;</w:t>
              <w:br/>
              <w:t>зачистка и отделка поверхностей деталей;</w:t>
              <w:br/>
              <w:t>отделка изделий;</w:t>
              <w:b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обработки текстильных материалов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общность и различие технологий обработки различных текстильных материалов;</w:t>
              <w:br/>
              <w:t>формулировать последовательность изготовления швейного изделия;</w:t>
              <w:br/>
              <w:t>осуществлять классификацию машинных швов;</w:t>
              <w:br/>
              <w:t>обрабатывать детали кроя;</w:t>
              <w:br/>
              <w:t>осуществлять контроль качества готового изделия;</w:t>
              <w:br/>
              <w:t>осуществлять раскрой ткани из натуральных волокон животного происхождения;</w:t>
              <w:br/>
              <w:t>выполнение соединительных швов;</w:t>
              <w:br/>
              <w:t>обработка срезов;</w:t>
              <w:br/>
              <w:t>обработка вытачки;</w:t>
              <w:br/>
              <w:t>обработка застёжек;</w:t>
              <w:b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обработки пищевых продуктов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период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основные пищевые продукты;</w:t>
              <w:br/>
              <w:t>называть основные кухонные инструменты;</w:t>
              <w:br/>
              <w:t>называть блюда из различных национальных кухонь;</w:t>
              <w:br/>
              <w:t>определять сохранность пищевых продуктов;</w:t>
              <w:br/>
              <w:t>точно следовать технологическому процессу приготовления пищи, соблюдать температурный режим;</w:t>
              <w:br/>
              <w:t>осуществлять первую помощь при пищевых отравлениях;</w:t>
              <w:br/>
              <w:t>соблюдать технику безопасности при работе с электрическими кухонными инструментами;</w:t>
              <w:br/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resh.edu.ru</w:t>
            </w:r>
          </w:p>
        </w:tc>
      </w:tr>
      <w:tr>
        <w:trPr/>
        <w:tc>
          <w:tcPr>
            <w:tcW w:w="17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одулю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25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/>
        <w:t>ПОУРОЧНОЕ ПЛАНИРОВАНИЕ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2240"/>
        <w:gridCol w:w="632"/>
        <w:gridCol w:w="1558"/>
        <w:gridCol w:w="1614"/>
        <w:gridCol w:w="1088"/>
        <w:gridCol w:w="1893"/>
      </w:tblGrid>
      <w:tr>
        <w:trPr/>
        <w:tc>
          <w:tcPr>
            <w:tcW w:w="42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24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80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0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18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</w:tr>
      <w:tr>
        <w:trPr/>
        <w:tc>
          <w:tcPr>
            <w:tcW w:w="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читать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читать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обозначать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думать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запоминать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представлять информацию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писать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общаться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решать задач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решать задач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исследовать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работать над проектом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темы проект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1 Составление паспорта проект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оект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оект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оект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оект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оект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оект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с использованием «Оценочного листа»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поддержка проектной деятельност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2 Создание слайдовой презентаци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3 Защита проект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3 защита проект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 хаос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 хаос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нтерьера кухн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4 Планировка кухн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овая техника, используемая на кухне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овая техника, используемая на кухне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бывают професси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пределить область своих интерес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професси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професси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и счёт. Точность и погрешность измерени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5 Снятие мерок для построения чертежа конической юбк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и счёт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6 Измерение деталей штангенциркулем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механической обработки матерал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механического соединения деталей из  древесных материалов и металл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ка изделий из конструкционных материал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ка изделий из конструкционных материал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в швейной мастерско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иемы работы на швейной машине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материаловедения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ье и процесс получения натуральных волокон животного происхождения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ные стежки и строчк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машинных шв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ладка выкроек на ткан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ой ткани из натуральных волокон животного происхождения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выполнения соединительных шв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срезов. Обработка вытачек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обработки застежк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ая отделка изделия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декоративно-прикладном творчестве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скутное шитье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декоративно-прикладном творчестве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шивк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орудование кухни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вировка стол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дорового питания. Приготовление пищи в походных условиях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иемы и способы обработки продукт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приготовления бутербродов и горячих напитк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7 Приготовление бутербродов и горячих напитк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приготовления блюд из круп, бобовых, макаронных издели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8 Приготовление блюд из круп, бобовых и макаронных изделий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приготовления блюд из овощей и фрукт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;</w:t>
              <w:br/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9 Приготовление блюд из овощей и фруктов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жите дату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;</w:t>
              <w:br/>
            </w:r>
          </w:p>
        </w:tc>
      </w:tr>
      <w:tr>
        <w:trPr/>
        <w:tc>
          <w:tcPr>
            <w:tcW w:w="26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Учебно-методическое обеспечение образовательного процесса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. 6 класс/Казакевич В.М., Пичугина Г.В., Семёнова Г.Ю. и другие; под редакцией Казакевича В.М., Акционерное общество «Издательство «Просвещение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ите свой вариант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шенков С.А. .Технология. производство и технологии. 5-6 классы: учебник / С.А. Бешенков и др. -М.: Просвещение, 2021.- 128 с. : ил.</w:t>
        <w:br/>
        <w:t>Бешенков С.А. Технология. Технологии обработки материалов и пищевых продуктов, 5-6 классы : учебник / С.А. Бешенков и др. - М.: Просвещение, 2021.- 96 с.: и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s://resh.edu.ru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1:01:00Z</dcterms:created>
  <dc:creator>User</dc:creator>
  <dc:description/>
  <cp:keywords/>
  <dc:language>en-US</dc:language>
  <cp:lastModifiedBy>User</cp:lastModifiedBy>
  <dcterms:modified xsi:type="dcterms:W3CDTF">2023-04-13T15:24:00Z</dcterms:modified>
  <cp:revision>2</cp:revision>
  <dc:subject/>
  <dc:title/>
</cp:coreProperties>
</file>