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2150</wp:posOffset>
            </wp:positionH>
            <wp:positionV relativeFrom="paragraph">
              <wp:posOffset>-551180</wp:posOffset>
            </wp:positionV>
            <wp:extent cx="10565130" cy="7353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0" t="1474" r="-391" b="3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513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литературе для обучающихся 7 классов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№ 287, зарегистрирован Министерством юстиции Российской Федерации 05.07.2021 г., рег. номер — 64101) (далее — ФГОС ООО), а также Примерно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  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ЩАЯ ХАРАКТЕРИСТИКА УЧЕБНОГО ПРЕДМЕТА «ЛИТЕРАТУРА»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 эмоциональном, интеллектуальном и эстетическом развитии обучающихся, в становлении основ их миропонимания и национального самосознания. Особенности литературы как школь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 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 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ценное литературное образование в основной школе невозможно без учёта преемственности с курсом литературного чтения в начальной школе, межпредметных связей с курсом русского языка, истории и предметов художественного цикла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 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литератур народов России и зарубежной литературы. 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.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ЦЕЛИ ИЗУЧЕНИЯ УЧЕБНОГО ПРЕДМЕТА «ЛИТЕРА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 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 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 искусств;  формировать  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критической оценки. 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  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СТО УЧЕБНОГО ПРЕДМЕТА «ЛИТЕРАТУРА»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Литература» входит в предметную область «Русский язык и литература» и является обязательным для изучения. Предмет «Литература» преемственен по отношению к предмету «Литературное чтение»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7 классе на изучение предмета отводится 2 часа в неделю, суммарно изучение литературы в 7 классе по программе основного общего образования рассчитано на 68 часов.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ревнерусская литер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ревнерусские пове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одна повесть по выбору). Например, «Поучение» Владимира Мономаха (в сокращении) и др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 первой половины XIX 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 С. Пушкин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(не менее четырёх). Например, «Во глубине сибирских руд…», «19 октября» («Роняет лес багряный свой убор…»), «И. И. Пущину», «На холмах Грузии лежит ночная мгла…», и др. «Повести Белкина» («Станционный смотритель»). Поэма «Полтава» (фрагмент)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. Ю. Лермонтов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(не менее четырёх). Например, «Узник», «Парус», «Тучи», «Желанье» («Отворите мне темницу…»), «Когда волнуется желтеющая нива…», «Ангел», «Молитва» («В минуту жизни трудную…») и др. «Песня про царя Ивана Васильевича, молодого опричника и удалого купца Калашникова»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. В. Гоголь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ть «Тарас Бульба»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 второй половины XIX 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. С. Турген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ссказы из цикла «Записки охотника» (два по выбору). Например, «Бирюк», «Хорь и Калиныч» и др. Стихотворения в прозе. Например, «Русский язык», «Воробей»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. Н. Толстой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«После бала»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. А. Некра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ихотворения (не менее двух). Например, «Размышления у парадного подъезда», «Железная дорога»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эзия второй половины XIX ве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. И. Тютчев, А. А. Фет, А. К. Толстой и др. (не менее двух стихотворений по выбору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. Е. Салтыков-Щедрин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 (две по выбору). Например, «Повесть о том, как один мужик двух генералов прокормил», «Дикий помещик», «Премудрый пискарь»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изведения отечественных и зарубежных писателей на историческую т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(не менее двух). Например, А. К. Толстого, Р. Сабатини, Ф. Купер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 конца XIX — начала XX 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 П. Чех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ссказы (один по выбору). Например, «Тоска», «Злоумышленник»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. Горький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ние рассказы (одно произведение по выбору). Например, «Старуха  Изергиль»  (легенда  о  Данко),  «Челкаш»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тирические произведения отечественных и зарубежных писателей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не   менее   двух).   Например,   М.   М.   Зощенко, А. Т. Аверченко, Н. Тэффи, О. Генри, Я. Гашек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 первой половины XX 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 С. Гр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вести и рассказы (одно произведение по выбору). Например, «Алые паруса», «Зелёная лампа»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ечественная поэзия первой половины XX ве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ихотворения на тему мечты и реальности (два-три по выбору). Например, стихотворения А. А. Блока, Н. С. Гумилёва, М. И. Цветаевой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 В. Маяковс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ихотворения (одно по выбору). Например, «Необычайное приключение, бывшее с Владимиром Маяковским летом на даче», «Хорошее отношение к лошадям»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 П. Платонов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 (один по выбору). Например, «Юшка», «Неизвестный цветок» и др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 второй половины XX 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 М. Шукшин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 (один по выбору). Например, «Чудик», «Стенька Разин», «Критики»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ихотворения отечественных поэтов XX—XXI веков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 менее  четырёх  стихотворений  двух  поэтов).  Например,  стихотворения М. И. Цветаевой, Е. А. Евтушенко, Б. А. Ахмадулиной, Ю. Д. Левитанского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изведения отечественных прозаиков второй половины XX — начала XXI век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 менее двух). Например, произведения Ф. А. Абрамова, В. П. Астафьева, В. И. Белова, Ф. А. Искандера и д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взаимоотношения поколений, становления человека, выбора им жизненного пу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не менее двух произведений современных  отечественных  и   зарубежных   писателей).   Например, Л. Л. Волкова. «Всем выйти из кадра», Т. В. Михеева. «Лёгкие горы», У. Старк. «Умеешь ли ты свистеть, Йоханна?» и др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рубежная литер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. де Сервантес Саавед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оман «Хитроумный идальго Дон Кихот Ламанчский» (главы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рубежная новеллистик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но-два произведения по выбору). Например, П. Мериме. «Маттео Фальконе»; О. Генри. «Дары волхвов», «Последний лист»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 де Сент Экзюпер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весть-сказка «Маленький принц».</w:t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литературы в 7 класс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ского воспит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;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в школьном самоуправле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триотического воспит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уховно-нравственного воспит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стетического воспитан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ценности отечественного и мирового искусства, роли этнических культурных традиций и народного творчества; 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самовыражению в разных видах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жизни с опорой на собственный жизненный и читательский опыт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нимать себя и других, не осужда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управлять собственным эмоциональным состояни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удового воспита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адаптироваться в профессиональной среде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труду и результатам трудовой деятельности, в том числе при изучении произведений русского фольклора и литературы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логического воспит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й роли как гражданина и потребителя в условиях взаимосвязи природной, технологической и социальной сред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ности научного позна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языковой и читательской культурой как средством познания мира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новными навыками исследовательской деятельности с учётом специфики школьного литературного образования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ь во взаимодействии в условиях неопределённости, открытость опыту и знаниям других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ерировать основными понятиями, терминами и представлениями в области концепции устойчивого развития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выявлять взаимосвязи природы, общества и экономики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стрессовую ситуацию как вызов, требующий контрмер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итуацию стресса, корректировать принимаемые решения и действия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и оценивать риски и последствия, формировать опыт, уметь находить позитивное в произошедшей ситуации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готовым действовать в отсутствии гарантий успеха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ниверсальные учебные познаватель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 Базовые логические дейст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гипотезы об их взаимосвяз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Базовые исследовательские действ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) Работа с информацие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 запоминать и систематизировать эту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ниверсальные учебные коммуникатив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Об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вместн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бобщать мнения нескольких люд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о представлять результаты выполненного опыта (литературоведческого эксперимента, исследования, проекта)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взаимодействия на литературных занятия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ниверсальные учебные регулятив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Самоорган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мо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моциональный интелл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анализировать причины эмоц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овать способ выражения своих эмо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Принятие себя и друг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 открытость себе и други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невозможность контролировать всё вокруг.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оводить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, что в литературных произведениях отражена художественная картина мира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произведение в единстве формы и содержания; определять тему, главную мысль и проблематику произведения, его родовую и жанровую принадлежность; выявлять позицию героя, рассказчика и авторскую позицию, учитывая художественные особенности произведения; характеризовать героев-персонажей, давать их сравнительные характеристики, оценивать систему персонажей; определять особенности композиции и основной конфликт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основные особенности языка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ущность и элементарные смысловые функции теоретико-литературных понятий и учиться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послание, поэма, песня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; юмор, ирония, сатира; эпитет, метафора, сравнение; олицетворение, гипербола; антитеза, аллегория; анафора; стихотворный метр (хорей, ямб, дактиль, амфибрахий, анапест), ритм, рифма, строф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произведения, их фрагменты, образы персонажей, сюжеты разных литературных произведений, темы, проблемы, жанры, художественные приёмы, особенности язы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ыразительно читать стихи и прозу, в том числе наизусть (не менее 9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ересказывать прочитанное произведение, используя различные виды пересказов,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участвовать в беседе и диалоге о прочитанном произведении, соотносить собственную позицию с позицией автора, давать аргументированную оценку прочитанн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создавать устные и письменные высказывания разных жанров (объёмом не менее 150 слов), писать сочинение-рассуждение по заданной теме с опорой на прочитанные произведения; под руководством учителя учиться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литературно-творческой работы на самостоятельно или под руководством учителя выбранную литературную или публицистическую т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самостоятельно интерпретировать и оценивать текстуально изученные художественные произведения древнерусской,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понимать важность чтения и изучения произведений фольклора и художественной литературы для самостоятельного познания мира, развития собственных эмоциональных и эстетических впечат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  планировать своё досуговое чтение, обогащать свой круг чтения по рекомендациям учителя и сверстников, в том числе за счёт произведений современной литературы для детей и подрос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  участвовать в коллективной и индивидуальной проектной или исследовательской деятельности и публично представлять полученные результ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развивать  умение  использовать  энциклопедии,  словари и справочники, в том числе в электронной форме; самостоятельно пользоваться электронными библиотеками и подбирать проверенные источники в интернет-библиотеках для выполнения учебных задач, соблюдая правила информационной безопасности.</w:t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/>
      </w:pPr>
      <w:r>
        <w:rPr/>
        <w:t>ТЕМАТИЧЕСКОЕ ПЛАНИРОВАНИЕ</w:t>
      </w:r>
    </w:p>
    <w:tbl>
      <w:tblPr>
        <w:tblW w:w="31740" w:type="dxa"/>
        <w:jc w:val="left"/>
        <w:tblInd w:w="-20" w:type="dxa"/>
        <w:tblLayout w:type="fixed"/>
        <w:tblCellMar>
          <w:top w:w="65" w:type="dxa"/>
          <w:left w:w="65" w:type="dxa"/>
          <w:bottom w:w="65" w:type="dxa"/>
          <w:right w:w="65" w:type="dxa"/>
        </w:tblCellMar>
      </w:tblPr>
      <w:tblGrid>
        <w:gridCol w:w="374"/>
        <w:gridCol w:w="2102"/>
        <w:gridCol w:w="519"/>
        <w:gridCol w:w="1123"/>
        <w:gridCol w:w="1162"/>
        <w:gridCol w:w="864"/>
        <w:gridCol w:w="1452"/>
        <w:gridCol w:w="1260"/>
        <w:gridCol w:w="22884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 программы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час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 изуче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ы деяте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ы, формы контроля</w:t>
            </w:r>
          </w:p>
        </w:tc>
        <w:tc>
          <w:tcPr>
            <w:tcW w:w="2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ые рабо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актические работ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Древнерусская литература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классное чт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9.20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текста вслу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feb-we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hallenna.narod.ru http:/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allenna.narod.ru/uroki-literatury-v-11-kl.html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ерусские повести (одна повесть по выбору). Например, «Поучение Владимира Мономаха (в сокращении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личное читательское отношение к прочитанному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лексические и историко-культурные комментари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feb-we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hallenna.narod.ru http:/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allenna.narod.ru/uroki-literatury-v-11-kl.html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Литература первой половины XIX века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С. Пушкин. Стихотворения (не менее четырёх). Например, «Во глубине сибирских руд…», «19 октября» («Роняет лес багряный свой убор…»), «И. И. Пущину», «На холмах Грузии лежит ночная мгла…» и др. «Повести Белкина» («Станционный смотритель» и др.). Поэма «Полтава» (фрагмент) и др.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 воспринимать и выразительно читать произведения (в том числе наизусть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, идею, художественные и композиционные особенности лирического, лиро-эпического и эпического произве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лирического геро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ляева Н.В. Уроки изучения лирики в шко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практика дифференцирова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хода к учащим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нига дл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я литературы / Н.В. Беляева. - М.: Вербум - М., 2004.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www.it-n.ru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с сопровождением выборочного чтения отрывков текста. Самостоятельная постановка вопросов по содержанию прочитанного литературного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www.proshkolu.ru/user/ryabizova/folder/24246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ьбеткова Р.И. Учимся читать лирическое произведение.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Дрофа, 2007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Ю. Лермонтов. Стихотворения (не менее четырёх). Например, «Узник», «Парус», «Тучи», «Желанье» («Отворите мне темницу…»), «Когда волнуется желтеющая нива…», Ангел», «Молитва» («В минуту жизни трудную…») и др. «Песня про царя Ивана Васильевича, молодого опричника и удалого купца Калашнико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, идею, художественные и композиционные особенности лирического произве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лирического геро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произведение с учётом его родо-жанровой принадлежност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school-collection.edu.ru/catalog/rubr/18ece49a-69cc-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218-9c48-88eb1faee117/116218/?interface=teacher&amp;class=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47&amp;subject=10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http://www.proshkolu.ru/user/ryabizova/folder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/24234/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отрывка из литературного произведения и подбор звукового оформления к нему. "Живая картинка" (один ученик читает текст, другой мимикой реагирует на услышанно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s://rosuchebnik.ru/metodicheskaja-pomosch/predmet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literaturnoe-chtenie/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. В. Гоголь. Повесть «Тарас Бульба»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личное читательское отношение к прочитанному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произведение с учётом его родо-жанровой принадлежност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 (с использованием цитирования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о словарями, определять значение устаревших слов и выражени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school-collection.edu.ru/catalog/rubr/18ece49a-69c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-4218-9c48-88eb1faee117/116184/?interface=teacher&am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lass=47&amp;subject=10 http://www.feb-web.ru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обный пересказ литературного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school-collection.edu.ru/catalog/rubr/18ece49a-6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c-4218-9c48-88eb1faee117/116184/?interface=teach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&amp;class=47&amp;subject=10 http://www.feb-web.ru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ернихин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А., Соколова Л.Э., Вольнова И.П., Емельянова Т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написать сочинение?: Рабочая тетрадь для 5-8 клас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Пб.: Просвещение, 2006.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Литература второй половины XIX века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 С. Тургенев. Рассказы из цикла «Записки охотника» (два по выбору). Например, «Бирюк», «Хорь и Калиныч» и др. Стихотворения в прозе. Например, «Русский язык», «Воробей» и др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вопросы по тексту произве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и сопоставлять основных героев произведений, выявлять художественные средства их созда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азличные виды пересказа произве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бирать и обобщать материалы об авторах и произведениях с использованием статьи учебника, справочной литературы и ресурсов Интерне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feb-we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hallenna.narod.ru htt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://hallenna.narod.ru/uroki-literatury-v-11-kl.html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. Н. Толстой. Рассказ «После бала»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нимать и выразительно читать литературное произвед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конспект статьи учебник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сюжет, тематику, проблематику, идейно-художественное содержание произве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feb-we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http://hallenna.narod.ru http: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/hallenna.narod.ru/uroki-literatury-v-11-kl.html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 А. Некрасов. Стихотворения (не менее двух). Например, «Железная дорога», «Размышления у парадного подъезда» и др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нимать и выразительно читать лирические произведения (в том числе наизусть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личное читательское отношение к прочитанному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вопросы по тексту произве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feb-web.ru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hallenna.narod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.ru http://hallenna.narod.ru/uroki-literatury-v-11-kl.html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эзия второй половины XIX века. Ф. И. Тютчев, А. А. Фет, А. К. Толстой и др. (не менее двух стихотворений по выбору)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, идею, художественные и композиционные особенности лирического произве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лирического геро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редства художественной изобразительности в лирических произведениях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hallenna.narod.ru/ Беломестных О.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рнеева М.С., Золотарева И.В. Поурочное план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литературе. 7класс. - М.: ВАКО, 2002.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literatura5.naro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d.ru/index.html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отечественных и зарубежных писателей на историческую тему (не менее двух). Например, произведения А. К. Толстого, Р. Сабатини, Ф. Купера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редства художественной изобразительности в произведениях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азличные виды пересказа произведени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hallenna.narod.ru/ Беломестных О.Б., Корнеева М.С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олотарева И.В. Поурочное планирование по литерату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класс. - М.: ВАКО, 2002.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literatura5.narod.ru/index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tml http://az.lib.ru/a/awerchenko_a_t/ https://megabook.ru/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Е. Салтыков-Щедрин. Сказки (две по выбору). Например, «Повесть о том, как один мужик двух генералов прокормил», «Дикий помещик», «Премудрый пискарь» и др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лексические и историко-культурные комментари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сюжет, тематику проблематику, идейно-художественное содержание, определять композиционные особенности произведени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Интервью"с полюбившимся персонажем произведения.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hallenna.narod.ru/ Беломестных О.Б., Корнеева М.С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олотарева И.В. Поурочное планирование по литерату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класс. - М.: ВАКО, 2002.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literatura5.narod.ru/index.html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az.lib.ru/a/awerchenko_a_t/ https://megabook.ru/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7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ждение и чтение слов и выражений, с помощью которых можно нарисовать устный портрет героя литературного произведения. Установление в процессе чтения литературного произведения причинно-следственных связ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s://gostei.ru/shkolnaya-programma-po-literature/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Литература конца XIX — начала XX века 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П. Чехов. Рассказы (один по выбору). Например, «Тоска», «Злоумышленник» и др.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 (с использованием цитирования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коллективном диалог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тение литературного произведения и нахождение завязк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ульминаци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язки сюжета.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hallenna.narod.ru/ Беломестных О.Б., Корнеева М.С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олотарева И.В. Поурочное планирование по литерату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класс. - М.: ВАКО, 2002.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literatura5.narod.ru/index.html http: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/az.lib.ru/a/awerchenko_a_t/ https://megabook.ru/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http://www.proshkol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user/ryabizova/folder/44283/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Горький. Ранние рассказы (одно произведение по выбору). Например, «Старуха Изергиль» (легенда о Данко), «Челкаш» и др.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коллективном диалог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, идею, художественные и композиционные особенности произведений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и сопоставлять основных героев произведений с занесением информации в таблицу, выявлять художественные средства их созда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hallenna.narod.ru/ Беломестных О.Б., Корнеева М.С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арева И.В. Поурочное планирование по литературе. 7класс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: ВАКО, 2002. http://literatura5.narod.ru/index.html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az.lib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a/awerchenko_a_t/ https://megabook.ru/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http://window.edu.ru/catalog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?p_rubr=2.2.73.7 textologia.ru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тирические произведения отечественной и зарубежной литературы (не менее двух). Например, М. М. Зощенко, А. Т. Аверченко, Н. Тэффи, О. Генри, Я. Гашека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художественные средства, создающие комический эффект в рассказах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азличные виды пересказа произве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бирать и обобщать материалы об авторах и произведениях с использованием статьи учебника, справочной литературы и ресурсов Интерне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feb-web.ru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5.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тература первой половины XX века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ечественная поэзия первой половины XX века. Стихотворения на тему мечты и реальности (два-три по выбору). Например, стихотворения А. А. Блока, Н. С. Гумилёва, М. И. Цветаевой и др.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 воспринимать и выразительно читать стихотворения (в том числе наизусть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личное читательское отношение к прочитанному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, идею, художественные и композиционные особенности лирического произве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редства художественной изобразительности в лирических произведениях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extologia.ru http://school-collection.edu.ru/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В. Маяковский. Стихотворения (одно по выбору). Например, «Необычайное приключение, бывшее с Владимиром Маяковским летом на даче», «Хорошее отношение к лошадям» и др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лирического геро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 (с использованием цитирования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отвечать на проблемный в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s://rosuchebnik.ru/metodicheskaja-pomosch/predmet-literatura/ Грубер Е.И. Этимологический словарь русского языка. – Москва: Локид-Пресс, 2007. Чернец Л.В. Школьный словарь литературоведческих терминов. – М.: Просвещение, 2005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репортажа с места главного события литературного произведения. Работа со словарями (толковый, синонимов, антонимов, иностранных слов и др.). Чтение и разгадывание (составление) кроссворда по тексту литературного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s://rosuchebnik.ru/metodicheskaja-pomosch/predmet-literatura/ Асмолов А.Г. Системно-деятельностный подход в разработке стандартов нового поколения. М.: Педагогика, 2009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С. Грин. Повести и рассказы (одно произведение по выбору). Например, «Алые паруса», «Зелёная лампа» и др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 воспринимать и выразительно читать произвед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личное читательское отношение к прочитанному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поставлять произведения одного и разных авторов по заданным основаниям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 (с использованием цитирования)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s://bibliotekagrina.ru/a-collection-of-books-and-green-in-the-library.html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П. Платонов. Рассказы (один по выбору). Например, «Юшка», «Неизвестный цветок» и др.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 воспринимать и выразительно читать произвед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редства художественной изобразительности в произведени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s://biblioclub.ru/index.php?page=author_red&amp;id=1113&amp;contrast=1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Литература второй половины XX века 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М. Шукшин. Рассказы (один по выбору). Например, «Чудик», «Стенька Разин», «Критики» и др.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 воспринимать и выразительно читать произвед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личное читательское отношение к прочитанному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азличные виды пересказа произведения, передавая комический эффект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отвечать на проблемный в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s://infourok.ru/izuchenie-tvorchestva-vshukshina-na-urokah-literaturi-v-klassah-587117.html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хотворения отечественных поэтов XX—XXI веков (не менее четырёх стихотворений двух поэтов): например, стихотворения М. И. Цветаевой, Е. А. Евтушенко, Б. А. Ахмадулиной, Ю. Д. Левитанского и др.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 воспринимать и выразительно читать стихотвор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стихотворения с учётом их родо-жанровой принадлежности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воё досуговое чтение, обогащать свой круг чтения по рекомендациям учителя и сверстников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s://biblioclub.ru/index.php?page=razdel_red&amp;sel_node=1469 http://www.art-education.ru/electronic-journal/poeziya-kak-iskusstvo-i-predmet-izucheniya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отечественных прозаиков второй половины XX — начала XXI века (не менее двух). Например, произведения Ф. А. Абрамова, В. П. Астафьева, В. И. Белова, Ф. А. Искандера и др.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ть личное читательское отношение к прочитанному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средства художественной изобразительности в произведениях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отвечать на проблемный в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s://ug.ru/hudozhestvennaya-literatura-kak-pole-chudes/ https://dspace.tltsu.ru/bitstream/123456789/16/1/Somova1-03-13%20-%20EUP.pdf https://sgpi.ru/user/-219/umk/%d0%9c%d0%9f%d0%9b,%20%d0%9b%d0%9a,%2008.04%20%d0%9b%d0%b8%d1%82%d0%b5%d1%80%d0%b0%d1%82%d1%83%d1%80%d0%b0%20%d0%b2%20%d0%b6%d0%b0%d0%bd%d1%80%d0%be%d0%b2%d0%be%d0%b9%20%d1%81%d0%bf%d0%b5%d1%86%d0%b8%d1%84%d0%b8%d0%ba%d0%b5.pdf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взаимоотношения поколений, становления человека, выбора им жизненного пути (не менее двух произведений современных отечественных и зарубежных писателей). Например, Л. Л. Волкова «Всем выйти из кадра», Т. В. Михеева. «Лёгкие горы», У. Старк «Умеешь ли ты свистеть, Йоханна?» и др.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нимать и выразительно читать литературные произведения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но или письменно отвечать на вопросы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отвечать на проблемный в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бирать и обобщать материалы об авторах и произведениях с использованием статьи учебника, справочной литературы и ресурсов Интерне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фремова, Н.Ф. Тестирование. Теория, разработка и использование в практике учителя / Н.Ф. Ефремова. - М.: Национальное образование, 2012. - 472 c.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7.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рубежная литература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де Сервантес Сааведра. Роман «Хитроумный идальго Дон Кихот Ламанчский» (главы). Зарубежная новеллистика (одно-два произведения по выбору). Например, П. Мериме.«Маттео Фальконе»; О. Генри. «Дары волхвов», «Последний лист». А. де Сент Экзюпери. Повестьсказка «Маленький принц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вать богатство и многообразие зарубежной литературы разных времён и народов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поставлять произведения одного и разных авторов по заданным основаниям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отвечать на проблемный вопрос, писать отзыв на прочитанное произведение, аргументировать своё мнение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s://spravochnick.ru/literatura/zarubezhnaya_literatura/izuchenie_zarubezhnoy_literatury_v_shkole/ https://cyberleninka.ru/article/n/izuchenie-zarubezhnoy-literatury-v-5-9-klassah-na-primere-uchebnikov-pod-redaktsiey-v-ya-korovinoy https://studfile.net/preview/9568625/page:14/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классное чт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отзыва о прочитанном литературном произвед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s://goaravetisyan.ru/vneklassnoe-chtenie-po-literature-pochemu-vvodit-vneklassnoe/ https://retroschool.ru/education/61-rezultativnost-obucheniya/335-uroki-vneklassnogo-chteniya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8.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вый контроль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ые контрольные рабо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жите 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персонажей разных литературных произведений, обладающих схожими чертами, судьбами, обстоятельствами. Подробный анализ отрывка произведения.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hallenna.narod.ru/ Беломестных О.Б., Корнеева М.С., Золотарева И.В. Поурочное планирование по литературе. 7класс. - М.: ВАКО, 2002. http://literatura5.narod.ru/index.html http://az.lib.ru/a/awerchenko_a_t/ https://megabook.ru/ http://www.proshkolu.ru/user/ryabizova/folder/44283/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ое врем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ЧАСОВ ПО ПРОГРАММ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outlineLvl w:val="0"/>
        <w:rPr/>
      </w:pPr>
      <w:r>
        <w:rPr/>
        <w:t>ПОУРОЧНОЕ ПЛАНИРОВАНИЕ </w:t>
      </w:r>
    </w:p>
    <w:tbl>
      <w:tblPr>
        <w:tblW w:w="10918" w:type="dxa"/>
        <w:jc w:val="left"/>
        <w:tblInd w:w="-20" w:type="dxa"/>
        <w:tblLayout w:type="fixed"/>
        <w:tblCellMar>
          <w:top w:w="65" w:type="dxa"/>
          <w:left w:w="65" w:type="dxa"/>
          <w:bottom w:w="65" w:type="dxa"/>
          <w:right w:w="65" w:type="dxa"/>
        </w:tblCellMar>
      </w:tblPr>
      <w:tblGrid>
        <w:gridCol w:w="474"/>
        <w:gridCol w:w="3575"/>
        <w:gridCol w:w="702"/>
        <w:gridCol w:w="1592"/>
        <w:gridCol w:w="1648"/>
        <w:gridCol w:w="1134"/>
        <w:gridCol w:w="179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е повести (одна повесть по выбору). Например, «Поучение Владимира Мономаха (в сокращении). Внеклассное чтени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е повести (одна повесть по выбору). Например, «Поучение Владимира Мономаха (в сокращении)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ка А. С. Пушкина: темы и мотивы. Особенности мировоззрения и их отражение в творчестве поэта. Стихотворение «19 октября» («Роняет лес багряный свой убор…»), "Туча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ка А. С. Пушкина. «И.И. Пущину». Темы дружбы и братства лицеистов; композиция стихотворения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ка А. С. Пушкина. «На холмах Грузии лежит ночная мгла…». Способы передaчи душевного состояния лирического геро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ка А. С. Пушкина. «Во глубине сибирских руд…»: тема, идея, средства художественнойвырази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Поэмы. "Полтава": темы идеи, сюжеты, проблематик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 "Полтава": описание Полтавской битв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кл «Повести Белкина». «Станционный смотритель»: изображение «маленького человека». Урок развития реч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ка М. Ю. Лермонтова. "Желанье", "Молитва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рика М. Ю. Лермонтова. "Узник", "Парус", "Ангел", "Когда волнуется желтеющая нива…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. «Песня про царя Ивана Васильевича, молодого опричника и удалого купца Калашникова»: тема, идея, сюжет, композиц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. «Песня про царя Ивана Васильевича, молодого опричника и удалого купца Калашникова»: художественные особенности и фольклорная традиц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Ю. Лермонтов. «Песня про царя Ивана Васильевича, молодого опричника и удалого купца Калашникова»: образ главного героя, система образо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ыразительности в художественном произведении. Изобразительно-выразительные средства. Эпитет. Метафора. Сравнение. Гипербола. Урок развития реч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В. Гоголь. Повесть «Тарас Бульба». Историческая и фольклорная основа, тема и идея пове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В. Гоголь. Повесть «Тарас Бульба». Сюжет и композиция, система образ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В. Гоголь. Повесть «Тарас Бульба». Образ главного героя, особенности изображения героев и прир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Тургенев. Рассказы из цикла «Записки охотника». Рассказ «Бирюк»: автор и герои рассказ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Тургенев. Рассказ «Певец» из цикла «Записки охотник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Тургенев. Стихотворения в прозе. «Русский язык», «Вороб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Толстой. Рассказ «После бала»: тема, идея, проблема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Толстой. Рассказ «После бала»: сюжет и композиц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Толстой. Рассказ «После бала»: система образ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А. Некрасов. Стихотворение "Размышления у парадного подъезда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А. Некрасов. Стихотворение "Железная дорога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зия второй половины XIX века. Ф. И. Тютчев. «Есть в осени первоначальной…», «Весенние воды» . А. А. Фет. «Ещё майская ночь», «Это утро, радость эта...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ых и зарубежных писателей на историческую тему. А. К. Толстой. Баллады "Василий Шибанов"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ых и зарубежных писателей на историческую тему. А. К. Толстой. Баллады " Князь Михайло Репнин"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Е. Салтыков-Щедрин. «Повесть о том, как один мужик двух генералов прокормил»: тема, идея, проблематика, сюжет и композиц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Е. Салтыков-Щедрин. «Повесть о том, как один мужик двух генералов прокормил»: средства выразительности в художественном произведении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Е. Салтыков-Щедрин. «Премудрый пискарь»: тема и идея. Урок развития реч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А. П. Чехова. «Тоска»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. Чехов «Маска», «Ванька»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Образ России в изученных произведениях. Итоговая контрольная работа за 1 полугод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 Горький. Ранний рассказ «Старуха Изергиль» (легенда о Данко). Романтический характер леге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 Горький. «Челкаш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тирические произведения отечественной и зарубежной литературы. М. М. Зощенко. «История болезни». Виды комического: юмор, ирония, сатира, сарказ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чественная поэзия первой половины XX века. Стихотворения на тему мечты и реальности. Н. С. Гумилев: «Жираф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В. Маяковский. «Хорошее отношение к лошадям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И. Цветаева («Генералам двенадцатого года…»). Урок развития реч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Грин. Повести и рассказы. "Свет надежды" по рассказу А.С. Грина "Зеленая лампа"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Грин. "Зеленая лампа": два мира, две жизни, две судьб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а ХХ века. А. Платонов. «Песчаная учительница»: тема, сюжет, образ героин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латонов. Рассказ "Юшка": образ героя. "Побеждай зло добром...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М. Шукшин. Рассказ «Чудик»: тема, идея, проблематика; образ «странного» геро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отечественных поэтов XX—XXI веков. Б. А. Ахмадулина «По улице моей который год...», «Прощание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Т. Твардовский. «Снега потемнеют синие…», «Июль — макушка лета…», «На дне моей жизни…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отечественных прозаиков второй половины XX — начала XXI века. Ф. А. Абрамов. "О чём плачут лошади": человек и природа. Тема, идея, проблематика рассказ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П. Казаков. Рассказ "Тихое утро"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взаимоотношения поколений, становления человека, выбора им жизненного пути.  У. Старк. «Умеешь ли ты свистеть, Йоханна?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Л. Волкова «Всем выйти из кадр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. М. де Сервантес Сааведра. Роман «Хитроумный идальго Дон Кихот Ламанчский» (глав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. М. де Сервантес Сааведра. Роман «Хитроумный идальго Дон Кихот Ламанчский» (глав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. М. де Сервантес Сааведра. Роман «Хитроумный идальго Дон Кихот Ламанчский» (глав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 Мериме. "Федериго": проблематика новеллы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 де Мопассан. "Ожерелье": мечты и реальность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Генри. «Дары волхвов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Генри.  «Последний лист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сное чтение. Г.Х.Андерсен "Девочка со спичками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взаимоотношения поколений, становления человека, выбора им жизненного пути в литературных произведениях. Итоговая контрольная рабо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4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 (в 2 частях), 7 класс /Коровина В.Я., Журавлев В.П., Коровин В.И.; АО «Издательство «Просвещение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ите свой вариант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в телевизионного проекта «Академия» на канале «Культура» // http://tvkultura.ru/brand/show/brand_id/20898</w:t>
        <w:br/>
        <w:t>Гуковский Г.А. Изучение литературного произведения в школе: методологические очерки о методике. — М.; Л., 1966. — С. 39.</w:t>
        <w:br/>
        <w:t>Зуева Т.В., Кирдан Б.П. Русский фольклор: учебник. М., 2003.</w:t>
        <w:br/>
        <w:t>Костюхин Е.А. Лекции по русскому фольклору. М., 2004.</w:t>
        <w:br/>
        <w:t>Лимонад Т.В. С сочинением на «ты». Пособие для старших школьников и абитуриентов. – М., 2001.</w:t>
        <w:br/>
        <w:t>Липовецкий М.Н. Поэтика литературной сказки. Свердловск, 1992.</w:t>
        <w:br/>
        <w:t>Литература. Методическая газета для учителей-словесников. М.: Первое сентября.</w:t>
        <w:br/>
        <w:t>Литературная энциклопедия терминов и понятий. М., 2001.</w:t>
        <w:br/>
        <w:t>Литературный энциклопедический словарь. М., 1987.</w:t>
        <w:br/>
        <w:t>Лотман Ю.М. Пушкин. СПб., 2009.</w:t>
        <w:br/>
        <w:t>Мифы народов мира. Энциклопедия / гл. Ред. С.А. .Токарев. - м.: советская энциклопедия, 1980.</w:t>
        <w:br/>
        <w:t>Овчинникова Л.В. Русская литературная сказка: История. Классификация. Поэтика. М., 2003.</w:t>
        <w:br/>
        <w:t>Петрова Т.С. Анализ художественного текста и творческие работы в школе. Материалы для учителя. 5 класс. – М., 2001.</w:t>
        <w:br/>
        <w:t>Поэтика: словарь актуальных терминов и понятий / гл. науч. ред. Н.Д. Тамарченко. М., 2008.</w:t>
        <w:br/>
        <w:t>Русская виртуальная библиотека // http://www.rvb.ru/</w:t>
        <w:br/>
        <w:t>Русские писатели. 1800—1917. Биографический словарь: в 5 т. / Главный ред. П. А. Николаев. — М.: Советская энциклопедия, 1989 – 2007.</w:t>
        <w:br/>
        <w:t>Сайт "Я иду на урок литературы" // http://lit.1september.ru/urok/</w:t>
        <w:br/>
        <w:t>Сайт «Журнальный зал» // http://magazines.russ.ru/</w:t>
        <w:br/>
        <w:t>Сайт института русской литературы (Пушкинский дом) // http://www.pushkinskijdom.ru/</w:t>
        <w:br/>
        <w:t>Сайт кафедры русской литературы Тартуского университета «Ruthenia» // http://www.ruthenia.ru/</w:t>
        <w:br/>
        <w:t>Сайт литературной премии «Русский букер» // http://www.russianbooker.org/</w:t>
        <w:br/>
        <w:t>Свирина Н.М. Читающие подростки или развитие литературного слуха. СПб., 2010.</w:t>
        <w:br/>
        <w:t>Фундаментальная электронная библиотека «Русская литература и фольклор» // http://feb-web.ru/</w:t>
        <w:br/>
        <w:t>Шолпо И. Как научить подростка читать? Практические советы учителю литературы 5-7 классов. М., 200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vedi.aesc.msu.ru Словари и энциклопедии на «Академике»</w:t>
        <w:br/>
        <w:br/>
        <w:t>http://dic.academic.ru Словари русского языка</w:t>
        <w:br/>
        <w:br/>
        <w:t>http://www speakrus.ru/dict Словопедия: русские толковые словари</w:t>
        <w:br/>
        <w:br/>
        <w:t>http://www.slovopedia.com Учебник по орфографии и пунктуации</w:t>
        <w:br/>
        <w:br/>
        <w:t>http://www.naexamen.ru/gram Фонд «Русский мир»</w:t>
        <w:br/>
        <w:br/>
        <w:t>http://www. russkiymir.ru Центр развития русского языка</w:t>
        <w:br/>
        <w:br/>
        <w:t>http://www ruscenter.ru Электронное периодическое издание «Открытый текст»</w:t>
        <w:br/>
        <w:br/>
        <w:t>http://www. opentextnn.ru Язык и книга: Сайт о языкознании, письменности, истории книг и книгопечатания</w:t>
        <w:br/>
        <w:br/>
        <w:t>http://slovnik.rusgor.ru Литература.</w:t>
        <w:br/>
        <w:t>http://www e-kniga.ru Журнальный зал в Русском Журнале:Электронная библиотека современных литературных журналов</w:t>
        <w:br/>
        <w:br/>
        <w:t>http://magazines.russ.ru Звучащая поэзия: поэтическая аудиобиблиотека</w:t>
        <w:br/>
        <w:br/>
        <w:t>http://www.livepoetry.ru Институт мировой литературы им. А.М. Горького Российской академии наук</w:t>
        <w:br/>
        <w:br/>
        <w:t>http://www.imli.ruИнститут русской литературы (Пушкинский Дом) Российской академии наук</w:t>
        <w:br/>
        <w:br/>
        <w:t>http://www.pushkinskijdom.ru Информационно-справочный портал «Library.ru»</w:t>
        <w:br/>
        <w:br/>
        <w:t>http://www library. ru Классика русской литературы в аудиозаписи</w:t>
        <w:br/>
        <w:br/>
        <w:t>http://www.ayguo.com Лауреаты Нобелевской премии в области литературы</w:t>
        <w:br/>
        <w:br/>
        <w:t>http://www noblit.ru Литературный портал «Точка зрения»: современная литература в Интернете</w:t>
        <w:br/>
        <w:br/>
        <w:t>http://www lito.ru Национальный сервер современной поэзии</w:t>
        <w:br/>
        <w:br/>
        <w:t>http://www.stihi.ru Национальный сервер современной прозы</w:t>
        <w:br/>
        <w:br/>
        <w:t>http://www.proza.ru Портал Philolog.ru</w:t>
        <w:br/>
        <w:br/>
        <w:t>http://www.philolog.ru Поэзия.ру: литературно-поэтический сайт</w:t>
        <w:br/>
        <w:br/>
        <w:t>http://www.poezia.ru Проект «Площадь Д.С. Лихачева»</w:t>
        <w:br/>
        <w:br/>
        <w:t>http://www lihachev. ru Проект «Русская планета»</w:t>
        <w:br/>
        <w:br/>
        <w:t>http://www.russianplanet.ruПроект «Слова»: Поэзия «Серебряного века»</w:t>
        <w:br/>
        <w:br/>
        <w:t>http://slova.org.ru Российская Литературная Сеть</w:t>
        <w:br/>
        <w:br/>
        <w:t>http://www.rulib.net Русская виртуальная библиотека</w:t>
        <w:br/>
        <w:br/>
        <w:t>http://www.rvb.ru Русская литературная критика</w:t>
        <w:br/>
        <w:br/>
        <w:t>http://kritika.nm.ru Русский филологический портал</w:t>
        <w:br/>
        <w:br/>
        <w:t>http://www.philology.ru Сетевая словесность: Лаборатория сетевой литературы</w:t>
        <w:br/>
        <w:br/>
        <w:t>http://www netslova.ru Собрание классики в Библиотеке Мошкова</w:t>
        <w:br/>
        <w:br/>
        <w:t>http://az.lib.ru Стихия: классическая русская / советская поэзия</w:t>
        <w:br/>
        <w:br/>
        <w:t>http://litera.ru/stixiya Филологический сайт Ruthenia.ru</w:t>
        <w:br/>
        <w:br/>
        <w:t xml:space="preserve">http://www ruthenia.ru Фундаментальная электронная библиотека «Русская литература и фольклор»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feb-web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УЧЕБНОЕ ОБОРУДОВ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9. Кабинет русского языка и литературы.</w:t>
        <w:br/>
        <w:br/>
        <w:t>2.9.1. Санитарно-гигиенические требования.</w:t>
        <w:br/>
        <w:br/>
        <w:t>2.9.1.1. Естественное и искусственное освещение кабинета должно быть обеспечено в соответствии со СНиП-23-05-95. «Естественное и искусственное освещение».</w:t>
        <w:br/>
        <w:br/>
        <w:t>2.9.1.2. Ориентация окон учебных помещений должна быть на южную, восточную или юго-восточную стороны горизонта.</w:t>
        <w:br/>
        <w:br/>
        <w:t>2.9.1.3. В помещении должно быть боковое левостороннее освещение. При двухстороннем освещении при глубине помещения кабинета более 6 м обязательно устройство правостороннего подсвета, высота которого должна быть не менее 2,2 м от пола.</w:t>
        <w:br/>
        <w:br/>
        <w:t>2.9.1.4. Запрещается загромождение световых проемов (с внутренней и внешней стороны) оборудованием или другими предметами. Светопроемы кабинета должны быть оборудованы регулируемыми солнцезащитными устройствами типа жалюзи, тканевыми шторами светлых тонов, сочетающихся с цветом стен и мебели.</w:t>
        <w:br/>
        <w:br/>
        <w:t>2.9.1.5. Для искусственного освещения следует использовать люминесцентные светильники типов:ЛС002Х40, ЛП028×40, ЛП002-2Х40, ЛП034 4×36, ЦСП-5-2Х40. Светильники должны быть установлены рядами вдоль лаборатории параллельно окнам. Необходимо предусматривать раздельное (по рядам) включение светильников. Классная доска должна освещаться двумя установленными параллельно ей зеркальными светильниками типа ЛПО-30-40-122 (125) ( «кососвет»). Светильники должны размещаться выше верхнего края доски на О,3 м и на 0,6 м в сторону класса перед доской.</w:t>
        <w:br/>
        <w:br/>
        <w:t>2.9.1.6. Наименьший уровень освещенности рабочих мест для учителя и для обучающихся при искусственном освещении должен быть не менее 300 лк, на классной доске — 500 лк.</w:t>
        <w:br/>
        <w:br/>
        <w:t>2.9.1.7. Окраска помещения в зависимости от ориентации должна быть выполнена в теплых или холодных тонах слабой насыщенности. Помещения, обращенные на юг, окрашивают в холодные тона (гамма голубого, серого, зеленого цвета), а на север — в теплые тона (гамма желтого, розового цветов). Не рекомендуется окраска в белый, темный и контрастные цвета (коричневый, ярко-синий, лиловый, черный, красный, малиновый).</w:t>
        <w:br/>
        <w:br/>
        <w:t>2.9.1.8. Полы должны быть без щелей и иметь покрытие дощатое, паркетное или линолеумное на утепленной основе.</w:t>
        <w:br/>
        <w:br/>
        <w:t>2.9.1.9. Стены кабинета должны быть гладкими, допускающими их уборку влажным способом.</w:t>
        <w:br/>
        <w:br/>
        <w:t>Оконные рамы и двери окрашивают в белый цвет.</w:t>
        <w:br/>
        <w:br/>
        <w:t>Коэффициент светового отражения стен должен быть в пределах 0,5-0,6, потолка-0,7-0,8, пола-0,3-0,5.</w:t>
        <w:br/>
        <w:br/>
        <w:t>2.9.1.10. Кабинет должен быть обеспечен отоплением и приточно-вытяжной вентиляцией с таким расчетом, чтобы температура в помещениях поддерживалась в пределах 18-21 градус Цельсия; влажность воздуха должна быть в пределах 40-60%.</w:t>
        <w:br/>
        <w:br/>
        <w:t>2.9.1.11. Естественная вентиляция должна осуществляться с помощью фрамуг или форточек, имеющих площадь не менее 1/50 площади пола и обеспечивающих трехкратный обмен воздуха. Фрамуги и форточки должны быть снабжены удобными для закрывания и открывания приспособлениями.</w:t>
        <w:br/>
        <w:br/>
        <w:t>2. 9.2. Требования к помещениям кабинета русского языка и литературы</w:t>
        <w:br/>
        <w:br/>
        <w:t>2.9.2.1. Для кабинетов русского языка и литературы должна быть отведена классная комната площадью не менее 50 кз.м</w:t>
        <w:br/>
        <w:br/>
        <w:t>2.9.2.2. Количество кабинетов определяют путем деления общего количества недельных учебных часов по русскому языку и литературе на 30 (оптимальная нагрузка учебного кабинета).</w:t>
        <w:br/>
        <w:br/>
        <w:t>Допускается организовывать отдельные кабинеты для русского языка и для литературы или объединенные кабинеты русского языка и литературы.</w:t>
        <w:br/>
        <w:br/>
        <w:t>2.9.2.3. При наличии в школе нескольких кабинетов русского языка и литературы возможно оборудование лаборантских помещений. Рекомендуется оборудовать, как минимум, одну комнату, которая обслуживает все кабинеты по данным предметам.</w:t>
        <w:br/>
        <w:br/>
        <w:t>2.9.2.4. Допускаются разные варианты планировки мебели в кабинетах: трехрядная расстановка ученических столов, расположение столов полукругом, расположение столов буквой «П» (в зависимости от выбранной организационной формы работы).</w:t>
        <w:br/>
        <w:br/>
        <w:t>Расстояние между столами в ряду 0,6 м, между рядами столов не менее — 0,6 м, между рядами столов и продольными стенами — О,5-0,7 м, от первых столов до передней стены — около 2,6-2,7 м, наибольшая удаленность последнего места обучающихся от классной доски — 8,6 м.</w:t>
        <w:br/>
        <w:br/>
        <w:t>2.9.2.5. В конце кабинета должно быть предусмотрено 1-2 рабочих места для работы с компьютером.</w:t>
        <w:br/>
        <w:br/>
        <w:t>2.9.2.6. Вдоль задней стены должны быть размещены секционные шкафы для хранения учебного оборудования (от 8 до 18 секций в зависимости от площади помещения).</w:t>
        <w:br/>
        <w:br/>
        <w:t>2.9.2.7. На передней стене должны быть расположены классная доска, подвесной экран, часть постоянной экспозиции. К месту расположения телевизора должна быть подведена антенна.</w:t>
        <w:br/>
        <w:br/>
        <w:t>2.9.2.8. Боковая стена (противоположная окнам) используется для постоянной и временной экспозиции.</w:t>
        <w:br/>
        <w:br/>
        <w:t>2. 9.3. Требования к комплекту мебели в кабинетах русского языка и литературы</w:t>
        <w:br/>
        <w:br/>
        <w:t>2.9.3.1. В комплект мебели должны входить мебель и приспособления для:</w:t>
        <w:br/>
        <w:br/>
        <w:t>— организации рабочих мест учителя и обучающихся;</w:t>
        <w:br/>
        <w:br/>
        <w:t>— для рационального размещения и хранения средств обучения;</w:t>
        <w:br/>
        <w:br/>
        <w:t>— для организации использования аппаратуры;</w:t>
        <w:br/>
        <w:br/>
        <w:t>— демонстрации печатных пособий;</w:t>
        <w:br/>
        <w:br/>
        <w:t>— для систематизации имеющегося учебного фонда.</w:t>
        <w:br/>
        <w:br/>
        <w:t>2.9.3.2. Мебель для оборудования рабочих мест обучающихся должна обеспечивать комфортные условия для выполнения письменных упражнений, для работы с книгой. Мебель должна быть легкой, мобильной для изменения планировки в зависимости от организационных форм работы (фронтальной, групповой, коллективной).</w:t>
        <w:br/>
        <w:br/>
        <w:t>Помимо мобильных рабочих мест следует оборудовать стационарные рабочие места (1-2) для работы с компьютером. Площадь стола должна быть достаточной для размещения аппаратуры и для письма.</w:t>
        <w:br/>
        <w:br/>
        <w:t>2.9.3.3. Для оборудования рабочих мест обучающихся необходимы столы и стулья разных ростовых групп: двух для девятилетней школы (№ 4 и № 5 в равном соотношении) и трех для средней школы</w:t>
        <w:br/>
        <w:br/>
        <w:t>№ 4 — 30%, № 5 — 60%, № 6 — 10%).</w:t>
        <w:br/>
        <w:br/>
        <w:t>2.9.3.4- Стол для учителя должен иметь поверхность достаточной площади для размещения нескольких книг, отделение для комплектов тетрадей, отделение для комплектов раздаточного материала, используемых на конкретном уроке.</w:t>
        <w:br/>
        <w:br/>
        <w:t>2.9.3.5. Для работы над почерком часть классной доски должна быть разлинована. Наиболее благоприятным цветом доски является темно-зеленый; для разлиновки рекомендуется светло-желтый. Поверхность доски должна быть матовой.</w:t>
        <w:br/>
        <w:br/>
        <w:t>2.9.3.6. Специфика предметов «Русский язык» и «Литература» предполагает использование и нестандартной мебели. Это — кафедра, трибуна для докладчика, оратора, мягкие кресла для посетителей литературной гостиной, слушателей в кабинете риторики.</w:t>
        <w:br/>
        <w:br/>
        <w:t>2.9.3.7. Мебель и приспособления для хранения средств обучения должны учитывать специфику данных предметов.</w:t>
        <w:br/>
        <w:br/>
        <w:t>По задней стене кабинета устанавливается шкаф, состоящий из следующих секций (по ГОСТ 18666-95):</w:t>
        <w:br/>
        <w:br/>
        <w:t>— нижняя (с цоколем) с глухими дверками — 3-6 шт.;</w:t>
        <w:br/>
        <w:br/>
        <w:t>— верхняя (устанавливается на нижнюю)</w:t>
        <w:br/>
        <w:br/>
        <w:t>с остекленными дверками — 3-6 шт.;</w:t>
        <w:br/>
        <w:br/>
        <w:t>— верхняя (устанавливается на остекленную)</w:t>
        <w:br/>
        <w:br/>
        <w:t>с глухими дверками — 3-6 шт.</w:t>
        <w:br/>
        <w:br/>
        <w:t>2.9.3.8. Для размещения книжного фонда в секциях должны быть предусмотрены полки, установленные на регулируемой высоте.</w:t>
        <w:br/>
        <w:br/>
        <w:t>2.9.3.9. Для размещения крупноформатных репродукций картин и таблиц в кабинете должны быть предусмотрены специальные ящики.</w:t>
        <w:br/>
        <w:br/>
        <w:t>2.9.3.10. Для обеспечения демонстрации диафильмов, слайдов необходимо иметь 2-3 столика или тележки для проекционной аппаратуры.</w:t>
        <w:br/>
        <w:br/>
        <w:t>2.9.3.11. В кабинете должны быть экспозиционные стенды для организации выставки тетрадей, книг, справочных таблиц, карточек со словами для запоминания, календаря знаменательных дат. Это могут быть открытые стенды и закрытые застекленные витрины для обеспечения сохранности ценных экспонатов.</w:t>
        <w:br/>
        <w:br/>
        <w:t>2.9.4. Требования к оснащению кабинета аппаратурой и приспособлениями</w:t>
        <w:br/>
        <w:br/>
        <w:t>2.9.4.1. В кабинетах русского языка и литературы целесообразно предусмотреть аппаратуру:</w:t>
        <w:br/>
        <w:br/>
        <w:t>— для демонстрации экранных пособий: диапозитивов, диафильмов, видеофильмов, транспарантов;</w:t>
        <w:br/>
        <w:br/>
        <w:t>— для демонстрации на экране печатных материалов: тетрадей, страниц рукописей, фотографий;</w:t>
        <w:br/>
        <w:br/>
        <w:t>— для звукозаписи и ее воспроизведения;</w:t>
        <w:br/>
        <w:br/>
        <w:t>— для осуществления магнитофонной записи и видеозаписи;</w:t>
        <w:br/>
        <w:br/>
        <w:t>— для работы с компьютерными программами.</w:t>
        <w:br/>
        <w:br/>
        <w:t>2.9.4.2. Для подключения проекционной аппаратуры и других технических средств в лаборатории должны предусматриваться не менее 3-х штепсельных розеток: одна — у классной доски, другая -на противоположной от доски стене лаборатории, третья — на стене, противоположной окнам.</w:t>
        <w:br/>
        <w:br/>
        <w:t>2.9.4.3. Для проекции транспарантов, опытов, моделей необходим экран с регулируемым углом наклона.</w:t>
        <w:br/>
        <w:br/>
        <w:t>2.9.4.4. В кабинете необходимо предусмотреть рациональное размещение проекционной аппаратуры. Для этого выделяют следующие зоны ее размещения:</w:t>
        <w:br/>
        <w:br/>
        <w:t>— у задней стены (диапроектор с длиннофокусным объективом для демонстрации диафильмов</w:t>
        <w:br/>
        <w:br/>
        <w:t>— в середине кабинета (диапроектор с короткофокусным объективом для демонстрации диафильмов, диапроектор для демонстрации диапозитивов, эпипроектор);</w:t>
        <w:br/>
        <w:br/>
        <w:t>— в зоне рабочего места учителя (графопроектор, телевизор, видеомагнитофон).</w:t>
        <w:br/>
        <w:br/>
        <w:t>2.9.4.5. Проекционная аппаратура для работы в кабинете русского языка и литературы должна иметь достаточный световой поток, чтобы не требовалось затемнения и оставалась возможность для чтения и письма.</w:t>
        <w:br/>
        <w:br/>
        <w:t>2.9.4.6. При демонстрации диафильмов и диапозитивов (при ширине экрана 1,2-1,4 м) расстояние от экрана до первых столов обучающихся должно быть не менее 2,7 м, а до последних столов -не более 8,6 м.</w:t>
        <w:br/>
        <w:br/>
        <w:t>Высота нижнего края экрана над полом не менее 0,9 м.</w:t>
        <w:br/>
        <w:br/>
        <w:t>Оптимальная зона просмотра телепередач и видеофильмов расположена на расстоянии не менее 2,7 м от экрана телевизора. Высота расположения телевизора от пола 1,2-1,3 м.</w:t>
        <w:br/>
        <w:br/>
        <w:t>2.9.4.7. Графопроектор должен располагаться на расстоянии не менее 1,8 м от доски.</w:t>
        <w:br/>
        <w:br/>
        <w:t>2. 9.5. Требования к оснащению кабинета учебным оборудованием</w:t>
        <w:br/>
        <w:br/>
        <w:t>2.9.5.1. Кабинеты русского языка и литературы комплектуются в соответствии с действующими «Перечнями учебного оборудования по русскому языку и литературе для общеобразовательных учреждений России», утвержденным приказом Министерства образования Российской Федерации.</w:t>
        <w:br/>
        <w:br/>
        <w:t>2.9.5.2. Учебное оборудование должно быть ориентировано на разные виды восприятия и разные организационные формы работы: печатные, экранные, звуковые и экранно-звуковые пособия, демонстрационный и раздаточный материал.</w:t>
        <w:br/>
        <w:br/>
        <w:t>2.9.5.3. Состав печатных, экранных, звуковых и экранно-звуковых пособий определяется для каждого кабинета в зависимости от возрастного состава обучающихся и задач конкретной программы, по которой работает учитель-словесник.</w:t>
        <w:br/>
        <w:br/>
        <w:t>2.9.5.4. В кабинетах русского языка и литературы необходим книжный фонд для воспитания культуры речи и чтения и для формирования навыков самостоятельной работы.</w:t>
        <w:br/>
        <w:br/>
        <w:t>2.9.5.5. Книжный фонд для уроков русского языка должен включать словари школьного типа, адресованные обучающимся (орфографические, толковые, фразеологические, словообразовательные, иностранных слов и др.); для занятий по литературе — комментарий к художественным произведениям, краткий словарь литературоведческих терминов, справочники (пособия для обучающихся серии «Литература. Справочные материалы.», «Литература учит» и др.), облегчающие организацию самостоятельной работы обучающихся.</w:t>
        <w:br/>
        <w:br/>
        <w:t>2.9.5.6. В кабинетах русского языка и литературы должен быть комплект научно-методических книг, которые также используются непосредственно на урочных и внеклассных занятиях. К этой группе книг относятся программы, методические рекомендации к учебникам, хрестоматиям, сборники дидактических материалов, изложений, диктантов и другие методические работы.</w:t>
        <w:br/>
        <w:br/>
        <w:t>2.9.5.7. В кабинете целесообразно предусмотреть фонд самодельных пособий, отражающих краеведческие особенности и специфику преподавания в конкретном общеобразовательном учреждении.</w:t>
        <w:br/>
        <w:br/>
        <w:t>2.9.5.8. Для оптимального использования имеющегося в кабинете учебного оборудования должны быть составлены картотеки: систематические, тематические, поурочные.</w:t>
        <w:br/>
        <w:br/>
        <w:t>В первой картотеке средства обучения распределяются, систематизируются по видам (книги, печатные наглядные пособия, экранные, звуковые); во второй и третьей — по темам и вопросам программы.</w:t>
        <w:br/>
        <w:br/>
        <w:t>2.9.5.9. В кабинете должна быть предусмотрена инвентарная книга с перечислением в ней имеющегося оборудования, мебели, приспособлений с указанием их инвентарного номера.</w:t>
        <w:br/>
        <w:br/>
        <w:t>2.9.6. Требования к организации рабочего места учителя и обучающихся</w:t>
        <w:br/>
        <w:br/>
        <w:t>2.9.6.1. В состав рабочего места учителя входят стол для учителя со стулом, классная доска, экран.</w:t>
        <w:br/>
        <w:br/>
        <w:t>2.9.6.2. Площадь стола должна быть достаточной для размещения книг, тетрадей, раздаточного материала, используемых на конкретном уроке.</w:t>
        <w:br/>
        <w:br/>
        <w:t>2.9.6.3. Для кабинета рекомендуется использовать классную доску с пятью рабочими поверхностями, состоящую из основного щита и двух откидных. Размер основного щита: 1500×1000 мм, откидных щитов: 750×1000 мм. Эти доски должны иметь магнитную поверхность.</w:t>
        <w:br/>
        <w:br/>
        <w:t>2.9.6.4. Доски или панели над ними должны быть снабжены держателями для закрепления таблиц.</w:t>
        <w:br/>
        <w:t>2.9.6.5. Для рациональной организации рабочего места обучающихся должны быть соблюдены следующие условия:</w:t>
        <w:br/>
        <w:t>— достаточная рабочая поверхность для письма, чтения, выполнения опытов и других видов самостоятельных работ;</w:t>
        <w:br/>
        <w:t>— удобное размещение оборудования, используемого на уроке;</w:t>
        <w:br/>
        <w:t>— соответствие стола и стула антропометрическим данным для сохранения удобной рабочей позы обучающегося;</w:t>
        <w:br/>
        <w:t>— необходимый уровень освещенности на рабочей поверхности стола (300 лк)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тради, учебни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idgetinline">
    <w:name w:val="_widgetinlin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shkolu.ru/user/ryabizova/folder/24246" TargetMode="External"/><Relationship Id="rId4" Type="http://schemas.openxmlformats.org/officeDocument/2006/relationships/hyperlink" Target="http://school-collection.edu.ru/catalog/rubr/18ece49a-69cc-" TargetMode="External"/><Relationship Id="rId5" Type="http://schemas.openxmlformats.org/officeDocument/2006/relationships/hyperlink" Target="http://www.proshkolu.ru/user/ryabizova/folder" TargetMode="External"/><Relationship Id="rId6" Type="http://schemas.openxmlformats.org/officeDocument/2006/relationships/hyperlink" Target="https://rosuchebnik.ru/metodicheskaja-pomosch/predmet" TargetMode="External"/><Relationship Id="rId7" Type="http://schemas.openxmlformats.org/officeDocument/2006/relationships/hyperlink" Target="http://school-collection.edu.ru/catalog/rubr/18ece49a-69c" TargetMode="External"/><Relationship Id="rId8" Type="http://schemas.openxmlformats.org/officeDocument/2006/relationships/hyperlink" Target="http://school-collection.edu.ru/catalog/rubr/18ece49a-69" TargetMode="External"/><Relationship Id="rId9" Type="http://schemas.openxmlformats.org/officeDocument/2006/relationships/hyperlink" Target="http://hallenna.narod/" TargetMode="External"/><Relationship Id="rId10" Type="http://schemas.openxmlformats.org/officeDocument/2006/relationships/hyperlink" Target="http://literatura5.naro/" TargetMode="External"/><Relationship Id="rId11" Type="http://schemas.openxmlformats.org/officeDocument/2006/relationships/hyperlink" Target="http://literatura5.narod.ru/index" TargetMode="External"/><Relationship Id="rId12" Type="http://schemas.openxmlformats.org/officeDocument/2006/relationships/hyperlink" Target="http://literatura5.narod.ru/index.html" TargetMode="External"/><Relationship Id="rId13" Type="http://schemas.openxmlformats.org/officeDocument/2006/relationships/hyperlink" Target="http://literatura5.narod.ru/index.html http:/" TargetMode="External"/><Relationship Id="rId14" Type="http://schemas.openxmlformats.org/officeDocument/2006/relationships/hyperlink" Target="http://www.proshkolu.ru/" TargetMode="External"/><Relationship Id="rId15" Type="http://schemas.openxmlformats.org/officeDocument/2006/relationships/hyperlink" Target="http://az.lib.ru/" TargetMode="External"/><Relationship Id="rId16" Type="http://schemas.openxmlformats.org/officeDocument/2006/relationships/hyperlink" Target="http://window.edu.ru/catalog/" TargetMode="External"/><Relationship Id="rId17" Type="http://schemas.openxmlformats.org/officeDocument/2006/relationships/hyperlink" Target="http://www.feb-web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7:00Z</dcterms:created>
  <dc:creator>Наталья Ануфриева</dc:creator>
  <dc:description/>
  <dc:language>en-US</dc:language>
  <cp:lastModifiedBy>Наталья Ануфриева</cp:lastModifiedBy>
  <dcterms:modified xsi:type="dcterms:W3CDTF">2023-04-11T10:27:00Z</dcterms:modified>
  <cp:revision>2</cp:revision>
  <dc:subject/>
  <dc:title/>
</cp:coreProperties>
</file>