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7685</wp:posOffset>
            </wp:positionH>
            <wp:positionV relativeFrom="paragraph">
              <wp:posOffset>-840105</wp:posOffset>
            </wp:positionV>
            <wp:extent cx="10688320" cy="7769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320" cy="776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русскому язык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 05 2021 г № 287, зарегистрирован Министерством юстиции Российской Федерации 05 07 2021 г , рег номер — 64101) (далее — ФГОС ООО)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Примерно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  и   метапредметные   результаты   представлены с учётом особенностей преподавания русского языка в основной общеобразовательной школе с учётом методических традиций построения  школьного  курса   русского   языка,   реализованных в большей части входящих в Федеральный перечень УМК по русскому языку. 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ЩАЯ ХАРАКТЕРИСТИКА УЧЕБНОГО ПРЕДМЕТА «РУССКИЙ ЯЗЫ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—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усскому языку в школе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обучения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 Речевая и текстовая деятельность является системообразующей доминантой школьного курса русского языка Соответствующие умения и навыки представлены в перечне метапредметных и предметных результатов обучения, в содержании обучения (разделы «Язык и речь», «Текст», «Функциональные разновидности языка»)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ЕЛИ ИЗУЧЕНИЯ УЧЕБНОГО ПРЕДМЕТА «РУССКИЙ ЯЗЫ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изучения русского языка по программам основного общего образ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 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 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 п. в процессе изучения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.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СТО УЧЕБНОГО ПРЕДМЕТА «РУССКИЙ ЯЗЫК»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государственным образовательным стандартом основного общего образования учебный предмет «Русский язык» входит в  предметную  область  «Русский язык и литература» и является обязательным для  из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го предмета «Русский язык», представленное в рабочей программе, соответствует ФГОС ООО, Примерной основной образовательной программе основного общего образ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м планом на изучение русского языка в 7 классе отводится  - 136 ч (4 ч в неделю).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сведения о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зык и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текста. Абза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ение как функционально-смысловой тип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ные особенности текста-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 я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ология. Культур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я как раздел науки о языке (обобщ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час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астия как особая группа слов. Признаки глагола и имени прилагательного в причас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астия настоящего и прошедшего времени. Действительные и страдательные причастия. Полные и краткие формы страдательных причастий. Склонение причас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астие в составе словосочетаний. Причастный обо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причас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причастия в речи. Созвучные причастия и имена прилагательные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ися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исяч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я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яч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Употребление причастий с суффиксом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гласование причастий в словосочетаниях тип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+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у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ение в некоторых формах причас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падежных окончаний причастий. Правописание гласных в суффиксах причастий. Правопис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уффиксах причастий и отглагольных имён прилагательных. Правописание окончаний причастий. Слитное и раздельное напис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ичас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предложениях с причастным обор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епричас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епричастия как особая группа слов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епричастия совершенного и несовершенного ви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епричастие в составе словосочетаний. Деепричастный обо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деепричас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ударения в деепричас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гласных в суффиксах деепричастий. Слитное и раздельное напис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деепричас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грамматическое значение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ы наречий по значению. Простая и составная формы сравнительной и превосходной степеней сравнения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образование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е свойства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наречий в тек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наречий: слитное, раздельное, дефисное написание; слитное и раздельное напис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наречиями;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наречиях на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 правописание суффиксов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речий с приставкам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до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с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на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за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потребле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сле шипящих на конце наречий; правописание суффиксов наречий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сле шипя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категории состоя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о словах категории состояния в системе частей речи.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жебные части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пред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предлогов в речи в соответствии с их значением и стилистическими особен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употребления имён существительных и местоимений с предлогами. Правильное использование предлогов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ьное образование предложно-падежных форм с предлогам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лагода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пре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перере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производных пред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ю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сою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союзов в тексте. Употребление союзов в речи в соответствии с их значением и стилистическими особенностями. Использование союзов как средства связи предложений и частей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сою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сложных союзных предложениях. Знаки препинания в предложениях с союзом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ца как служебная часть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част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ые различия частиц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спользование частиц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письменной речи. Различение приставк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частицы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итное и раздельное напис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разными частями речи (обобщение). Правописание частиц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другими словами. Дефисное написание частиц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а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ждометия и звукоподражательные с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ометия как особая группа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анализ междоме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подражатель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имерной рабочей программы по русскому языку основного общего образования достигаются в единстве учебной и воспитательной деятельности в 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имерной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раждан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к 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атрио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моральные ценности и нормы в ситуациях нравственного выбора; готовность оценивать своё поведение, в том числе речевое, и поступки, а также поведение и поступки других людей с позиции нравственных и правовых нормс учётом осознания последствий поступков; активное неприятие асоциальных поступков; свобода и ответственностьличности в условиях индивидуального и общественного простра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сте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; понимание эмоционального воздействия искусства; осознание важности художественной культуры как средства коммуникации и самовыражения; 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 разных видах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</w:t>
        <w:softHyphen/>
        <w:t>ление алкоголя, наркотиков, курение) и иных форм вреда для физического и психического здоровья; соблюдение правил безопасности, в том числе навыки безопасного поведения в интернет-среде в 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рудов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ес к практическому изучению профессий и труда </w:t>
        <w:softHyphen/>
        <w:t>раз</w:t>
        <w:softHyphen/>
        <w:t>личного рода, в том числе на основе применения изучае</w:t>
        <w:softHyphen/>
        <w:t>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колог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</w:t>
        <w:softHyphen/>
        <w:t xml:space="preserve">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 </w:t>
        <w:softHyphen/>
        <w:t>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</w:t>
        <w:softHyphen/>
        <w:t>полу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во взаимодействии в условиях неопределённости, открытость опыту и знаниям других; потребность в действии в 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владение универсальными учебными познавательными действ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</w:t>
        <w:softHyphen/>
        <w:t>ный вариант с учётом самостоятельно выделенных критери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 обоб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интерпретировать, обобщать и систематизировать информацию, представленную в текстах, таб</w:t>
        <w:softHyphen/>
        <w:t>лицах, сх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дёжность информации по критериям, пред</w:t>
        <w:softHyphen/>
        <w:t>ложенным учителем или сформулированным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владение универсальными учебными коммуникативными действ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формат выступления с 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использовать преимущества командной и ин</w:t>
        <w:softHyphen/>
        <w:t xml:space="preserve">дивидуальной работы при решении конкретной проблемы, </w:t>
        <w:softHyphen/>
        <w:t xml:space="preserve">обосновывать необходимость применения групповых форм </w:t>
        <w:softHyphen/>
        <w:t>взаимодействия при решении поставлен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</w:t>
        <w:softHyphen/>
        <w:t>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владение универсальными учебными регулятивными действ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достижения (недостижения) результата дея</w:t>
        <w:softHyphen/>
        <w:t>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моциональный интеллек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нятие себя и друг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относиться к другому человеку и его м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и чужое право на ошиб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себя и других, не осужд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открыт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сведения о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языке как развивающемся я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зык и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монологические высказывания объёмом не менее 7 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диалога: диалог — запрос информации, диалог — сообщени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— не менее 200 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—120 слов; словарного диктанта объёмом 25—30 слов; диктанта на основе связного текста объёмом 110—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 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публицистического стиля (в 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официально-делового стиля (в 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 язы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ология. Культур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час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ричастия как особую группу слов. Опре</w:t>
        <w:softHyphen/>
        <w:t>делять признаки глагола и имени прилагательного в причас</w:t>
        <w:softHyphen/>
        <w:t>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причастия настоящего и прошедшего времени, действительные и страдательные причастия. Различать и характеризовать полные и краткие формы страдательных причастий. Склонять при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орфологический анализ причастий, применять это умение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словосочетания с причастием в роли зависимого слова. Конструировать причастные обороты. Определять роль причастия в предло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стно использовать причастия в речи. Различать созвучные причастия и имена прилагательные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исящ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исяч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ящ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яч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Правильно употреблять причастия с суффиксом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ьно устанавливать согласование в словосочетаниях тип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ч. + су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ставить ударение в некоторых формах причас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авила правописания падежных окончаний и суффиксов причастий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частиях и отглагольных именах прилагательных; написания гласной перед суффиксом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вш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йствительных причастий прошедшего времени, перед суффиксом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нн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радательных причастий прошедшего времени; написани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ичас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расставлять знаки препинания в предложениях с причастным обор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епричас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деепричастия как особую группу слов. Определять признаки глагола и наречия в деепричас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орфологический анализ деепричастий, применять это умение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ть деепричастный оборот. Определять роль дее</w:t>
        <w:softHyphen/>
        <w:t>причастия в пред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стно использовать деепричастия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ставить ударение в деепричас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авила написания гласных в суффиксах деепричастий; правила слитного и раздельного написани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деепричас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расставлять знаки препинания в предложениях с одиночным деепричастием и деепричастным обор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орфологический анализ наречий, применять это умение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авила слитного, раздельного и дефисного написания наречий; написани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наречиях на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написания суффиксо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-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речий с приставкам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потреблени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 наречий после шипящих; написания суффиксов наречий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сле шипящих; написани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приставках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и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ечий; слитного и раздельного написани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ареч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а категории состоя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жебные части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общую характеристику служебных частей речи; объяснять их отличия от самостоятельных часте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редлог как служебную часть речи;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предлоги в речи в соответствии с их значением и стилистическими особенностями; соблюдать нормы правописания производных пред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употребления имён существительных и местоимений с предлогами, предлогов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оставе словосочетаний; правила правописания производных пред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ю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союз как служебную часть речи; различать разряды союзов по значению, по строению;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союзы в речи в соответствии с их значением и стилистическими особенностями; соблюдать нормы правописания союзов, постановки знаков препинания в сложных союзных предложениях, постановки знаков препинания в предложениях с союзом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частицу как служебную часть речи; различать разряды частиц по значению, по составу; объяснять роль частиц в передаче различных оттенков значения в слове и тексте, в образовании форм глагола; понимать интонационные особенности предложений с част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частицы в речи в соответствии с их значением и стилистической окраской; соблюдать нормы правописания част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ждометия и звукоподражательные с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ждометия как особую группу слов, различать группы междометий по значению; объяснять роль междометий в речи.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морфологический анализ междометий; применять это умение в речев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унктуационные нормы оформления предложений с междометия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грамматические омонимы.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700" w:type="dxa"/>
        <w:jc w:val="left"/>
        <w:tblInd w:w="-70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484"/>
        <w:gridCol w:w="3196"/>
        <w:gridCol w:w="553"/>
        <w:gridCol w:w="1210"/>
        <w:gridCol w:w="1252"/>
        <w:gridCol w:w="928"/>
        <w:gridCol w:w="1862"/>
        <w:gridCol w:w="1358"/>
        <w:gridCol w:w="3857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 программы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ча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изучен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ы деятельност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ы, формы контроля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е рабо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ктические работы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ПОВТОР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ройденного материал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9.20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таблицы, редактирование текста, лингвостилистический анализ текста, игры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rusgram.narod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b.prosv.ru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ОБЩИЕ  СВЕДЕНИЯ  О  ЯЗЫКЕ 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 как развивающееся явл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язык как развивающееся явление (в рамках изученного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взаимосвязь языка, культуры и истории народа, приводить соответствующие пример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ичины изменений, происходящих в языке на современном этапе его развит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ww.Ucheba.com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www.uchportal.ru www.metodkabinet.eu/PO/PO_menu_RussYaz.html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ЯЗЫК И  РЕЧЬ 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лог и  его  ви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различные виды монолога на бытовые, научно-учебные (в том числе лингвистические) темы (в течение учебного года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uscorpora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ruslang.r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лог и его ви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разных видов: диалоге — запросе информации (ставить и задавать вопрос; уместно использовать разнообразные реплики- стимулы; запрашивать дополнительную информацию); диалоге — сообщении информации (строить информативно значимый текст; мыслить и правильно реализовывать свой замысел; привлекать и удерживать внимание, правильно обращаться к собеседнику) (создание 8 и более реплик) (в течение учебного года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uscorpora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ruslang.ru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4. ТЕК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 признаки текста (повторени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текст в аспекте его соответствия требованиям цельности, связности, относительной законченности, композиционных особенност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микротемы текс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бзацное членение текс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уждение как функционально-смысловой тип 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текст в аспекте его соответствия требованиям цельности, связности, относительной законченности, композиционных особенност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роль языковых средств в создании рассуж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содержание научно-учебного текста и осуществлять его информационную переработку, составлять планы разных видов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пособы и средства связи предложений в текст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ая переработка текста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текст в аспекте его соответствия требованиям цельности, связности, относительной законченности, композиционных особенност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ние требований, предъявляемых к образцовому тексту, в процессе создания собственных относительно законченных устных и письменных высказыван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роль языковых средств в создании рассуж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ысловой анализ текс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роль языковых средств в создании рассуж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подробно пересказывать текст-рассуждение с сохранением его композиционно-речевых особенност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микротемы текс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teneta.rinet.ru/rus/rj_ogl.htm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rusjaz.da.ru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5. ФУНКЦИОНАЛЬНЫЕ  РАЗНОВИДНОСТИ  ЯЗЫ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цистический сти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тексты публицистического и официально-делового стилей, опираясь на анализ сферы применения, основной задачи, стилевых черт, характерных языковых средств, использованных в текст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жанрово-стилистические особенности интервью, репортажа, заметки, инструкци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ициально деловой сти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тексты публицистического и официально-делового стилей, опираясь на анализ сферы применения, основной задачи, стилевых черт, характерных языковых средств, использованных в текст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тексты публицистического стиля: интервью, репортаж, заметк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6. СИСТЕМА ЯЗЫКА: МОРФОЛОГИЯ. КУЛЬТУРА  РЕЧ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фология как раздел науки</w:t>
              <w:br/>
              <w:t>о языке (обобщени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лова самостоятельных и служебных частей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морфологический анализ слов самостоятельных частей речи (в рамках изученного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астие как особая группа сл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уффиксы причаст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причастия по общему грамматическому значению и суффиксам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снования для сравнения и сравнивать причастия и глаголы, причастия и имена прилагательны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сную перед суффиксом -вш- действительных причастий прошедшего времени, перед суффиксом -нн- страдательных причастий прошедшего времен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струировать предложения с причастным оборотом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причастий в текст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озвучные причастия и имена прилагательны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епричастие как особая группа сл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уффиксы деепричаст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снования для сравнения и сравнивать деепричастия совершенного и несовершенного вид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оль деепричастия в словосочетани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слитное или раздельное написание не с деепричастиям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деепричастий в текст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еч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наречия и аргументированно доказывать принадлежность слов к этой части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наречия в аспекте их принадлежности к различным разрядам по значению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ознавать и характеризовать формы сравнительной и превосходной степеней сравнения нареч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 простую и составную формы сравнительной и превосходной степеней сравнения нареч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гласную в суффиксах наречий, образованных приставочно-суффиксальным способом с помощью приставок из-, до-, с-, в-, на-, за- и суффиксов -а и -о, используя соответствующее правило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 категории состояния</w:t>
              <w:br/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слова категории состояния по общему грамматическому значению, морфологическим признакам, роли в предложении и типичным суффиксам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лова категории состояния и нареч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жебные части речи</w:t>
              <w:br/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знавать слова служебных частей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редлоги, союзы и частицы на основе анализа их функц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лож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едлоги в аспекте их строения и происхож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снования для сравнения и сравнивать производные предлоги и созвучные предложно-падежные формы (в течение — в течении, навстречу — на встречу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нейтральные предлоги и предлоги, используемые в текстах книжных стил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ю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союзы в аспекте их строения и происхож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аписание производных союзов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отношения между однородными членами и частями сложного предложения, устанавливаемые с помощью союзов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ц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морфологический анализ частиц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мысловые различия частиц не и н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частицы бы, ли, же и части союзов чтобы, тоже, также на основе грамматического анализа и выбирать правильное напис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0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ометия</w:t>
              <w:br/>
              <w:t>и звукоподражательные сло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междометия в предложении и тексте на основе анализа их функций в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междометия разных разрядов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междометий разных разрядов в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междометия разных разрядов в собственной речи для выражения различных чувств и побуждений, а также в качестве форм приветствия, выделяя их интонационно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онимия слов разных частей речи</w:t>
              <w:br/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омонимию слов разных частей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грамматического анализа различать омонимичные части реч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7. ПОВТОР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ройденного материал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овые и творческие виды работы с тексто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8. ИТОГОВЫЙ КОНТРО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текст в аспекте его соответствия требованиям цельности, связности, относительной законченности, композиционных особенност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микротемы текс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бзацное членение текс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gramota.ru/book/ritorika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likbez.sp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ло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текст в аспекте его соответствия требованиям цельности, связности, относительной законченности, композиционных особенносте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микротемы текс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абзацное членение текс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ivki.ru/svitok/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и проверочные рабо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ация зна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ropryal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gimn13.tl.ru/rus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00"/>
        <w:jc w:val="center"/>
        <w:outlineLvl w:val="0"/>
        <w:rPr/>
      </w:pPr>
      <w:r>
        <w:rPr/>
        <w:t>ПОУРОЧНОЕ ПЛАНИРОВАНИЕ</w:t>
      </w:r>
    </w:p>
    <w:tbl>
      <w:tblPr>
        <w:tblW w:w="14876" w:type="dxa"/>
        <w:jc w:val="left"/>
        <w:tblInd w:w="-70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551"/>
        <w:gridCol w:w="5742"/>
        <w:gridCol w:w="702"/>
        <w:gridCol w:w="1837"/>
        <w:gridCol w:w="1893"/>
        <w:gridCol w:w="1300"/>
        <w:gridCol w:w="2851"/>
      </w:tblGrid>
      <w:tr>
        <w:trPr>
          <w:trHeight w:val="5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>
          <w:trHeight w:val="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Словообразование самостоятельных частей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равописание корней, приставо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равописание суффиксов, оконч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: грамматические (морфологические) нормы. Грамматические словари и справоч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как развивающееся явление. Взаимосвязь языка, культуры и истории нар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 и его ви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и его ви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Основные признаки тек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ые части и основные средства связи предложений в текст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е как функционально-смысловой тип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особенности текста-рассуждения. Рассуждение-доказательство, рассуждение-объяснение, рассуждение-размыш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ереработка текста: план текста (простой, сложный; назывной, вопросный, тезисны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торостепенная информация тек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онные особенности текста; микротемы и абза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ые средства выразительности в тексте: фонетические (звукопись), словообразовательные, лексические (обобщение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Подробное изложение тек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(подробное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цистический стиль. Языковые средства выразительности в тексте публицистического сти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жанры публицистического стиля. Статья. Очер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жанры публицистического стиля. Интервью. Репорта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екста публицистического сти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-деловой сти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я как жанр официально-делового сти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как раздел науки о языке (повторение и обобщение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астие как особая форма глагола. Признаки глагола и имени прилагательного в причаст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ичастий в предложе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причастий, правописание гласных в падежных окончаниях 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согласования причастий с существительны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е и страдательные причастия настоящего и прошедшего време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е и краткие формы 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е причастия настоящего времени, их образование и правопис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ые причастия прошедшего времени, их образование и правопис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дательные причастия настоящего времени, их образование и правопис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дательные причастия прошедшего времени, их образование и правопис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перед Н в суффиксах страдательных 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РР. Выборочное изложение тек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и две буквы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стное использование причастий в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причаст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Ё после шипящих в суффиксах страдательных причастий прошедшего времени и отглагольных прилагатель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частий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частий. Практику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"Причастие"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Контрольная работа (диктант) по теме «Причаст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ичастие как особая форма глагола. Признаки глагола и наречия в деепричаст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ичастия совершенного и несовершенного вида. Суффиксы дее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образования дее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ие одиночных дее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ичастный оборо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епричастия в предложе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онное оформление предложений с одиночными деепричастиями и деепричастными оборот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РР.Повествование с элементами рассужд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дее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деепричаст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стное использование деепричастий в речи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стное использование деепричастий в речи. Практику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произношения и употребления деепричас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Сочинение-рассужд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;</w:t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"Деепричастие"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Контрольная работа (тестирование) по теме «Деепричастие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самостоятельная неизменяемая часть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ы наречий по знач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наре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наречий в текст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различных обстоятельственных значений с помощью наре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наре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наречий. Закреп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произношения и постановки ударения в нареч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нареч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. Устный пересказ текста с использованием наречий в различных функ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нареч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фис между частями слова в нареч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Е- и НИ- в нареч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 и НН в суффиксах наре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средство грамматической связи предложений и частей тек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 – Е после шипящих в суффиксах наре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О и А в суффиксах наречий с приставками ИЗ-, ДО-, С-, В-, ЗА-, НА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Ь на конце наречий после шипя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аречий. Практику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"Наречие"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(диктант) по тем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о словах категории состояния в системе частей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лов категории состояния в речи. Практику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е части речи и их отличия от самостоятельных частей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текста с сочетанием разных типов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(подробное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 как служебная часть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 функции предлог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ы предлогов по строению: простые, сложные, состав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жных предлог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ые и непроизводные предло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е использование непроизводных предлогов. Практику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е образование предложно-падежных форм с производными предлог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написание производных предлог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ьное написание производных предлог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предлогов в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предло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"Предлог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 как служебная часть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ы союзов по строению (простые и составные) и значению (сочинительные и подчинительные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ительные (соединительные, противительные, разделительные) союз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очные, двойные и повторяющиеся сочинительные союзы, знаки препинания в предложениях с 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чинительные союз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союзов в текст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юзов как средства связи предложений и частей тек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написание союзов ТОЖЕ, ТАКЖЕ, ЧТОБЫ, ЗАТ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оставных союз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сою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 и союзные сл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"Союз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описание с элементами рассужд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описание с элементами рассужд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ца как служебная часть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частиц в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ы частиц по значению и употреблению. Формообразующие части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ые части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ые особенности предложений с частиц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ые различия частиц НЕ и 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приставки НЕ- и частицы 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разными частями речи (обобщение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ьное и дефисное написание част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части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"Частиц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"Служебные части речи"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метия как особая группа слов. Разряды междометий. Морфологический анализ междоме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междометий в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подражательные слова. Морфологический анализ звукоподражательных слов. Употребление звукоподражательных слов в ре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ое и пунктуационное выделение междометий и звукоподражательных слов в предложе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описание карти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-описание картины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ая омоним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онимия слов разных частей реч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Лексика и фразеолог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Морфемика и слово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Морфология. Синтакси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Основные разделы лингвист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57" w:hRule="atLeast"/>
        </w:trPr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анов М. Т. Русский язык: Учебник. 7 класс / М. Т. Баранов. М.: Просвещение;</w:t>
        <w:br/>
        <w:t>2008.;</w:t>
        <w:br/>
        <w:t>Богданова Г. А. Тестовые задания по русскому языку: 7 класс / Г. А. Богданова. – М.: Просвещение;</w:t>
        <w:br/>
        <w:t>2010.;</w:t>
        <w:br/>
        <w:t>Малюшкин А. Б. Тестовые задания для проверки знаний учащихся по русскому языку. 7 класс / А. Б. Малюшкин;</w:t>
        <w:br/>
        <w:t>Л. Н. Иконницкая. – М.: Сфера;</w:t>
        <w:br/>
        <w:t>2006.;</w:t>
        <w:br/>
        <w:t>Михайлова С. Ю. Ключи к орфографии / С. Ю. Михайлова. – М.: Просвещение;</w:t>
        <w:br/>
        <w:t>2005.;</w:t>
        <w:br/>
        <w:t>Позднякова А. А. Дидактические материалы по русскому языку к учебнику М. Т. Баранова и др. «Русский язык»: 7класс / А. А. Позднякова. – М.: Экзамен;</w:t>
        <w:br/>
        <w:t>2006.;</w:t>
        <w:br/>
        <w:t>Поникарова Л. А. Русский язык: морфология в таблицах и заданиях / Л. А. Поникарова. – М.: Просвещение;</w:t>
        <w:br/>
        <w:t>2004.;</w:t>
        <w:br/>
        <w:t>Сборник тестовых задания для тематического и итогового контроля: русский язык. 7 класс. – М.: Интеллект-Центр;</w:t>
        <w:br/>
        <w:t>2006.;</w:t>
        <w:br/>
        <w:t>Тростенцова Л. А. Дидактический материал по русскому языку: 7 класс / Л. А. Тростенцова;</w:t>
        <w:br/>
        <w:t>Т. А. Ладыженская. - : Просвещение;</w:t>
        <w:br/>
        <w:t>2006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свой вариант: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данова Г. А. Уроки русского языка в 7 классе: книга для учителя / Г. А. Богданова. – М.: Просвещение, 2007</w:t>
        <w:br/>
        <w:t>Богданова Г. А. Сборник диктантов по русскому языку 5-9 классы. – М.: Просвещение, 2005.</w:t>
        <w:br/>
        <w:t>Бакулина Г.А. Конспекты уроков для учителя русского языка . 7 класс. – М.: Владос, 2006.</w:t>
        <w:br/>
        <w:t>Дейкина А. Д. Раздаточные материалы по русскому языку. 7 класс / А. Д. Дейкина, Т. М. Пахнова. – М.: Дрофа, 2001.</w:t>
        <w:br/>
        <w:t>Костяева Т. А. Тесты, проверочные, контрольные работы по русскому языку: 7 класс / Т. А. Костяева. – М.: Просвещение, 2004.</w:t>
        <w:br/>
        <w:t>Ладыженская Т. А. Обучение русскому языку в 7 классе / Т. А. Ладыженская, Л. А. Тростенцова, М. Т. Баранов. – М.: Просвещение, 2005.</w:t>
        <w:br/>
        <w:t>Ларионова Л. Г. Сборник упражнений по орфографии. 7 класс / Л. Г. Ларионова. – М.: Просвещение, 2006.</w:t>
        <w:br/>
        <w:t>Львова С. И. Практикум по русскому языку: 7 класс / С. И. Львова. – М.: просвещение, 2006.</w:t>
        <w:br/>
        <w:t>Пименова С. Н. Таблицы по русскому языку для самостоятельной работы в классе и дома: 7 класс / С. Н. Пименова. – М.: Искатель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</w:t>
        <w:br/>
        <w:t>http://ps.1september.ru</w:t>
        <w:br/>
        <w:t>http://lit.1september.ru</w:t>
        <w:br/>
        <w:t>http://rus.1september.ru</w:t>
        <w:br/>
        <w:t>http://slovari.gramota.ru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28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блиотечный фонд, словари (толковые, лексические, орфографические, орфоэпические). Таблицы, схемы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ОБОРУДОВАНИЕ ДЛЯ ПРОВЕДЕНИЯ ПРАКТИЧЕСКИХ РАБО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тради для контрольных работ, тетради для творческих работ, учебни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idgetinline">
    <w:name w:val="_widgetin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4:00Z</dcterms:created>
  <dc:creator>Наталья Ануфриева</dc:creator>
  <dc:description/>
  <dc:language>en-US</dc:language>
  <cp:lastModifiedBy>Наталья Ануфриева</cp:lastModifiedBy>
  <dcterms:modified xsi:type="dcterms:W3CDTF">2023-04-11T10:24:00Z</dcterms:modified>
  <cp:revision>2</cp:revision>
  <dc:subject/>
  <dc:title/>
</cp:coreProperties>
</file>