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ИНИСТЕРСТВО ПРОСВЕЩЕНИЯ 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образования и науки Алтайского кра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по образованию Администрации Топчихинского район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ОУ Чистюньская СОШ</w:t>
      </w:r>
    </w:p>
    <w:p>
      <w:pPr>
        <w:pStyle w:val="Normal"/>
        <w:numPr>
          <w:ilvl w:val="0"/>
          <w:numId w:val="0"/>
        </w:numPr>
        <w:spacing w:lineRule="auto" w:line="240" w:before="280" w:after="280"/>
        <w:jc w:val="center"/>
        <w:outlineLvl w:val="1"/>
        <w:rPr/>
      </w:pPr>
      <w:r>
        <w:rPr>
          <w:rFonts w:eastAsia="Times New Roman" w:cs="Times New Roman" w:ascii="Times New Roman" w:hAnsi="Times New Roman"/>
          <w:b/>
          <w:sz w:val="36"/>
          <w:szCs w:val="36"/>
          <w:lang w:val="en-US" w:eastAsia="en-US"/>
        </w:rPr>
        <w:drawing>
          <wp:inline distT="0" distB="0" distL="0" distR="0">
            <wp:extent cx="6146800" cy="1354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7242" r="-4" b="-14"/>
                    <a:stretch>
                      <a:fillRect/>
                    </a:stretch>
                  </pic:blipFill>
                  <pic:spPr bwMode="auto">
                    <a:xfrm>
                      <a:off x="0" y="0"/>
                      <a:ext cx="6146800" cy="1354455"/>
                    </a:xfrm>
                    <a:prstGeom prst="rect">
                      <a:avLst/>
                    </a:prstGeom>
                  </pic:spPr>
                </pic:pic>
              </a:graphicData>
            </a:graphic>
          </wp:inline>
        </w:drawing>
      </w:r>
      <w:r>
        <w:rPr>
          <w:rFonts w:eastAsia="Times New Roman" w:cs="Times New Roman" w:ascii="Times New Roman" w:hAnsi="Times New Roman"/>
          <w:b/>
          <w:bCs/>
          <w:sz w:val="36"/>
          <w:szCs w:val="36"/>
          <w:lang w:eastAsia="ru-RU"/>
        </w:rPr>
        <w:t>Рабочая программа</w:t>
        <w:br/>
        <w:t>(ID 1250768)</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го предмет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8 класса основного общего образова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22-2023 учебный год</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Мосеевская Ольга Федоровн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технолог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стюнька 20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ерите следующие разделы программы в зависимости от варианта тематического планирования Примерной рабочей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жмите для выбора и вставки</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Пояснительная записка</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НАУЧНЫЙ, ОБШЕКУЛЬТУРНЫЙ И ОБРАЗОВАТЕЛЬНЫЙ КОНТЕНТ ТЕХНОЛОГ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ндаментальной задачей общего образования является освоение учащимися наиболее значимых аспектов реальности. К таким аспектам, несомненно, относится и преобразовательная деятельность челове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ятельность по целенаправленному преобразованию окружающего мира существует ровно столько, сколько существует само человечество. Однако современные черты эта деятельность стала приобретать с развитием машинного производства и связанных с ним изменений в интеллектуальной и практической деятельности челове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ло обосновано положение, что всякая деятельность должна осуществляться в соответствии с некоторым методом, причём эффективность этого метода непосредственно зависит от того, насколько он окажется формализуемым. Это положение стало основополагающей концепцией индустриального общества. Оно сохранило и умножило свою значимость в информационном обществ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ржнем названной концепции является технология как логическое развитие «метода» в следующих аспекта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сс достижения поставленной цели формализован настолько, что становится возможным его воспроизведение в широком спектре условий при практически идентичных результата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вается принципиальная возможность автоматизации процессов изготовления изделий (что постепенно распространяется практически на все аспекты человеческой жиз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технологии тесно связано с научным знанием. Более того, конечной целью науки (начиная с науки Нового времени) является именно создание технолог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Х веке сущность технологии была осмыслена в различных плоскост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ли выделены структуры, родственные понятию технологии, прежде всего, понятие алгорит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анализирован феномен зарождающегося технологического обще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ы социальные аспекты технолог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а затем информационные и коммуникационные технологии (ИКТ) радикальным образом изменили человеческую цивилизацию, открыв беспрецедентные возможности для хранения, обработки, передачи огромных массивов различной информации. Изменилась структура человеческой деятельности — в ней важнейшую роль стал играть информационный фактор. Исключительно значимыми оказались социальные последствия внедрения ИТ и ИКТ, которые послужили базой разработки и широкого распространения социальных сетей и процесса информатизации общества. На сегодняшний день процесс информатизации приобретает качественно новые черты. Возникло понятие «цифровой экономики», что подразумевает превращение информации в важнейшую экономическую категорию, быстрое развитие информационного бизнеса и рынка. Появились и интенсивно развиваются новые технологии: облачные, аддитивные, квантовые и пр. Однако цифровая революция (её часто называют третьей революцией) является только прелюдией к новой, более масштабной четвёртой промышленной революции. Все эти изменения самым решительным образом влияют на школьный курс технологии, что было подчёркнуто в «Концепции преподавания предметной области «Технология» в образовательных организациях Российской Федерации, реализующих основные общеобразовательные программы» (далее — «Концепция преподавания предметной области «Технология»).</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ЦЕЛИ И ЗАДАЧИ ИЗУЧЕНИЯ ПРЕДМЕТНОЙ ОБЛАСТИ «ТЕХНОЛОГИЯ» В ОСНОВНОМ ОБЩЕМ ОБРАЗОВАНИ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Основной </w:t>
      </w:r>
      <w:r>
        <w:rPr>
          <w:rFonts w:eastAsia="Times New Roman" w:cs="Times New Roman" w:ascii="Times New Roman" w:hAnsi="Times New Roman"/>
          <w:b/>
          <w:bCs/>
          <w:sz w:val="24"/>
          <w:szCs w:val="24"/>
          <w:lang w:eastAsia="ru-RU"/>
        </w:rPr>
        <w:t xml:space="preserve">целью </w:t>
      </w:r>
      <w:r>
        <w:rPr>
          <w:rFonts w:eastAsia="Times New Roman" w:cs="Times New Roman" w:ascii="Times New Roman" w:hAnsi="Times New Roman"/>
          <w:sz w:val="24"/>
          <w:szCs w:val="24"/>
          <w:lang w:eastAsia="ru-RU"/>
        </w:rPr>
        <w:t>освоения предметной области «Технология» является формирование технологической грамотности, глобальных компетенций, творческого мышления, необходимых для перехода к новым приоритетам научно-технологического развития Российской Федерации.</w:t>
      </w:r>
    </w:p>
    <w:p>
      <w:pPr>
        <w:pStyle w:val="Normal"/>
        <w:spacing w:lineRule="auto" w:line="240" w:before="280" w:after="280"/>
        <w:jc w:val="both"/>
        <w:rPr/>
      </w:pPr>
      <w:r>
        <w:rPr>
          <w:rFonts w:eastAsia="Times New Roman" w:cs="Times New Roman" w:ascii="Times New Roman" w:hAnsi="Times New Roman"/>
          <w:b/>
          <w:bCs/>
          <w:sz w:val="24"/>
          <w:szCs w:val="24"/>
          <w:lang w:eastAsia="ru-RU"/>
        </w:rPr>
        <w:t xml:space="preserve">Задачами </w:t>
      </w:r>
      <w:r>
        <w:rPr>
          <w:rFonts w:eastAsia="Times New Roman" w:cs="Times New Roman" w:ascii="Times New Roman" w:hAnsi="Times New Roman"/>
          <w:sz w:val="24"/>
          <w:szCs w:val="24"/>
          <w:lang w:eastAsia="ru-RU"/>
        </w:rPr>
        <w:t xml:space="preserve">курса технологии являютс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знаниями, умениями и опытом деятельности в предметной области «Технология» как необходимым компонентом общей культуры человека цифрового социума и актуальными для жизни в этом социуме технолог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владение трудовыми умениями и необходимыми технологическими знаниями по преобразованию материи, энергии и информации в соответствии с поставленными целями, исходя из экономических, социальных, экологических, эстетических критериев, а также критериев личной и общественной безопасн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 обучающихся культуры проектной и исследовательской деятельности, готовности к предложению и осуществлению новых технологических реш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 обучающихся навыка использования в трудовой деятельности цифровых инструментов и программных сервисов, а также когнитивных инструментов и технолог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й оценивать свои профессиональные интересы и склонности в плане подготовки к будущей профессиональной деятельности, владение методиками оценки своих профессиональных предпочт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подчёркивается в Концепции преподавания предметной области «Технология», ведущей формой учебной деятельности, направленной на достижение поставленных целей, является проектная деятельность в полном цикле: от формулирования проблемы и постановки конкретной задачи до получения конкретных значимых результатов. Именно в процессе проектной деятельности достигается синтез многообразия аспектов образовательного процесса, включая личностные интересы обучающихся. При этом разработка и реализация проекта должна осуществляться в определённых масштабах, позволяющих реализовать исследовательскую деятельность и использовать знания, полученные обучающимися на других предмета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о подчеркнуть, что именно в технологии реализуются все аспекты фундаментальной для образования категории «знания», а имен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йное знание, которое складывается из набора понятий, характеризующих данную предметную облас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горитмическое (технологическое) знание — знание методов, технологий, приводящих к желаемому результату при соблюдении определённых услов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ое знание, складывающееся из знания и понимания сути законов и закономерностей, применяемых в той или иной предметн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ческое знание — знание общих закономерностей изучаемых явлений и процес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и всякий общеобразовательный предмет, «Технология» отражает наиболее значимые аспекты действительности, которые состоят в следующе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зация всех сторон человеческой жизни и деятельности является столь масштабной, что интуитивных представлений о сущности и структуре технологического процесса явно недостаточно для успешной социализации учащихся — необходимо целенаправленное освоение всех этапов технологической цепочки и полного цикла решения поставленной задачи. При этом возможны следующие уровни освоения технолог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представ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пользовате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нитивно-продуктивный уровень (создание технолог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и вся современная профессиональная деятельность, включая ручной труд, осуществляется с применением информационных и цифровых технологий, формирование навыков использования этих технологий при изготовлении изделий становится важной задачей в курсе технолог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вление феномена «больших данных» оказывает существенное и далеко не позитивное влияние на процесс познания, что говорит о необходимости освоения принципиально новых технологий — информационно-когнитивных, нацеленных на освоение учащимися знаний, на развитии умения учиться.</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Общая характеристика учебного предмета «ТЕХНОЛОГ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й методический принцип современного курса «Технология»: освоение сущности и структуры технологии идёт неразрывно с освоением процесса познания — построения и анализа разнообразных моделей. Только в этом случае можно достичь когнитивно-продуктивного уровня освоения технолог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й курс технологии построен по модульному принцип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ость — ведущий методический принцип построения содержания современных учебных курсов. Она создаёт инструмент реализации в обучении индивидуальных образовательных траекторий, что является основополагающим принципом построения общеобразовательного курса технолог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вариантные моду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Модуль «Производство и технолог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дуле в явном виде содержится сформулированный выше методический принцип и подходы к его реализации в различных сферах. Освоение содержания данного модуля осуществ</w:t>
        <w:softHyphen/>
        <w:t xml:space="preserve">ляется на протяжении всего курса «Технология» с 5 по 9 класс. Содержание модуля построено по «восходящему» принципу: от умений реализации имеющихся технологий к их оценке и совершенствованию, а от них — к знаниям и умениям, позволяющим создавать технологии. Освоение технологического подхода осуществляется в диалектике с творческими методами создания значимых для человека продукт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ью современной техносферы является распространение технологического подхода на когнитивную область. Объектом технологий становятся фундаментальные составляющие цифрового социума: данные, информация, знание. Трансформация данных в информацию и информации в знание в условиях появления феномена «больших данных» является одной из значимых и востребованных в профессиональной сфере технологий 4-й промышленной революц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Модуль «Технологии обработки материалов и пищевых проду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ом модуле на конкретных примерах показана реализация общих положений, сформулированных в модуле «Производство и технологии». Освоение технологии ведётся по единой схеме, которая реализуется во всех без исключения модулях. Разумеется, в каждом конкретном случае возможны отклонения от названной схемы. Однако эти отклонения только усиливают общую идею об универсальном характере технологического подхода. Основная цель данного модуля: освоить умения реализации уже имеющихся технологий. Значительное внимание уделяется технологиям создания уникальных изделий народного творчеств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ариативный моду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Компьютерная графика. Черч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й модуль нацелен на решение задач, схожих с задачами, решаемыми в предыдущем модуле: «3D-моделирование, прототипирование, макетирование» — формирует инструментарий создания и исследования моделей, причём сам процесс создания осуществляется по вполне определённой технологии. Как и предыдущий модуль, данный модуль очень важен с точки зрения формирования знаний и умений, необходимых для создания новых технологий, а также новых продуктов техносферы.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место УЧЕБНОГО ПРЕДМЕТА «ТЕХНОЛОГИЯ» в учебном пла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едмет "Технология" изучается в 8 классе один час в неделе, общий объем составляет 34 часа.</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СОДЕРЖАНИЕ УЧЕБНОГО ПРЕДМЕ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ВАРИАНТНЫЕ МОДУ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Производство и технолог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Современные технолог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отехнологии. Лазерные технологии. Космические технологии. Представления о нанотехнология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логии 4-й промышленной революции: интернет вещей, дополненная реальность, интеллектуальные технологии, облачные технологии, большие данные, аддитивные технологии и др.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технологии в решении экологических проблем. Очистка сточных вод. Биоэнергетика. Биометаногенез. Проект «Геном человека» и его значение для анализа и предотвращения наследственных болезней. Генеалогический метод изучения наследственности человека. Человек и мир микробов. Болезне</w:t>
        <w:softHyphen/>
        <w:t xml:space="preserve">творные микробы и прививки. Биодатчики. Микробиологическая технолог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ы применения современных технолог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Основы информационно-когнитивных технолог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ние как фундаментальная производственная и экономическая категор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когнитивные технологии как технологии формирования знаний. Данные, информация, знание как объекты информационно-когнитивных технолог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лизация и моделирование — основные инструменты познания окружающего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Технология обработки материалов и пищевых проду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 Традиционные производства и технолог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древесины. Технология шипового соединения деталей из древесины. Технология соединения деталей из древесины шкантами и шурупами в нагель. Технологии механической обработки конструкционных материалов. Технология обработки наружных и внутренних фасонных поверхностей деталей из древесины. Отделка изделий из древесины. Изготовление изделий из древесины на токарном стан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металлов. Технологии обработки металлов. Конструкционная сталь. Токарно-винторезный станок. Изделия из металлопроката. Резьба и резьбовые соединения. Нарезание резьбы. Соединение металлических деталей клеем. Отделка дета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ии развития оборудования текстильного и швейного производства. Вязальные машины. Основные приёмы работы на вязальной машине. Использование компьютерных программ и робототехники в процессе обработки текстильных материал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и будущего в текстильной и швейной промышленности. Текстильные химические волокна. Экологические проб</w:t>
        <w:softHyphen/>
        <w:t xml:space="preserve">лемы сырьевого обеспечения и утилизации отходов процесса производства химического волокна и материалов из него. Нетканые материалы из химических волокон. Влияние свойств тканей из химических волокон на здоровье человека. Технология изготовления плечевого и поясного изделий из текстильных материалов. Применение приспособлений швейной машины. Швы при обработке трикотажа. Профессии швейного предприятия массового производства. Технологии художественной обработки текстильных материалов. Вязание как одна из технологий художественной обработки текстильных материал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сли и перспективы развития пищевой промышленности. Организация производства пищевых продуктов. Меню праздничного стола и здоровое питание человека. Основные способы и приёмы обработки продуктов на предприятиях общественного питания. Современные технологии обработки пищевых продуктов, тенденции их развития. Влияние развития производства на изменение трудовых функций работн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АРИАТИВНЫЙ МОДУ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Компьютерная графика. Черч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Модели и их свойств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графической мод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ческие, физические и информационные модели. Графические модели. Виды графических моделей. Количественная и качественная оценка мод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Черчение как технология создания модели инженерного объек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инженерных объектов: сооружения, транспортные средства, линии коммуникаций. Машины, аппараты, приборы, инструменты. Классификация инженерных объектов. Инженерные качества: прочность, устойчивость, динамичность, габаритные размеры, технические данные. Функциональные качества, эксплуатационные, потребительские, экономические, экологические требования к инженерным объект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б инженерных проектах. Создание проектной документации. Классическое черчение. Чертёж. Набросок. Эскиз. Технический рисунок. Понятие о стандартах. Знакомство с системой ЕСКД, ГОСТ, форматами. Основная надпись чертежа. Масштабы. Линии. Шрифты. Размеры на чертеже. Понятие о проецирова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деятельность по созданию чертежей.</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Личностные результа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ное отношение к достижениям российских инженеров и учёны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ражданское и духовно-нравственное воспит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товность к активному участию в обсуждении общественно значимых и этических проблем, связанных с современными технологиями, в особенности технологиями четвёртой промышленной революц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важности морально-этических принципов в деятельности, связанной с реализацией технолог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социальных норм и правил поведения, роли и формы социальной жизни в группах и сообществах, включая взрослые и социальные сообще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Эстетическое воспит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ятие эстетических качеств предметов тру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создавать эстетически значимые изделия из различных материал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Ценности научного познания и практической деяте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ценности науки как фундамента технолог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тереса к исследовательской деятельности, реализации на практике достижений нау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Формирование культуры здоровья и эмоционального благополуч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ценности безопасного образа жизни в современном технологическом мире, важности правил безопасной работы с инструмент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аспознавать информационные угрозы и осуществ</w:t>
        <w:softHyphen/>
        <w:t xml:space="preserve">лять защиту личности от этих угроз.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рудовое воспит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участие в решении возникающих практических задач из различных облас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риентироваться в мире современных професс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Экологическое воспит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бережного отношения к окружающей среде, понимание необходимости соблюдения баланса между природой и техносфер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ние пределов преобразовательной деятельности человека.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Метапредметные результа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владение универсальными познавательными действ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Базовые логические действ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и характеризовать существенные признаки природных и рукотворных объе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существенный признак классификации, основание для обобщения и сравн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ять закономерности и противоречия в рассматриваемых фактах, данных и наблюдениях, относящихся к внешнему мир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ять причинно-следственные связи при изучении природных явлений и процессов, а также процессов, происходящих в техносфер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бирать способ решения поставленной задачи, используя для этого необходимые материалы, инструменты и технолог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азовые исследовательские действ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вопросы как исследовательский инструмент позн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запросы к информационной системе с целью получения необходимой информ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полноту, достоверность и актуальность полученной информ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ытным путём изучать свойства различных материал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вать навыками измерения величин с помощью измерительных инструментов, оценивать погрешность измерения, уметь осуществлять арифметические действия с приближёнными величин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и оценивать модели объектов, явлений и процес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оздавать, применять и преобразовывать знаки и символы, модели и схемы для решения учебных и познавательных задач;</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ценивать правильность выполнения учебной задачи, собственные возможности её реш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поведение технической системы, в том числе с учётом синергетических эффе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бота с информаци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ирать форму представления информации в зависимости от поставленной задач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различие между данными, информацией и знан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ть начальными навыками работы с «большими данны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технологией трансформации данных в информацию, информации в зн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владение универсальными учебными регулятивными действ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Самоорганизац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бор и брать ответственность за реш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амоконтроль (рефлекс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ть адекватную оценку ситуации и предлагать план её измен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яснять причины достижения (недостижения) результатов преобразовательной деятельн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осить необходимые коррективы в деятельность по решению задачи или по осуществлению проек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соответствие результата цели и условиям и при необходимости корректировать цель и процесс её дости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ринятие себя и други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вать своё право на ошибку при решении задач или при реализации проекта, такое же право другого на подобные ошиб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владение универсальными коммуникативными действ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Общени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обсуждения учебного материала, планирования и осуществления учебного проек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публичного представления результатов проектной деяте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совместного решения задачи с использованием облачных серви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общения с представителями других культур, в частности в социальных сетя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вместная деятель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и использовать преимущества командной работы при реализации учебного проек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необходимость выработки знаково-символических средств как необходимого условия успешной проектной деяте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адекватно интерпретировать высказывания собеседника — участника совместной деятельн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навыками отстаивания своей точки зрения, используя при этом законы логи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распознавать некорректную аргументацию.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редметные результа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ВАРИАНТНЫЕ МОДУ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Производство и технолог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ять и характеризовать виды современных технолог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технологии для решения возникающих задач;</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владеть методами учебной, исследовательской и проектной деятельности, решения творческих задач, проектирования, моделирования, конструирования и эстетического оформления издел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не только функциональных, но и эстетичных промышленных издел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ть информационно-когнитивными технологиями преобразования данных в информацию и информации в зн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ять инструменты и оборудование, используемое при обработке различных материалов (древесины, металлов и сплавов, полимеров, текстиля, сельскохозяйственной продукции, продуктов пит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области применения технологий, понимать их возможности и огранич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условия применимости технологии с позиций экологической защищё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ть возможность научиться модернизировать и создавать технологии обработки известных материал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значимые для конкретного человека потреб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ять и характеризовать продукты пит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ять виды и названия народных промыслов и ремёс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спользование нанотехнологий в различных област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экологические пробле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генеалогический мет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роль привив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работу биодатч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микробиологические технологии, методы генной инженер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Технология обработки материалов и пищевых проду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ить основные этапы создания проектов от идеи до презентации и использования полученных результа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ся использовать программные сервисы для поддержки проектной деяте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необходимые опыты по исследованию свойств материал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ирать инструменты и оборудование, необходимые для изготовления выбранного изделия по данной технолог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технологии механической обработки конструкционных материал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доступными средствами контроль качества изготавливаемого изделия, находить и устранять допущенные дефек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виды и назначение методов получения и преобразования конструкционных и текстильных материал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ть возможность научиться конструировать модели различных объектов и использовать их в практической деяте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ть модели машин и механизм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авливать изделие из конструкционных или поделочных материал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ить кулинарные блюда в соответствии с известными технолог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декоративно-прикладную обработку материал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художественное оформление издел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вать художественный образ и воплощать его в продукт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чертежи швейных издел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материалы, инструменты и оборудование для выполнения швейных рабо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основные приёмы и навыки решения изобретательских задач;</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ить возможность научиться применять принципы ТРИЗ для решения технических задач;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овать изделие (продук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и характеризовать современные и перспективные технологии производства и обработки материал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ть возможность узнать о современных цифровых технологиях, их возможностях и ограничен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потребности современной техники в умных материал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ировать понятиями «композиты», «нанокомпозиты», приводить примеры использования нанокомпозитов в технологиях, анализировать механические свойства компози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аллотропные соединения углерода, приводить примеры использования аллотропных соединений углер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мир профессий, связанных с изучаемыми технологиями, их востребованность на рынке тру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ть изготовление субъективно нового продукта, опираясь на общую технологическую схем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пределы применимости данной технологии, в том числе с экономических и экологических позиц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АРИАТИВНЫЙ МОДУ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Компьютерная графика, черч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безопас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рабочее место в соответствии с требованиями безопас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смысл условных графических обозначений, создавать с их помощью графические текс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ручными способами вычерчивания чертежей, эскизов и технических рисунков дета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автоматизированными способами вычерчивания чертежей, эскизов и технических рисун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читать чертежи деталей и осуществлять расчёты по чертеж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эскизы, схемы, чертежи с использованием чертёжных инструментов и приспособлений и/или в системе автоматизированного проектирования (САП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владевать средствами и формами графического отображения объектов или процессов, правилами выполнения графической документац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ть возможность научиться использовать технологию формообразования для конструирования 3D-мод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ять конструкторскую документацию, в том числе с использованием систем автоматизированного проектирования (САП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овать издел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мир профессий, связанных с изучаемыми технологиями, их востребованность на рынке труда.</w:t>
      </w:r>
    </w:p>
    <w:p>
      <w:pPr>
        <w:pStyle w:val="Normal"/>
        <w:numPr>
          <w:ilvl w:val="0"/>
          <w:numId w:val="0"/>
        </w:numPr>
        <w:spacing w:lineRule="auto" w:line="240" w:before="280" w:after="280"/>
        <w:outlineLvl w:val="0"/>
        <w:rPr/>
      </w:pPr>
      <w:r>
        <w:rPr/>
        <w:t>ТЕМАТИЧЕСКОЕ ПЛАНИРОВАНИЕ </w:t>
      </w:r>
    </w:p>
    <w:tbl>
      <w:tblPr>
        <w:tblW w:w="9445" w:type="dxa"/>
        <w:jc w:val="left"/>
        <w:tblInd w:w="-45" w:type="dxa"/>
        <w:tblLayout w:type="fixed"/>
        <w:tblCellMar>
          <w:top w:w="15" w:type="dxa"/>
          <w:left w:w="15" w:type="dxa"/>
          <w:bottom w:w="15" w:type="dxa"/>
          <w:right w:w="15" w:type="dxa"/>
        </w:tblCellMar>
      </w:tblPr>
      <w:tblGrid>
        <w:gridCol w:w="336"/>
        <w:gridCol w:w="1898"/>
        <w:gridCol w:w="475"/>
        <w:gridCol w:w="1120"/>
        <w:gridCol w:w="1161"/>
        <w:gridCol w:w="788"/>
        <w:gridCol w:w="1421"/>
        <w:gridCol w:w="809"/>
        <w:gridCol w:w="1437"/>
      </w:tblGrid>
      <w:tr>
        <w:trPr/>
        <w:tc>
          <w:tcPr>
            <w:tcW w:w="336" w:type="dxa"/>
            <w:vMerge w:val="restart"/>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br/>
              <w:t>п/п</w:t>
            </w:r>
          </w:p>
        </w:tc>
        <w:tc>
          <w:tcPr>
            <w:tcW w:w="1898" w:type="dxa"/>
            <w:vMerge w:val="restart"/>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разделов и тем программы</w:t>
            </w:r>
          </w:p>
        </w:tc>
        <w:tc>
          <w:tcPr>
            <w:tcW w:w="2756" w:type="dxa"/>
            <w:gridSpan w:val="3"/>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 часов</w:t>
            </w:r>
          </w:p>
        </w:tc>
        <w:tc>
          <w:tcPr>
            <w:tcW w:w="788" w:type="dxa"/>
            <w:vMerge w:val="restart"/>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зучения</w:t>
            </w:r>
          </w:p>
        </w:tc>
        <w:tc>
          <w:tcPr>
            <w:tcW w:w="1421" w:type="dxa"/>
            <w:vMerge w:val="restart"/>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иды деятельности</w:t>
            </w:r>
          </w:p>
        </w:tc>
        <w:tc>
          <w:tcPr>
            <w:tcW w:w="809" w:type="dxa"/>
            <w:vMerge w:val="restart"/>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иды, формы контроля</w:t>
            </w:r>
          </w:p>
        </w:tc>
        <w:tc>
          <w:tcPr>
            <w:tcW w:w="1437" w:type="dxa"/>
            <w:vMerge w:val="restart"/>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ектронные (цифровые) образовательные ресурсы</w:t>
            </w:r>
          </w:p>
        </w:tc>
      </w:tr>
      <w:tr>
        <w:trPr/>
        <w:tc>
          <w:tcPr>
            <w:tcW w:w="336"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8"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w:t>
            </w:r>
          </w:p>
        </w:tc>
        <w:tc>
          <w:tcPr>
            <w:tcW w:w="112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ные работы</w:t>
            </w:r>
          </w:p>
        </w:tc>
        <w:tc>
          <w:tcPr>
            <w:tcW w:w="1161"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работы</w:t>
            </w:r>
          </w:p>
        </w:tc>
        <w:tc>
          <w:tcPr>
            <w:tcW w:w="788"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1"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7"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45" w:type="dxa"/>
            <w:gridSpan w:val="9"/>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1.</w:t>
            </w:r>
            <w:r>
              <w:rPr>
                <w:rFonts w:eastAsia="Times New Roman" w:cs="Times New Roman" w:ascii="Times New Roman" w:hAnsi="Times New Roman"/>
                <w:b/>
                <w:bCs/>
                <w:sz w:val="24"/>
                <w:szCs w:val="24"/>
                <w:lang w:eastAsia="ru-RU"/>
              </w:rPr>
              <w:t> Производство и технологии</w:t>
            </w:r>
          </w:p>
        </w:tc>
      </w:tr>
      <w:tr>
        <w:trPr/>
        <w:tc>
          <w:tcPr>
            <w:tcW w:w="3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89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технологи</w:t>
            </w:r>
          </w:p>
        </w:tc>
        <w:tc>
          <w:tcPr>
            <w:tcW w:w="4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период</w:t>
            </w:r>
          </w:p>
        </w:tc>
        <w:tc>
          <w:tcPr>
            <w:tcW w:w="142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современные промышленные технологии;</w:t>
              <w:br/>
              <w:t>формулировать физические и химические принципы технологии переработки нефти, биологические основы процесса выпечки хлеба;</w:t>
              <w:br/>
              <w:t>называть физические принципы, лежащие в основе лазерных технологий;</w:t>
              <w:br/>
              <w:t>формулировать особенности нанотехнологий;</w:t>
              <w:br/>
              <w:t>оценивать влияние нанотехнологий, лазерных технологий, космических технологий на развитие современного социума;</w:t>
              <w:br/>
              <w:t>называть основные области применения биотехнологий;</w:t>
              <w:br/>
              <w:t>оценивать влияние химических технологий и биотехнологий на развитие современного социума;</w:t>
              <w:br/>
              <w:t>сравнивать современные и первоначальные технологии переработки нефти;</w:t>
              <w:br/>
              <w:t>сравнивать современные и традиционные технологии в сельском хозяйстве;</w:t>
              <w:br/>
              <w:t>использовать ресурсы из коллекции ЦОРов для демонстрации лазерных технологий, биотехнологий, нанотехнологий;</w:t>
              <w:br/>
            </w:r>
          </w:p>
        </w:tc>
        <w:tc>
          <w:tcPr>
            <w:tcW w:w="80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c>
          <w:tcPr>
            <w:tcW w:w="143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resh.edu.ru</w:t>
            </w:r>
          </w:p>
        </w:tc>
      </w:tr>
      <w:tr>
        <w:trPr/>
        <w:tc>
          <w:tcPr>
            <w:tcW w:w="3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89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информационно-когнитивных технологий</w:t>
            </w:r>
          </w:p>
        </w:tc>
        <w:tc>
          <w:tcPr>
            <w:tcW w:w="4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период</w:t>
            </w:r>
          </w:p>
        </w:tc>
        <w:tc>
          <w:tcPr>
            <w:tcW w:w="142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отличие данных от информации, информации от знания;</w:t>
              <w:br/>
              <w:t>приводить примеры информационно-когнитивных технологий;</w:t>
              <w:br/>
              <w:t>преобразовывать конкретные данные в информацию;</w:t>
              <w:br/>
              <w:t>преобразовывать конкретную информацию в знания;</w:t>
              <w:br/>
              <w:t>создавать и исследовать модели;</w:t>
              <w:br/>
              <w:t>пользоваться приёмами формализации в различных областях;</w:t>
              <w:br/>
            </w:r>
          </w:p>
        </w:tc>
        <w:tc>
          <w:tcPr>
            <w:tcW w:w="80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c>
          <w:tcPr>
            <w:tcW w:w="143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resh.edu.ru</w:t>
            </w:r>
          </w:p>
        </w:tc>
      </w:tr>
      <w:tr>
        <w:trPr/>
        <w:tc>
          <w:tcPr>
            <w:tcW w:w="223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модулю</w:t>
            </w:r>
          </w:p>
        </w:tc>
        <w:tc>
          <w:tcPr>
            <w:tcW w:w="4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36"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445" w:type="dxa"/>
            <w:gridSpan w:val="9"/>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2. </w:t>
            </w:r>
            <w:r>
              <w:rPr>
                <w:rFonts w:eastAsia="Times New Roman" w:cs="Times New Roman" w:ascii="Times New Roman" w:hAnsi="Times New Roman"/>
                <w:b/>
                <w:bCs/>
                <w:sz w:val="24"/>
                <w:szCs w:val="24"/>
                <w:lang w:eastAsia="ru-RU"/>
              </w:rPr>
              <w:t>Технология обработки материалов и пищевых продуктов</w:t>
            </w:r>
          </w:p>
        </w:tc>
      </w:tr>
      <w:tr>
        <w:trPr/>
        <w:tc>
          <w:tcPr>
            <w:tcW w:w="3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89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производства и технологии</w:t>
            </w:r>
          </w:p>
        </w:tc>
        <w:tc>
          <w:tcPr>
            <w:tcW w:w="4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период</w:t>
            </w:r>
          </w:p>
        </w:tc>
        <w:tc>
          <w:tcPr>
            <w:tcW w:w="142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процесс изготовления делали из данного материала;</w:t>
              <w:br/>
              <w:t> оценивать свойства материала и инструментов с точки зрения реализации технологии;</w:t>
              <w:br/>
              <w:t> изготавливать детали из древесины и соединять их шипами;</w:t>
              <w:br/>
              <w:t> изготавливать детали из древесины на токарном станке;</w:t>
              <w:br/>
              <w:t> проектировать процесс изготовления делали из данного материала;</w:t>
              <w:br/>
              <w:t> оценивать свойства материала и инструментов с точки зрения реализации технологии;</w:t>
              <w:br/>
              <w:t> изготавливать детали из древесины на токарном станке;</w:t>
              <w:br/>
              <w:t> нарезать резьбу с помощью плашек;</w:t>
              <w:br/>
              <w:t> соединять металлические детали клеем;</w:t>
              <w:br/>
              <w:t> оценивать возможности компьютерных программ в процессе обработки текстильных материалов;</w:t>
              <w:br/>
              <w:t> называть профессии будущего в текстильной и швейной промышленности;</w:t>
              <w:br/>
              <w:t> формулировать проблемы сырьевого обеспечения и утилизации отходов процесса производства химического волокна и материалов из него;</w:t>
              <w:br/>
              <w:t> применение приспособлений швейной машины;</w:t>
              <w:br/>
              <w:t> изготовление плечевого и поясного изделий из текстильных материалов;</w:t>
              <w:br/>
              <w:t> обработка швов трикотажных изделий;</w:t>
              <w:br/>
              <w:t> называть основные отрасли пищевой промышленности и формулировать перспективы их развития;</w:t>
              <w:br/>
              <w:t> называть основные способы и приёмы обработки продуктов на предприятиях;</w:t>
              <w:br/>
              <w:t> составлять меню праздничного стола;</w:t>
              <w:br/>
              <w:t> оценивать качество пищевых продуктов и их безопасность для здоровья человека;</w:t>
              <w:br/>
            </w:r>
          </w:p>
        </w:tc>
        <w:tc>
          <w:tcPr>
            <w:tcW w:w="80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c>
          <w:tcPr>
            <w:tcW w:w="143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resh.edu.ru</w:t>
            </w:r>
          </w:p>
        </w:tc>
      </w:tr>
      <w:tr>
        <w:trPr/>
        <w:tc>
          <w:tcPr>
            <w:tcW w:w="223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модулю</w:t>
            </w:r>
          </w:p>
        </w:tc>
        <w:tc>
          <w:tcPr>
            <w:tcW w:w="4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736"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445" w:type="dxa"/>
            <w:gridSpan w:val="9"/>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3.</w:t>
            </w:r>
            <w:r>
              <w:rPr>
                <w:rFonts w:eastAsia="Times New Roman" w:cs="Times New Roman" w:ascii="Times New Roman" w:hAnsi="Times New Roman"/>
                <w:b/>
                <w:bCs/>
                <w:sz w:val="24"/>
                <w:szCs w:val="24"/>
                <w:lang w:eastAsia="ru-RU"/>
              </w:rPr>
              <w:t xml:space="preserve"> Компьютерная графика. Черчение</w:t>
            </w:r>
          </w:p>
        </w:tc>
      </w:tr>
      <w:tr>
        <w:trPr/>
        <w:tc>
          <w:tcPr>
            <w:tcW w:w="3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89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и их свойства</w:t>
            </w:r>
          </w:p>
        </w:tc>
        <w:tc>
          <w:tcPr>
            <w:tcW w:w="4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период</w:t>
            </w:r>
          </w:p>
        </w:tc>
        <w:tc>
          <w:tcPr>
            <w:tcW w:w="142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ть понятие графической модели </w:t>
              <w:br/>
              <w:t xml:space="preserve">отличать графическую модель от других видов моделей называть виды графических моделей </w:t>
              <w:br/>
              <w:t>выполнять количественную и качественную оценку модели</w:t>
              <w:br/>
            </w:r>
          </w:p>
        </w:tc>
        <w:tc>
          <w:tcPr>
            <w:tcW w:w="80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c>
          <w:tcPr>
            <w:tcW w:w="143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resh.edu.ru</w:t>
            </w:r>
          </w:p>
        </w:tc>
      </w:tr>
      <w:tr>
        <w:trPr/>
        <w:tc>
          <w:tcPr>
            <w:tcW w:w="33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89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чение как технология создания модели инженерного объекта</w:t>
            </w:r>
          </w:p>
        </w:tc>
        <w:tc>
          <w:tcPr>
            <w:tcW w:w="4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8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период</w:t>
            </w:r>
          </w:p>
        </w:tc>
        <w:tc>
          <w:tcPr>
            <w:tcW w:w="142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ать правила безопасности; </w:t>
              <w:br/>
              <w:t xml:space="preserve">организовывать рабочее место в соответствии с требованиями безопасности; понимать смысл условных графических обозначений, создавать с их помощью графические тексты; </w:t>
              <w:br/>
              <w:t xml:space="preserve">владеть ручными способами вычерчивания чертежей, эскизов и технических рисунков деталей; </w:t>
              <w:br/>
              <w:t xml:space="preserve">выполнять эскизы, схемы, чертежи с использованием чертёжных инструментов и приспособлений </w:t>
              <w:br/>
              <w:t>овладевать средствами и формами графического отображения объектов или процессов, правилами выполнения графической документации;</w:t>
              <w:br/>
            </w:r>
          </w:p>
        </w:tc>
        <w:tc>
          <w:tcPr>
            <w:tcW w:w="80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c>
          <w:tcPr>
            <w:tcW w:w="143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resh.edu.ru</w:t>
            </w:r>
          </w:p>
        </w:tc>
      </w:tr>
      <w:tr>
        <w:trPr/>
        <w:tc>
          <w:tcPr>
            <w:tcW w:w="223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модулю</w:t>
            </w:r>
          </w:p>
        </w:tc>
        <w:tc>
          <w:tcPr>
            <w:tcW w:w="4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736"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23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 ПО ПРОГРАММЕ</w:t>
            </w:r>
          </w:p>
        </w:tc>
        <w:tc>
          <w:tcPr>
            <w:tcW w:w="4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55" w:type="dxa"/>
            <w:gridSpan w:val="4"/>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numPr>
          <w:ilvl w:val="0"/>
          <w:numId w:val="0"/>
        </w:numPr>
        <w:spacing w:lineRule="auto" w:line="240" w:before="280" w:after="280"/>
        <w:outlineLvl w:val="0"/>
        <w:rPr/>
      </w:pPr>
      <w:r>
        <w:rPr/>
        <w:t>ПОУРОЧНОЕ ПЛАНИРОВАНИЕ </w:t>
      </w:r>
    </w:p>
    <w:tbl>
      <w:tblPr>
        <w:tblW w:w="9445" w:type="dxa"/>
        <w:jc w:val="left"/>
        <w:tblInd w:w="-45" w:type="dxa"/>
        <w:tblLayout w:type="fixed"/>
        <w:tblCellMar>
          <w:top w:w="15" w:type="dxa"/>
          <w:left w:w="15" w:type="dxa"/>
          <w:bottom w:w="15" w:type="dxa"/>
          <w:right w:w="15" w:type="dxa"/>
        </w:tblCellMar>
      </w:tblPr>
      <w:tblGrid>
        <w:gridCol w:w="420"/>
        <w:gridCol w:w="2570"/>
        <w:gridCol w:w="632"/>
        <w:gridCol w:w="1563"/>
        <w:gridCol w:w="1619"/>
        <w:gridCol w:w="1092"/>
        <w:gridCol w:w="1549"/>
      </w:tblGrid>
      <w:tr>
        <w:trPr/>
        <w:tc>
          <w:tcPr>
            <w:tcW w:w="420" w:type="dxa"/>
            <w:vMerge w:val="restart"/>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br/>
              <w:t>п/п</w:t>
            </w:r>
          </w:p>
        </w:tc>
        <w:tc>
          <w:tcPr>
            <w:tcW w:w="2570" w:type="dxa"/>
            <w:vMerge w:val="restart"/>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урока</w:t>
            </w:r>
          </w:p>
        </w:tc>
        <w:tc>
          <w:tcPr>
            <w:tcW w:w="3814" w:type="dxa"/>
            <w:gridSpan w:val="3"/>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 часов</w:t>
            </w:r>
          </w:p>
        </w:tc>
        <w:tc>
          <w:tcPr>
            <w:tcW w:w="1092" w:type="dxa"/>
            <w:vMerge w:val="restart"/>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зучения</w:t>
            </w:r>
          </w:p>
        </w:tc>
        <w:tc>
          <w:tcPr>
            <w:tcW w:w="1549" w:type="dxa"/>
            <w:vMerge w:val="restart"/>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иды, формы контроля</w:t>
            </w:r>
          </w:p>
        </w:tc>
      </w:tr>
      <w:tr>
        <w:trPr/>
        <w:tc>
          <w:tcPr>
            <w:tcW w:w="420"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0"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ные работы</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работы</w:t>
            </w:r>
          </w:p>
        </w:tc>
        <w:tc>
          <w:tcPr>
            <w:tcW w:w="109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9"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технологии. Лазерные технологии. Космические технологии. Нанотехнологии</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4-й промышленной революции</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технологии в решении экологических проблем</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информация, знание. Информационные процессы и ресурсы</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лизация и моделирование</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древесины. Обработка металлов</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ия развития оборудования текстильного и швейного производства. Текстильные химические волокна.</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сли и перспективы развития пищевой промышленности</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графической модели</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5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инженерных объектов</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стандартах. Форматы чертежей</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надпись чертежа</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штаб</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5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чертежа</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ежный шрифт</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на чертеже</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1 Чертеж плоской детали</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угольное проецирование на три плоскости проекции</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сонометрические проекции</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сонометрические проекции предметов, имеющие круглые поверхности</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сонометрические проекции предметов, имеющих круглые поверхности</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геометрической формы предмета</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ции вершин, граней, ребер</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2 Чертежи и аксонометрические проекции предметов</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строения изображений на чертежах</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третьего вида по двум данным</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размеров с учетом формы предмета</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окружности на равные части</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яжения</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чтения чертежей деталей</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сведения о сечениях и разрезах</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выполнения сечений</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разрезов. Правила выполнения разрезов</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4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57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ение вида и разреза</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3"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2"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дату</w:t>
            </w:r>
          </w:p>
        </w:tc>
        <w:tc>
          <w:tcPr>
            <w:tcW w:w="154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br/>
            </w:r>
          </w:p>
        </w:tc>
      </w:tr>
      <w:tr>
        <w:trPr/>
        <w:tc>
          <w:tcPr>
            <w:tcW w:w="2990"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 ПО ПРОГРАММЕ</w:t>
            </w:r>
          </w:p>
        </w:tc>
        <w:tc>
          <w:tcPr>
            <w:tcW w:w="63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5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19"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41"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Учебно-методическое обеспечение образовательного процесса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Обязательные учебные материалы для уче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Компьютерная графика, черчение. 8 класс/Уханёва В.А., Животова Е.Б., Акционерное общество «Издательство «Просвещ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ите свой вариант:</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Методические материалы для уч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чение: учеб. для 7-8 кл. общеобразоват. учреждений / А.Д. Ботвинников, В.Н. Виноградов, И.С. Вышнепольский.- М.: АСТ: Астрель, 2019 г. - 221, :ил.</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Цифровые образовательные ресурсы и ресурсы сети Интер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resh.edu.ru</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Материально-техническое обеспечение образовательного процесса</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Учебное оборуд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учебное оборудование</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Оборудование для проведения практически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оборудование для проведения практических работ</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Widgetinline">
    <w:name w:val="_widgetinlin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6:36:00Z</dcterms:created>
  <dc:creator>User</dc:creator>
  <dc:description/>
  <cp:keywords/>
  <dc:language>en-US</dc:language>
  <cp:lastModifiedBy>User</cp:lastModifiedBy>
  <dcterms:modified xsi:type="dcterms:W3CDTF">2023-04-13T15:26:00Z</dcterms:modified>
  <cp:revision>3</cp:revision>
  <dc:subject/>
  <dc:title/>
</cp:coreProperties>
</file>