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НИСТЕРСТВО ПРОСВЕЩЕНИЯ РОССИЙСКОЙ ФЕДЕРАЦИ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 образования и науки Алтайского кра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по образованию Администрации Топчихинского район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КОУ Чистюньская СОШ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165850" cy="1354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37242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абочая программа</w:t>
        <w:br/>
        <w:t>(ID 1251409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го предмет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ехнология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9 класса основного общего образован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2-2023 учебный год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ель: Мосеевская Ольга Федоровна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технологи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Чистюнька 202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следующие разделы программы в зависимости от варианта тематического планирования Примерной рабочей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жмите для выбора и вставк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НАУЧНЫЙ, ОБШЕКУЛЬТУРНЫЙ И ОБРАЗОВАТЕЛЬНЫЙ КОНТЕНТ ТЕХНОЛОГИИ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ундаментальной задачей общего образования является освоение учащимися наиболее значимых аспектов реальности. К таким аспектам, несомненно, относится и преобразовательная деятельность человек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ятельность по целенаправленному преобразованию окружающего мира существует ровно столько, сколько существует само человечество. Однако современные черты эта деятельность стала приобретать с развитием машинного производства и связанных с ним изменений в интеллектуальной и практической деятельности человек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ыло обосновано положение, что всякая деятельность должна осуществляться в соответствии с некоторым методом, причём эффективность этого метода непосредственно зависит от того, насколько он окажется формализуемым. Это положение стало основополагающей концепцией индустриального общества. Оно сохранило и умножило свою значимость в информационном обществ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ержнем названной концепции является технология как логическое развитие «метода» в следующих аспектах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сс достижения поставленной цели формализован настолько, что становится возможным его воспроизведение в широком спектре условий при практически идентичных результатах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вается принципиальная возможность автоматизации процессов изготовления изделий (что постепенно распространяется практически на все аспекты человеческой жизни)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технологии тесно связано с научным знанием. Более того, конечной целью науки (начиная с науки Нового времени) является именно создание технологи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Х веке сущность технологии была осмыслена в различных плоскостях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ыли выделены структуры, родственные понятию технологии, прежде всего, понятие алгоритма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анализирован феномен зарождающегося технологического обществ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ны социальные аспекты технолог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е технологии, а затем информационные и коммуникационные технологии (ИКТ) радикальным образом изменили человеческую цивилизацию, открыв беспрецедентные возможности для хранения, обработки, передачи огромных массивов различной информации. Изменилась структура человеческой деятельности — в ней важнейшую роль стал играть информационный фактор. Исключительно значимыми оказались социальные последствия внедрения ИТ и ИКТ, которые послужили базой разработки и широкого распространения социальных сетей и процесса информатизации общества. На сегодняшний день процесс информатизации приобретает качественно новые черты. Возникло понятие «цифровой экономики», что подразумевает превращение информации в важнейшую экономическую категорию, быстрое развитие информационного бизнеса и рынка. Появились и интенсивно развиваются новые технологии: облачные, аддитивные, квантовые и пр. Однако цифровая революция (её часто называют третьей революцией) является только прелюдией к новой, более масштабной четвёртой промышленной революции. Все эти изменения самым решительным образом влияют на школьный курс технологии, что было подчёркнуто в «Концепции преподавания предметной области «Технология» в образовательных организациях Российской Федерации, реализующих основные общеобразовательные программы» (далее — «Концепция преподавания предметной области «Технология»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ЦЕЛИ И ЗАДАЧИ ИЗУЧЕНИЯ ПРЕДМЕТНОЙ ОБЛАСТИ «ТЕХНОЛОГИЯ» В ОСНОВНОМ ОБЩЕМ ОБРАЗОВАНИ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предметной области «Технология» является формирование технологической грамотности, глобальных компетенций, творческого мышления, необходимых для перехода к новым приоритетам научно-технологического развития Российской Федера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ч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а технологии являются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знаниями, умениями и опытом деятельности в предметной области «Технология» как необходимым компонентом общей культуры человека цифрового социума и актуальными для жизни в этом социуме технологиям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обучающихся навыка использования в трудовой деятельности цифровых инструментов и программных сервисов, а также когнитивных инструментов и технолог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подчёркивается в Концепции преподавания предметной области «Технология», ведущей формой учебной деятельности, направленной на достижение поставленных целей, является проектная деятельность в полном цикле: от формулирования проблемы и постановки конкретной задачи до получения конкретных значимых результатов. Именно в процессе проектной деятельности достигается синтез многообразия аспектов образовательного процесса, включая личностные интересы обучающихся. При этом разработка и реализация проекта должна осуществляться в определённых масштабах, позволяющих реализовать исследовательскую деятельность и использовать знания, полученные обучающимися на других предметах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жно подчеркнуть, что именно в технологии реализуются все аспекты фундаментальной для образования категории «знания», а именно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ятийное знание, которое складывается из набора понятий, характеризующих данную предметную область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лгоритмическое (технологическое) знание — знание методов, технологий, приводящих к желаемому результату при соблюдении определённых условий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ое знание, складывающееся из знания и понимания сути законов и закономерностей, применяемых в той или иной предметной обла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ологическое знание — знание общих закономерностей изучаемых явлений и процесс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и всякий общеобразовательный предмет, «Технология» отражает наиболее значимые аспекты действительности, которые состоят в следующем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зация всех сторон человеческой жизни и деятельности является столь масштабной, что интуитивных представлений о сущности и структуре технологического процесса явно недостаточно для успешной социализации учащихся — необходимо целенаправленное освоение всех этапов технологической цепочки и полного цикла решения поставленной задачи. При этом возможны следующие уровни освоения технологи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представл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пользовател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гнитивно-продуктивный уровень (создание технологий)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ктически вся современная профессиональная деятельность, включая ручной труд, осуществляется с применением информационных и цифровых технологий, формирование навыков использования этих технологий при изготовлении изделий становится важной задачей в курсе технологии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явление феномена «больших данных» оказывает существенное и далеко не позитивное влияние на процесс познания, что говорит о необходимости освоения принципиально новых технологий — информационно-когнитивных, нацеленных на освоение учащимися знаний, на развитии умения учить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Общая характеристика учебного предмета «ТЕХНОЛОГИЯ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й методический принцип современного курса «Технология»: освоение сущности и структуры технологии идёт неразрывно с освоением процесса познания — построения и анализа разнообразных моделей. Только в этом случае можно достичь когнитивно-продуктивного уровня освоения технологи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й курс технологии построен по модульному принцип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ность — ведущий методический принцип построения содержания современных учебных курсов. Она создаёт инструмент реализации в обучении индивидуальных образовательных траекторий, что является основополагающим принципом построения общеобразовательного курса технологии/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вариантные модул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одуль «Производство и технология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одуле в явном виде содержится сформулированный выше методический принцип и подходы к его реализации в различных сферах. Освоение содержания данного модуля осуществ</w:t>
        <w:softHyphen/>
        <w:t xml:space="preserve">ляется на протяжении всего курса «Технология» с 5 по 9 класс. Содержание модуля построено по «восходящему» принципу: от умений реализации имеющихся технологий к их оценке и совершенствованию, а от них — к знаниям и умениям, позволяющим создавать технологии. Освоение технологического подхода осуществляется в диалектике с творческими методами создания значимых для человека продукто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 4-й промышленной революци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данном модуле на конкретных примерах показана реализация общих положений, сформулированных в модуле «Производство и технологии». Освоение технологии ведётся по единой схеме, которая реализуется во всех без исключения модулях. Разумеется, в каждом конкретном случае возможны отклонения от названной схемы. Однако эти отклонения только усиливают общую идею об универсальном характере технологического подхода. Основная цель данного модуля: освоить умения реализации уже имеющихся технологий. Значительное внимание уделяется технологиям создания уникальных изделий народного творчеств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риативный модул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дуль «Компьютерная графика. Черчение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ый модуль нацелен на решение задач, схожих с задачами, решаемыми в предыдущем модуле: «3D-моделирование, прототипирование, макетирование» — формирует инструментарий создания и исследования моделей, причём сам процесс создания осуществляется по вполне определённой технологии. Как и предыдущий модуль, данный модуль очень важен с точки зрения формирования знаний и умений, необходимых для создания новых технологий, а также новых продуктов техносферы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есто УЧЕБНОГО ПРЕДМЕТА «ТЕХНОЛОГИЯ» в учебном пла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предмет "Технология" изучается в 9 классе один час в неделе, общий объем составляет 34 час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СОДЕРЖАНИЕ УЧЕБНОГО ПРЕДМЕТА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ВАРИАНТНЫЕ МОДУЛ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дуль «Производство и технология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здел. Элементы управле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е принципы управления. Общая схема управления. Условия реализации общей схемы управления. Начала кибернетик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управляемые системы. Устойчивость систем управления. Виды равновесия. Устойчивость технических систе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 .  Мир професс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ессии предметной области «Природа». Профессии предметной области «Техника». Профессии предметной области «Знак». Профессии предметной области «Человек»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и предметной области «Художественный образ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дуль «Технология обработки материалов и пищевых продуктов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 . Технологии в когнитивной сфер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решения изобретательских задач (ТРИЗ) и поиск новых технологических решений. Основные принципы развития технических систем: полнота компонентов системы, энергетическая проводимость, опережающее развитие рабочего органа и др. Решение производственных задач и задач из сферы услуг с использованием методологии ТРИЗ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требованность системных и когнитивных навыков в современной профессиональной деятельности. Интеллект-карты как инструмент систематизации информации. Использование интеллект-карт в проектной деятельности. Программные инструменты построения интеллект-карт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«больших данных» (объём, скорость, разнообразие). Работа с «большими данными» как компонент современной профессиональной деятельности. Анализ больших данных при разработке проектов. Приёмы визуализации данных. Компьютерные инструменты визуализ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. Технологии и человек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ль технологий в человеческой культуре. Технологии и знания. Знание как фундаментальная категория для современной профессиональной деятельности. Виды знаний. Метазнания, их роль в применении и создании современных технологи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РИАТИВНЫЙ МОДУЛ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дуль «Компьютерная графика. Черчение»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ология создания чертежей в программных сред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программного обеспечения для создания проектной документации: моделей объектов и их чертежей. Правила техники безопасности при работе на компьютере. Включение системы. Создание и виды документов, интерфейс окна «Чертёж», элементы управления окном. Основная надпись. Геометрические примитивы. Создание, редактирование и трансформация графических объектов. Сложные 3D-модели и сборочные чертеж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делия и их модели. Анализ формы объекта и синтез модели. План создания 3D-модел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фейс окна «Деталь». Дерево модели. Система 3D-координат в окне «Деталь» и конструктивные плоскости. Формообразование детали. Операция «Эскиз». Правила и требования, предъявляемые к эскизам. Способы редактирования операции формообразования и эскиз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моделей по различным заданиям: по чертежу; по описанию и размерам; по образцу, с натур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работка проекта инженерного объекта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ор темы и обоснование этого выбора. Сбор информации по теме проекта. Функциональные качества инженерного объекта, размеры. Объе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Личностные результат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ражданское и духовно-нравственное воспитани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стетическое воспитани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ятие эстетических качеств предметов труд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создавать эстетически значимые изделия из различных материало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нности научного познания и практической деятельност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ценности науки как фундамента технолог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ормирование культуры здоровья и эмоционального благополучи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аспознавать информационные угрозы и осуществ</w:t>
        <w:softHyphen/>
        <w:t xml:space="preserve">лять защиту личности от этих угроз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рудовое воспитани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участие в решении возникающих практических задач из различных областе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риентироваться в мире современных професс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кологическое воспитани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ние пределов преобразовательной деятельности человека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етапредметные результат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владение универсальными познавательными действиям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Базовые логические действия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влять закономерности и противоречия в рассматриваемых фактах, данных и наблюдениях, относящихся к внешнему миру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влять причинно-следственные связи при изучении природных явлений и процессов, а также процессов, происходящих в техносфере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азовые исследовательские действи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ытным путём изучать свойства различных материалов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бота с информацией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ирать форму представления информации в зависимости от поставленной задачи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ладеть начальными навыками работы с «большими данными»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владение универсальными учебными регулятивными действиям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амоорганизация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самостоятельно планировать пути достижения целей, в том числе альтернативные, осознанно выбирать наиболее эффективные способы решения учебных и познавательных задач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ать выбор и брать ответственность за решени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амоконтроль (рефлексия)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вать адекватную оценку ситуации и предлагать план её изменения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яснять причины достижения (недостижения) результатов преобразовательной деятельности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осить необходимые коррективы в деятельность по решению задачи или по осуществлению проекта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инятие себя и других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владение универсальными коммуникативными действия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бщение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ходе обсуждения учебного материала, планирования и осуществления учебного проекта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ходе общения с представителями других культур, в частности в социальных сетях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овместная деятельность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ть и использовать преимущества командной работы при реализации учебного проекта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ть адекватно интерпретировать высказывания собеседника — участника совместной деятельности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ть распознавать некорректную аргументацию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едметные результат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ВАРИАНТНЫЕ МОДУЛ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дуль «Производство и технология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ислять и характеризовать виды современных технолог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технологии для решения возникающих задач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 не только функциональных, но и эстетичных промышленных издел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ть информационно-когнитивными технологиями преобразования данных в информацию и информации в знани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ислять инструменты и оборудование, используемое при обработке различных материалов (древесины, металлов и сплавов, полимеров, текстиля, сельскохозяйственной продукции, продуктов питания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условия применимости технологии с позиций экологической защищён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ить возможность научиться модернизировать и создавать технологии обработки известных материал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значимые для конкретного человека потреб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ислять и характеризовать продукты пита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ислять виды и названия народных промыслов и ремёсел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использование нанотехнологий в различных областях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экологические проблем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генеалогический метод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роль прививок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работу биодатчик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микробиологические технологии, методы генной инженер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дуль «Технология обработки материалов и пищевых продуктов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ить основные этапы создания проектов от идеи до презентации и использования полученных результат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ся использовать программные сервисы для поддержки проектной деятель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одить необходимые опыты по исследованию свойств материалов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ирать инструменты и оборудование, необходимые для изготовления выбранного изделия по данной технологии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цировать виды и назначение методов получения и преобразования конструкционных и текстильных материал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ить возможность научиться конструировать модели различных объектов и использовать их в практической деятель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руировать модели машин и механизм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готавливать изделие из конструкционных или поделочных материал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ить кулинарные блюда в соответствии с известными технологиям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декоративно-прикладную обработку материал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художественное оформление издел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вать художественный образ и воплощать его в продукте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чертежи швейных издел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основные приёмы и навыки решения изобретательских задач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учить возможность научиться применять принципы ТРИЗ для решения технических задач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ентовать изделие (продукт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и характеризовать современные и перспективные технологии производства и обработки материал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ить возможность узнать о современных цифровых технологиях, их возможностях и ограничениях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потребности современной техники в умных материалах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рировать понятиями «композиты», «нанокомпозиты», приводить примеры использования нанокомпозитов в технологиях, анализировать механические свойства композит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аллотропные соединения углерода, приводить примеры использования аллотропных соединений углерод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мир профессий, связанных с изучаемыми технологиями, их востребованность на рынке труд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изготовление субъективно нового продукта, опираясь на общую технологическую схему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пределы применимости данной технологии, в том числе с экономических и экологических позиц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РИАТИВНЫЙ МОДУЛ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дуль «Компьютерная графика, черчение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правила безопас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ывать рабочее место в соответствии с требованиями безопас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читать чертежи деталей и осуществлять расчёты по чертежам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эскизы, схемы, чертежи с использованием чертёжных инструментов и приспособлений и/или в системе автоматизированного проектирования (САПР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вать средствами и формами графического отображения объектов или процессов, правилами выполнения графической документации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ить возможность научиться использовать технологию формообразования для конструирования 3D-модел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ять конструкторскую документацию, в том числе с использованием систем автоматизированного проектирования (САПР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ентовать издели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/>
        <w:t>ТЕМАТИЧЕСКОЕ ПЛАНИРОВАНИЕ 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"/>
        <w:gridCol w:w="1244"/>
        <w:gridCol w:w="482"/>
        <w:gridCol w:w="1138"/>
        <w:gridCol w:w="1180"/>
        <w:gridCol w:w="801"/>
        <w:gridCol w:w="1694"/>
        <w:gridCol w:w="1106"/>
        <w:gridCol w:w="1460"/>
      </w:tblGrid>
      <w:tr>
        <w:trPr/>
        <w:tc>
          <w:tcPr>
            <w:tcW w:w="34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124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изучения</w:t>
            </w:r>
          </w:p>
        </w:tc>
        <w:tc>
          <w:tcPr>
            <w:tcW w:w="169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деятельности</w:t>
            </w:r>
          </w:p>
        </w:tc>
        <w:tc>
          <w:tcPr>
            <w:tcW w:w="110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, формы контроля</w:t>
            </w:r>
          </w:p>
        </w:tc>
        <w:tc>
          <w:tcPr>
            <w:tcW w:w="146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45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уль 1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Производство и технологии</w:t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управления техническими и социальными системами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период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основные элементы общей схемы управления;</w:t>
              <w:br/>
              <w:t>формулировать условия реализации общей схемы управления;</w:t>
              <w:br/>
              <w:t>приводить примеры обратной связи в технических устройствах;</w:t>
              <w:br/>
              <w:t>называть виды равновесий и приводить примеры;</w:t>
              <w:br/>
              <w:t>конструировать простейшую полезную для людей самоуправляемую систему;</w:t>
              <w:br/>
              <w:t>использовать программы из коллекции ЦОРов для демонстрации автоматического управления техническими системами (регулятор Уатта и др.);</w:t>
              <w:br/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</w:t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 профессий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период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основные профессии сферы «Природа»;</w:t>
              <w:br/>
              <w:t>называть основные профессии сферы «Техника»;</w:t>
              <w:br/>
              <w:t>называть основные профессии сферы «Художественный образ»;</w:t>
              <w:br/>
              <w:t>называть основные профессии сферы «Знаковая система»;</w:t>
              <w:br/>
              <w:t>называть основные профессии сферы «Человек»;</w:t>
              <w:br/>
              <w:t>называть новые профессии цифрового социума;</w:t>
              <w:br/>
              <w:t>моделировать деятельность выбранной профессии из сферы «Знаковая система»;</w:t>
              <w:br/>
              <w:t>моделировать деятельность выбранной профессии из сферы «Человек»;</w:t>
              <w:br/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</w:t>
            </w:r>
          </w:p>
        </w:tc>
      </w:tr>
      <w:tr>
        <w:trPr/>
        <w:tc>
          <w:tcPr>
            <w:tcW w:w="15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одулю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37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445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уль 2.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ология обработки материалов и пищевых продуктов</w:t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и в когнитивной сфере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период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дить примеры закономерностей в техносфере;</w:t>
              <w:br/>
              <w:t>называть основные характеристики «больших данных»;</w:t>
              <w:br/>
              <w:t>называть современные профессии, в которых востребованы когнитивные и системные навыки;</w:t>
              <w:br/>
              <w:t>строить интеллект-карты c помощью компьютерных программ;</w:t>
              <w:br/>
              <w:t>осуществлять основные этапы преобразования данных в информацию и информации в знание;</w:t>
              <w:br/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</w:t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и и человек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период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дить примеры задач, решение которых выходит за рамки технологического подхода;</w:t>
              <w:br/>
              <w:t>называть основные виды знаний;</w:t>
              <w:br/>
              <w:t>найти в энциклопедии слова с приставкой «мета» и выделить общий для них смысл;</w:t>
              <w:br/>
              <w:t>использовать метазнания (структурные паттерны) для преобразования данных в информацию;</w:t>
              <w:br/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</w:t>
            </w:r>
          </w:p>
        </w:tc>
      </w:tr>
      <w:tr>
        <w:trPr/>
        <w:tc>
          <w:tcPr>
            <w:tcW w:w="15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одулю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37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445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уль 3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Компьютерная графика. Черчение</w:t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создания</w:t>
              <w:br/>
              <w:t>чертежей в программных средах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период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эскизы, схемы, чертежи с использованием чертёжных инструментов и приспособлений и/или в системе автоматизированного проектирования (САПР); овладевать средствами и формами графического отображения объектов или процессов, правилами выполнения графической документации; </w:t>
              <w:br/>
              <w:t xml:space="preserve">получить возможность научиться использовать технологию формообразования для конструирования 3D-модели; </w:t>
              <w:br/>
              <w:t>оформлять конструкторскую документацию, в том числе с использованием систем автоматизированного проектирования (САПР);</w:t>
              <w:br/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  <w:br/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</w:t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роекта</w:t>
              <w:br/>
              <w:t>инженерного объекта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период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вид деятельности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</w:t>
            </w:r>
          </w:p>
        </w:tc>
      </w:tr>
      <w:tr>
        <w:trPr/>
        <w:tc>
          <w:tcPr>
            <w:tcW w:w="15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одулю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37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6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/>
        <w:t>ПОУРОЧНОЕ ПЛАНИРОВАНИЕ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2518"/>
        <w:gridCol w:w="632"/>
        <w:gridCol w:w="1576"/>
        <w:gridCol w:w="1632"/>
        <w:gridCol w:w="1101"/>
        <w:gridCol w:w="1567"/>
      </w:tblGrid>
      <w:tr>
        <w:trPr/>
        <w:tc>
          <w:tcPr>
            <w:tcW w:w="41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51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38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10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изучения</w:t>
            </w:r>
          </w:p>
        </w:tc>
        <w:tc>
          <w:tcPr>
            <w:tcW w:w="156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, формы контроля</w:t>
            </w:r>
          </w:p>
        </w:tc>
      </w:tr>
      <w:tr>
        <w:trPr/>
        <w:tc>
          <w:tcPr>
            <w:tcW w:w="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11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принципы управления. Самоуправляемые системы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ойчивость систем управления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и предметной области "Природа"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и предметной области "Техника"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и предметной области "Знак"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и предметной области "Человек"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я решения изобретательских задач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оизводственных задач и задач из сферы услуг с использованием методологии ТРИЗ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ллект - карты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большими данным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и и знания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знаний. Метазнания и их роль в цифровом обществе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чертежей в системе Компас 3 DLT. Общие сведения. Включение системы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фейс документа. Чертеж. Управление изображением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1 Графические примитивы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вид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язки и редактирование объект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2 Чертежи плоских деталей и нанесение размеров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угольные проекции и образование чертеж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и чертежи геометрических тел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построения чертежей деталей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составление чертежей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чертежей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3 Способы формирования 3D- моделей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формообразующих операций. Выдавливание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объектов сложных форм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  конструктивные элементы и Оболочк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отверстий при помощи Библиотек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ые 3-D -модели и сборочные чертеж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моделей по различным заданиям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темы проекта. Обоснование этого выбора. Сбор информации.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ые качества инженерного объекта. Размеры, объем документаци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ие документы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презентаций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29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Учебно-методическое обеспечение образовательного процесса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я. Компьютерная графика, черчение. 9 класс/Уханёва В.А., Животова Е.Б., Акционерное общество «Издательство «Просвещение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ите свой вариант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етодические материалы для учите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ите данны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s://resh.edu.ru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Учебное оборуд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жите учебное оборудова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Оборудование для проведения практических рабо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жите оборудование для проведения практических работ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idgetinline">
    <w:name w:val="_widgetinlin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6:31:00Z</dcterms:created>
  <dc:creator>User</dc:creator>
  <dc:description/>
  <cp:keywords/>
  <dc:language>en-US</dc:language>
  <cp:lastModifiedBy>User</cp:lastModifiedBy>
  <dcterms:modified xsi:type="dcterms:W3CDTF">2023-04-13T15:25:00Z</dcterms:modified>
  <cp:revision>2</cp:revision>
  <dc:subject/>
  <dc:title/>
</cp:coreProperties>
</file>