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234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 «География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истюнька, 2022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нашей страны, а также материков и океанов специальной коррекционной школе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 вида расширяет представление детей с нарушением интеллекта об окружающем мире. География даёт благодатный материал для патриотического, эстетического и экологического воспитания учащихся, помогает знакомить их с миром профессий, распространенных в своем регионе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еографический материал в силу своего содержания обладает значительными возможностями для развития  и коррекции познавательной деятельности детей с нарушениями интеллектуального развит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тся анализирова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изучаемые  объекты и явлени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ть причинно - следственные зависим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с символическими пособиями, какими являются план и географическая карта, учит абстрагироваться, развивает воображение учащих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ая работа на уроках географии расширяет лексический запас детей со сниженным интеллектом, помогает им правильно употреблять новые слова в  связной речи.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с учётом особенностей умственного развития данной категории детей.  Курс географии имеет много смежных тем с природоведением, естествознанием, историей, русским языком, чтением, математикой, изобразительной деятельностью, черчением, домоводством. А также предусматривает опору на знания, полученные на уроках живой мир и природоведение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учение географии рассчитано на 9 часов, по 0,25 часа  в неделю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выделены основные практические работы, которые необходимо выполнить ученикам, указаны, межпредметные связи, а также сформулированы основные требования к знаниям и умениям учащихся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начительную помощь учащимся окажут  атласы (иллюстрированные приложения к учебникам), которые специально адаптированы к психофизическим и возрастным особенностям детей с интеллектуальными нарушениями. Используя их, учащиеся могут давать комплексную характеристику иллюстрированной территории (растительный мир, животный мир, занятия населения)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полностью посвящен ознакомлению с природой и хозяйством России. Изучение вопросов физической, элементов экономической и социальной географии своей страны должно рассматриваться в тесной взаимосвязи,  а природа изучаться как среда обитания и жизнедеятельности людей, как источник ресурсов для развития народного хозяйства. Много внимания должно быть уделено экологическим проблемам. Необходимо вскрыть причины обострения экологических ситуаций в районах южных морей, Волго-Каспийского бассейна, Прибайкалья и Забайкалья, районов Севе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географии нашей страны учитель должен пользоваться современными географическими карт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"Географии России" в данной программе отведен весь 7 класс, в содержании учебного материала выделены два основных блок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обенности природы и хозяйства России (общая характеристика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риродные зоны Росс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географии России необходимо констатировать новые национально-территориальные образования, подчеркивая культурные и этнографические особенности насел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учитывать принятое в настоящее время новое административное деление России на семь федеральных округов: Центральный федеральный округ (центр - Москва), Северо-Западный (центр - Санкт-Петерберг), Северо-Кавказский (центр - Ростов-на-Дону), Приволжский (центр - Нижний Новгород), Уральский (центр - Екатеринбург), Сибирский (центр - Новосибирск), Дальневосточный (центр - Хабаровск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основные положения и выводы урока учитель отпечатал, ксерокопировал и раздал учащимся для закрепления изученного. Педагог в качестве ориентира и уточнения факто-логического материала, может пользоваться учебниками "География России" для средней общеобразовательной школы. При изучении природных зон России учитель вправе уделить больше внимания той природной зоне, в которой расположена школ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оссии на физической карте, карте полушарий и глобусе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а освещённости, в которых расположена наша стран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России, зависимость их размещения от климатических условий и высоты над уровнем моря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условия и богатства России, возможности использования их человеком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х представителей растительного и животного мира в каждой природной зоне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о, основное население и его занятия и крупные города в каждой природной зоне,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роблемы и основные мероприятия по охране природы в России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географических объектов на территории России, указанных в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границы России на глобусе, карте полушарий, физической карте и природных зон России, давать элементарное описание природы по зонам, пользуясь картами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о картам (физической и природных зон России) географические объекты, указанные в программе, наносить их названия на контурную карту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климатом, растительным и животным миром, природными условиями и занятиями населения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в «Рабочей тетради по начальному курсу физической географии» для 7 класса специальной коррекционной школы VIII вида (количество заданий и время заполнения определяет учитель с учётом индивидуальных возможностей учащихся)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несложные макеты изучаемых природных зон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простейшие меры по охране окружающей среды; правильно вести себя в природе.                                 </w:t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7 класс (35 часов).</w:t>
      </w:r>
    </w:p>
    <w:p>
      <w:pPr>
        <w:pStyle w:val="Normal"/>
        <w:tabs>
          <w:tab w:val="clear" w:pos="708"/>
          <w:tab w:val="left" w:pos="495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7269480" cy="2354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4162"/>
                              <w:gridCol w:w="1560"/>
                              <w:gridCol w:w="29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обенности природы и хозяйства России (общая характеристика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родные зоны Росси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на арктических пустынь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на тундры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сная зона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на степей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на полупустынь и пустын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она субтропиков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сотная поясность в горах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85.4pt;mso-wrap-distance-left:9pt;mso-wrap-distance-right:9pt;mso-wrap-distance-top:0pt;mso-wrap-distance-bottom:0pt;margin-top:4.6pt;mso-position-vertical-relative:text;margin-left:9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4162"/>
                        <w:gridCol w:w="1560"/>
                        <w:gridCol w:w="2976"/>
                        <w:gridCol w:w="1701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обенности природы и хозяйства России (общая характеристика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ные зоны Росси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на арктических пустынь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на тундры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сная зона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на степей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на полупустынь и пустын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она субтропиков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сотная поясность в горах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тем учебного курса «География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 вид  (надомное обуч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I. Особенности природы и хозяйства России (общая характеристика) (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России на карте мира. Европейская и Азиатская части России. Административное деление России. Разнообразие рельефа. Полезные ископаемые, их основные месторождения. Климат России. Водные ресурсы России, их исполь</w:t>
        <w:softHyphen/>
        <w:t>зование. Население России. Народы России. Промышленность - основа хозяйства, её отрасли. Сельское хозяйство, его отрасли. Транспорт. Экономическое развитие европейской и азиатской частей Росс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II. Природные зоны России. (7 ч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иродных зон на территории  Росс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природных зон Ро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. Зона арктических пустынь. (1 ч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на карте.  Климат. Растительный и животный мир. Население и его основные занятия. Северный морской пу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2. Зона тундры (1 ч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на карте. Рельеф.  Полез</w:t>
        <w:softHyphen/>
        <w:t xml:space="preserve">ные ископаемые. Климат. Водоёмы тундры. Растительный мир. Животный мир. Хозяйство. Население и его основные занятия. Города: Мурманск, Нарьян-Мар, Воркута,  Норильск, Анадырь. Экологические проблемы Севера. Охрана природы тундры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3. Лесная зона. (1 ч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на карте. Рельеф и полезные ископаемые. Климат. Реки, озёра, каналы. Растительный мир. Хвой</w:t>
        <w:softHyphen/>
        <w:t>ные леса (тайга). Смешанные и лиственные леса. Животный мир Пушные звери. Значение леса. Промышленность и сельское хозяйство лесной зоны.  Промышленность и сельское хозяйство Центральной России. Города Центральной России.  Особенности развития хозяйства Северо-Западной России. Города Северо-Западной России: Санкт-Петербург, Архангельск, Новгород, Псков, Калининград. Западная Сибирь. Восточная Сибирь. Дальний Восток.  Заповедники и заказники лесной зоны. Охрана леса. Обобщающий урок по лесной зо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4. Зона степей (1 ч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на карте. Рельеф. Полезные ископаемые. Реки. Растительный мир. Животный мир. Хозяйство. Население и его основные занятия. Города лесостепной и степной зон: Воронеж, Курск,  Оренбург, Омск.  Охрана природы зоны степ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5. Зона полупустынь и пустынь (1 ч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на карте. Рельеф. Полезные ископаемые. Климат. Реки. Растительный мир. Животный мир. Хозяйство. Население и его основные занятия. Города зоны полупустынь и пустынь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6. Зона субтропиков. (1 ч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на карте. Курортное хозяйство. Население и его основные  занятия населения. Города-ку</w:t>
        <w:softHyphen/>
        <w:t>рорты: Анапа, Геленджик, Туапсе, Со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7.  Высотная поясность в горах. (1 ч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на карте. Рельеф и полезные ископаемые. Климат. Особенности природы и хозяйства Северного Кавказа. Города и экологические проблемы Урала . Алтайские горы. Особенности природы.  Хозяйство. Кузнецкий угольный бассейн. Население и его основные занятия. Города. Горы Восточной Сибири. Население и его основные занятия. Города. Обобщающий урок по географии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чвы, полезные ископаемые, использование воды в промышленности и сельском хозяйстве, охрана вод, разнообразие растительного мира, охрана растений (естествознание). Города нашей Родины (природоведение). Работа с глиной, пластилином, природным материалом при изготовлении несложных макетов по природным зонам (ручной труд). Свойства древесины - лесная зона (столярное дело). Свойства металлов - полезные ископаемые (слесарное дело). Различение цвета и оттенков (изобразительная деятельность).</w:t>
      </w:r>
    </w:p>
    <w:p>
      <w:pPr>
        <w:pStyle w:val="TextBody"/>
        <w:spacing w:lineRule="atLeast" w:line="240" w:before="0" w:after="0"/>
        <w:ind w:firstLine="709"/>
        <w:rPr>
          <w:b/>
          <w:b/>
          <w:iCs/>
        </w:rPr>
      </w:pPr>
      <w:r>
        <w:rPr>
          <w:b/>
          <w:iCs/>
        </w:rPr>
        <w:t>Практические  работы</w:t>
      </w:r>
    </w:p>
    <w:p>
      <w:pPr>
        <w:pStyle w:val="TextBody"/>
        <w:spacing w:lineRule="atLeast" w:line="240" w:before="0" w:after="0"/>
        <w:ind w:firstLine="709"/>
        <w:rPr/>
      </w:pPr>
      <w:r>
        <w:rPr/>
        <w:t>Работа с физической картой и картой природных зон России. Нанесение на контурные карты изученных объектов и надписывание  их названий. Запись названий и зарисовки в тетрадях наиболее типичных для изучаемой природной зоны растений и животных. Изготовление из картона условных знаков полезных ископаемых для работы с магнитной картой (природных зон России). Вычерчивание схемы смены природных зон в горах и других схем, помогающих понять причинно-следственные зависимости. Изготовление несложных макетов по различным природным зонам.</w:t>
      </w:r>
    </w:p>
    <w:p>
      <w:pPr>
        <w:pStyle w:val="TextBody"/>
        <w:spacing w:lineRule="atLeast" w:line="240" w:before="0" w:after="0"/>
        <w:ind w:firstLine="284"/>
        <w:rPr>
          <w:b/>
          <w:b/>
        </w:rPr>
      </w:pPr>
      <w:r>
        <w:rPr>
          <w:b/>
        </w:rPr>
        <w:t>Географическая номенклатура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Зона арктических пустынь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Моря: Белое, Баренцево, Карское, Лаптевых, Восточно – Сибирское, Чукотское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Острова: Земля Франца Иосифа, Новая Земля, Северная Земля, Новосибирские.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Зона тундры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Остров: Новая Земля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Полуострова: Таймыр, Кольский, Чукотский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Города: Мурманск, Нарьян – Мар, Воркута, Норильск, Анадырь.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Лесная зона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Равнины: Восточно- Сибирская, Западно – Сибирская, Валдайская возвышенность, Среднесибирское плоскогорье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Реки: Волга, Северная Двина, Обь, Енисей, лена, Амур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Каналы: Москвы, Волго-Балтийский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Озера: Ладожское, Онежское</w:t>
      </w:r>
    </w:p>
    <w:p>
      <w:pPr>
        <w:pStyle w:val="TextBody"/>
        <w:spacing w:lineRule="atLeast" w:line="240" w:before="0" w:after="0"/>
        <w:ind w:firstLine="284"/>
        <w:rPr/>
      </w:pPr>
      <w:r>
        <w:rPr>
          <w:rFonts w:eastAsia="Times New Roman"/>
        </w:rPr>
        <w:t xml:space="preserve"> </w:t>
      </w:r>
      <w:r>
        <w:rPr/>
        <w:t>Города: Москва, Санкт – Петербург, Калининград, Архангельск, Нижний Новгород, Красноярск, Иркутск, Владивосток.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Зона степей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Реки: Дон, Волга, Урал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Канал: Волго – Донской.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Города: Курск, Воронеж, Саратов, Самара, Ростов – на Дону, Волгоград, Ставрополь, Краснодар, Оренбург, Омск.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Зона полупустынь и пустынь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Озера: Каспийское море. Города: Астрахань, Элиста.</w:t>
      </w:r>
    </w:p>
    <w:p>
      <w:pPr>
        <w:pStyle w:val="TextBody"/>
        <w:spacing w:lineRule="atLeast" w:line="240" w:before="0" w:after="0"/>
        <w:ind w:firstLine="284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Субтропики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>Города: Сочи, Туапсе, Новороссийск.</w:t>
      </w:r>
    </w:p>
    <w:p>
      <w:pPr>
        <w:pStyle w:val="TextBody"/>
        <w:spacing w:lineRule="atLeast" w:line="240" w:before="0" w:after="0"/>
        <w:ind w:firstLine="284"/>
        <w:rPr>
          <w:b/>
          <w:b/>
          <w:i/>
          <w:i/>
        </w:rPr>
      </w:pPr>
      <w:r>
        <w:rPr>
          <w:b/>
          <w:i/>
        </w:rPr>
        <w:t>Высотная поясность в горах</w:t>
      </w:r>
    </w:p>
    <w:p>
      <w:pPr>
        <w:pStyle w:val="TextBody"/>
        <w:spacing w:lineRule="atLeast" w:line="240" w:before="0" w:after="0"/>
        <w:ind w:firstLine="284"/>
        <w:rPr/>
      </w:pPr>
      <w:r>
        <w:rPr/>
        <w:t xml:space="preserve">Горы: Кавказские, Уральские, Алтайские,  Саяны. Озера: Байкал. Города: Пятигорск, Нальчик, Владикавказ, Махачкала, Грозный, Екатеринбург, Челябинск, Барнаул.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оурочное планирование 7 класс (надомное обучение)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 «География»  (9</w:t>
      </w:r>
      <w:r>
        <w:rPr/>
        <w:t xml:space="preserve"> часов)</w:t>
      </w:r>
    </w:p>
    <w:tbl>
      <w:tblPr>
        <w:tblW w:w="14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99"/>
        <w:gridCol w:w="1010"/>
        <w:gridCol w:w="4171"/>
        <w:gridCol w:w="2127"/>
        <w:gridCol w:w="1701"/>
        <w:gridCol w:w="239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, изучаемой на урок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обенности природы и хозяйства России (общая характеристика) –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 на карте мир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</w:t>
            </w:r>
          </w:p>
          <w:p>
            <w:pPr>
              <w:pStyle w:val="Normal"/>
              <w:tabs>
                <w:tab w:val="clear" w:pos="708"/>
                <w:tab w:val="left" w:pos="78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зической картой России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-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 Климат. Водные ресурсы Росс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зической кар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-2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I. Природные зоны России. (7 ч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Зона арктических пустынь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на карте.  Клима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его основные занят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-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5-48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Зона тундры. (1 ч)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в Тунд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Тундр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1-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3-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Лесная зона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 Животный ми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растительный и животный ми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1-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тепи. Общая характеристика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Степей. Охрана природы зоны степ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-115 Стр.129-13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олупустыни и пустыни. Общая характеристика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устыни и пусты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в тетради раст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-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6. Субтропики. Общая характеристика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Население, основные занят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4-148 Стр.148-1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7.  Высотная поясность в горах. (1 ч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е горы. Хозяйство. Население. Горо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риродных зо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3-1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40" w:before="0" w:after="0"/>
        <w:rPr>
          <w:b/>
          <w:b/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Критерии выставления оценок по географии</w:t>
      </w:r>
    </w:p>
    <w:p>
      <w:pPr>
        <w:pStyle w:val="Style19"/>
        <w:spacing w:lineRule="atLeast" w:line="240" w:before="0" w:after="0"/>
        <w:rPr>
          <w:b/>
          <w:b/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Критерии оценки устного ответа: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Оценку «5» заслуживает ответ, в котором отмечается знание фак</w:t>
        <w:softHyphen/>
        <w:t>тического материала, и ученик может им оперировать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«4» - есть небольшие недочеты по содержанию ответа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«3» - есть неточности по сути раскрываемых вопросов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«2» - есть серьезные ошибки по содержанию или полное отсутст</w:t>
        <w:softHyphen/>
        <w:t>вие знаний и умений.</w:t>
      </w:r>
    </w:p>
    <w:p>
      <w:pPr>
        <w:pStyle w:val="Style19"/>
        <w:spacing w:lineRule="atLeast" w:line="240" w:before="0" w:after="0"/>
        <w:rPr>
          <w:b/>
          <w:b/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Критерии оценки качества выполнения практических и самостоятельных работ</w:t>
      </w:r>
    </w:p>
    <w:p>
      <w:pPr>
        <w:pStyle w:val="Style19"/>
        <w:spacing w:lineRule="atLeast" w:line="240" w:before="0" w:after="0"/>
        <w:rPr/>
      </w:pPr>
      <w:r>
        <w:rPr>
          <w:rStyle w:val="Emphasis"/>
          <w:b/>
          <w:i w:val="false"/>
          <w:color w:val="000000"/>
        </w:rPr>
        <w:t>Отметка «5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 выполнена в полном объеме с соблюдени</w:t>
        <w:softHyphen/>
        <w:t>ем необходимой последовательности. Учащийся работает полностью самостоятельно: подбирает необходимые для выполнения предлагаемых работ источники знаний, показывают необходимые для проведения практической работы теоретические знания, практи</w:t>
        <w:softHyphen/>
        <w:t>ческие умения и навыки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Работа оформляется аккуратно, в наиболее оптимальной для фиксации результатов форме.</w:t>
      </w:r>
    </w:p>
    <w:p>
      <w:pPr>
        <w:pStyle w:val="Style19"/>
        <w:spacing w:lineRule="atLeast" w:line="240" w:before="0" w:after="0"/>
        <w:rPr/>
      </w:pPr>
      <w:r>
        <w:rPr>
          <w:rStyle w:val="Emphasis"/>
          <w:b/>
          <w:i w:val="false"/>
          <w:color w:val="000000"/>
        </w:rPr>
        <w:t>Отметка «4»</w:t>
      </w:r>
      <w:r>
        <w:rPr>
          <w:rStyle w:val="Emphasis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ческая или самостоятельная работа выпол</w:t>
        <w:softHyphen/>
        <w:t>няется учащим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(перестановка пунктов типового плана при характеристике отдельных территорий или стран и т. д.)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Учащийся использует указанные учителем источники знаний, включая страницы атласа, таблицы из приложения к учебнику, стра</w:t>
        <w:softHyphen/>
        <w:t>ницы из статистических сборников. Работа показывает знание уча</w:t>
        <w:softHyphen/>
        <w:t>щим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color w:val="000000"/>
        </w:rPr>
        <w:t>Могут быть неточности и небрежность в оформлении результатов работы.</w:t>
      </w:r>
    </w:p>
    <w:p>
      <w:pPr>
        <w:pStyle w:val="Style19"/>
        <w:spacing w:lineRule="atLeast" w:line="240" w:before="0" w:after="0"/>
        <w:rPr/>
      </w:pPr>
      <w:r>
        <w:rPr>
          <w:rStyle w:val="Emphasis"/>
          <w:b/>
          <w:i w:val="false"/>
          <w:color w:val="000000"/>
        </w:rPr>
        <w:t>Отметка «3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ческая работа выполняется и оформляется учащимся при помощи учителя или хорошо подготовленных и уже выполнивших на «отлично» данную работу учащихся. На выполне</w:t>
        <w:softHyphen/>
        <w:t>ние работы затрачивается много времени. Учащийся показывает знания теоретическо</w:t>
        <w:softHyphen/>
        <w:t>го материала, но испытывает затруднение при самостоятельной ра</w:t>
        <w:softHyphen/>
        <w:t>боте с картами атласа, статистическими материалами, географиче</w:t>
        <w:softHyphen/>
        <w:t>скими приборами.</w:t>
      </w:r>
    </w:p>
    <w:p>
      <w:pPr>
        <w:pStyle w:val="Style19"/>
        <w:spacing w:lineRule="atLeast" w:line="240" w:before="0" w:after="0"/>
        <w:rPr>
          <w:color w:val="000000"/>
        </w:rPr>
      </w:pPr>
      <w:r>
        <w:rPr>
          <w:rStyle w:val="Emphasis"/>
          <w:b/>
          <w:i w:val="false"/>
          <w:color w:val="000000"/>
        </w:rPr>
        <w:t>Отметка «2»</w:t>
      </w:r>
      <w:r>
        <w:rPr>
          <w:rStyle w:val="Appleconvertedspace"/>
          <w:b/>
          <w:i/>
          <w:color w:val="000000"/>
        </w:rPr>
        <w:t> </w:t>
      </w:r>
      <w:r>
        <w:rPr>
          <w:color w:val="000000"/>
        </w:rPr>
        <w:t>выставляется в том случае, когда учащийся не под</w:t>
        <w:softHyphen/>
        <w:t>готовлен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. Руководство и по</w:t>
        <w:softHyphen/>
        <w:t>мощь со стороны учителя  не</w:t>
        <w:softHyphen/>
        <w:t>эффективны по причине плохой подготовки учащего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его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 7 класс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для специальных (коррекционных) образовательных 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С приложени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Тамара Михайловна Лифанова, Елена Николаевна Соломи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«Просвещение», 2012г. Моск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к учебнику «География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Тамара Михайловна Лифанова, Елена Николаевна Соломи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«Просвещение», 2012г. Моск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География 7 класс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для специальных (коррекционных) образовательных 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С приложени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Тамара Михайловна Лифанова, Елена Николаевна Соломи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«Просвещение», 2012г. Моск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к учебнику «География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Тамара Михайловна Лифанова, Елена Николаевна Соломи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«Просвещение», 2012г. Москва</w:t>
      </w:r>
    </w:p>
    <w:p>
      <w:pPr>
        <w:pStyle w:val="Normal"/>
        <w:shd w:fill="FFFFFF" w:val="clear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изменений и дополнений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65"/>
        <w:gridCol w:w="3072"/>
        <w:gridCol w:w="307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докумен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внесшего измен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ведения изме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МО учителей  естественно – математического</w:t>
      </w:r>
    </w:p>
    <w:p>
      <w:pPr>
        <w:pStyle w:val="Normal"/>
        <w:shd w:fill="FFFFFF" w:val="clear"/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а МКОУ Чистюньская СОШ</w:t>
      </w:r>
    </w:p>
    <w:p>
      <w:pPr>
        <w:pStyle w:val="Normal"/>
        <w:shd w:fill="FFFFFF" w:val="clear"/>
        <w:spacing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 1             от  28 августа 2017 года   </w:t>
      </w:r>
    </w:p>
    <w:p>
      <w:pPr>
        <w:pStyle w:val="Normal"/>
        <w:shd w:fill="FFFFFF" w:val="clear"/>
        <w:spacing w:before="0" w:after="200"/>
        <w:ind w:firstLine="567"/>
        <w:contextualSpacing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36"/>
        <w:gridCol w:w="94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лабораторной, практической работы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России на карте мира. Практическая работа №1 «Работа с физической картой России».  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я. 7 класс Учебник для специальных (коррекционных) образовательных учреждений 8 вида: с приложение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Т.М. Лифанова, Е. Н.Соломина. – 5-е, исправ. изд. – Издательство –М.: Просвещение, 2012. – 175 с.: ил. Стр.4-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к учебнику «География» 7 класс, Т. М. Лифанова, Е. Н. Соломина, «Просвещение», 2012 г. Москва, карта ми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. Климат. Водные ресурсы России. Практическая работа №2 «Работа с физической картой России».  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учебнику «География» 7 класс, Т. М. Лифанова, Е. Н. Соломина, «Просвещение», 2012 г. Москва стр.2-3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 Практическая работа №3 «Работа с картой растительный мир».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я. 7 класс Учебник для специальных (коррекционных) образовательных учреждений 8 вида: с приложение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Т.М. Лифанова, Е. Н.Соломина. – 5-е, исправ. изд. – Издательство –М.: Просвещение, 2012. – 175 с.: ил. Стр. 75-8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к учебнику «География» 7 класс, Т. М. Лифанова, Е. Н. Соломина, «Просвещение», 2012 г. Москва,  стр.8-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 Практическая работа №3 «Работа с картой животный мир»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я. 7 класс Учебник для специальных (коррекционных) образовательных учреждений 8 вида: с приложением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Т.М. Лифанова, Е. Н.Соломина. – 5-е, исправ. изд. – Издательство – М.: Просвещение, 2012. – 175 с.: ил. Стр. 103-1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к учебнику «География» 7 класс, Т. М. Лифанова, Е. Н. Соломина, «Просвещение», 2012 г. Москва стр. 8-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. Практическая работа №4 «Зарисовка в тетради растений».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я. 7 класс Учебник для специальных (коррекционных) образовательных учреждений 8 вида: с приложением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Т.М. Лифанова, Е. Н.Соломина. – 5-е, исправ. изд. – Издательство –М.: Просвещение, 2012. – 175 с.: ил. Стр. 116-11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к учебнику «География» 7 класс, Т. М. Лифанова, Е. Н. Соломина, «Просвещение», 2012 г. Москва,  стр. 8-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е горы. Хозяйство. Население. Города. Практическая работа № 5 «Работа с картой природных зон России».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графия. 7 класс Учебник для специальных (коррекционных) образовательных учреждений 8 вида: с приложением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Т.М. Лифанова, Е. Н.Соломина. – 5-е, исправ. изд. – Издательство –М.: Просвещение, 2012. – 175 с.: ил. Стр. 135-13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ожение к учебнику «География» 7 класс, Т. М. Лифанова, Е. Н. Соломина, «Просвещение», 2012 г. Москва стр. 8-11</w:t>
            </w:r>
          </w:p>
        </w:tc>
      </w:tr>
    </w:tbl>
    <w:p>
      <w:pPr>
        <w:pStyle w:val="Normal"/>
        <w:jc w:val="center"/>
        <w:rPr/>
      </w:pPr>
      <w:r>
        <w:rPr/>
        <w:t>Контроль знаний по четвертям</w:t>
      </w:r>
    </w:p>
    <w:tbl>
      <w:tblPr>
        <w:tblW w:w="145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881"/>
        <w:gridCol w:w="2126"/>
        <w:gridCol w:w="1985"/>
        <w:gridCol w:w="1984"/>
        <w:gridCol w:w="368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взяты   из программного материала по географии в учебнике: География. 7 класс Учебник для специальных (коррекционных) образовательных учреждений 8 вида: с приложени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: Т.М. Лифанова, Е. Н.Соломина. – 5-е, исправ. изд. – Издательство –М.: Просвещение, 2012. – 175 с.: ил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ложение к учебнику «География» 7 класс, Т. М. Лифанова, Е. Н. Соломина, «Просвещение», 2012 г. Москва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42:00Z</dcterms:created>
  <dc:creator>Ольга</dc:creator>
  <dc:description/>
  <cp:keywords/>
  <dc:language>en-US</dc:language>
  <cp:lastModifiedBy>User</cp:lastModifiedBy>
  <dcterms:modified xsi:type="dcterms:W3CDTF">2022-10-21T13:41:00Z</dcterms:modified>
  <cp:revision>5</cp:revision>
  <dc:subject/>
  <dc:title/>
</cp:coreProperties>
</file>