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5420" cy="234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АПТИРОВАННА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24"/>
          <w:szCs w:val="24"/>
        </w:rPr>
        <w:t>учебного предмета  «Этика»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новно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Мосеевская Ольга Федо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учитель технолог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4"/>
          <w:szCs w:val="24"/>
        </w:rPr>
        <w:t xml:space="preserve">Чистюнька, 2022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Данная рабочая программа составлена на основ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ого учебного плана для общеобразовательных учреждений РФ;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eastAsia="Times New Roman"/>
        </w:rPr>
        <w:t xml:space="preserve">      </w:t>
      </w:r>
      <w:r>
        <w:rPr/>
        <w:t xml:space="preserve">2.   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И.М.Бгажноковой </w:t>
      </w:r>
      <w:r>
        <w:rPr>
          <w:sz w:val="24"/>
          <w:szCs w:val="24"/>
        </w:rPr>
        <w:t xml:space="preserve">Этика. 7-9 классы /Н.Б.Матвеева. -    М.: Просвещение, 2011 г. </w:t>
      </w:r>
    </w:p>
    <w:p>
      <w:pPr>
        <w:pStyle w:val="Style20"/>
        <w:spacing w:before="0" w:after="0"/>
        <w:ind w:left="284" w:hanging="0"/>
        <w:contextualSpacing/>
        <w:rPr/>
      </w:pPr>
      <w:r>
        <w:rPr>
          <w:sz w:val="24"/>
          <w:szCs w:val="24"/>
        </w:rPr>
        <w:t xml:space="preserve">Научить ребёнка с ограниченными возможностями здоровья производить сознательную самооценку своих поступков и себя как личности — </w:t>
      </w:r>
      <w:r>
        <w:rPr>
          <w:b/>
          <w:sz w:val="24"/>
          <w:szCs w:val="24"/>
        </w:rPr>
        <w:t>одна из основных задач предмета</w:t>
      </w:r>
      <w:r>
        <w:rPr>
          <w:sz w:val="24"/>
          <w:szCs w:val="24"/>
        </w:rPr>
        <w:t xml:space="preserve"> «Этика». Обучение учащихся специальной (коррекционной) школы VIII вида элементарным сведениям о правилах взаимоотношений между людьми, принятых в обществе, их направленная ориентация на высокие эталоны нравственности и личные характеристики человека, такие, как справедливость, совесть, долг, ответственность и др., является основным смыслом учебно-воспитательного процесса.</w:t>
      </w:r>
    </w:p>
    <w:p>
      <w:pPr>
        <w:pStyle w:val="Style20"/>
        <w:spacing w:before="0" w:after="0"/>
        <w:ind w:left="284" w:hanging="0"/>
        <w:contextualSpacing/>
        <w:rPr/>
      </w:pPr>
      <w:r>
        <w:rPr>
          <w:sz w:val="24"/>
          <w:szCs w:val="24"/>
        </w:rPr>
        <w:t xml:space="preserve">Формирование практических действий, реальных дел, необходимых для устойчивого поведения подростков с ограниченными возможностями здоровья, — </w:t>
      </w:r>
      <w:r>
        <w:rPr>
          <w:b/>
          <w:sz w:val="24"/>
          <w:szCs w:val="24"/>
        </w:rPr>
        <w:t>одна из ведущих задач</w:t>
      </w:r>
      <w:r>
        <w:rPr>
          <w:sz w:val="24"/>
          <w:szCs w:val="24"/>
        </w:rPr>
        <w:t xml:space="preserve"> всей системы коррекционной работы в школе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Введение названного предмета в учебный план школы направлено на</w:t>
      </w:r>
      <w:r>
        <w:rPr>
          <w:sz w:val="24"/>
          <w:szCs w:val="24"/>
        </w:rPr>
        <w:t xml:space="preserve"> развитие социального опыта, а также когнитивной и эмоциональной сферы учащихся. Специфические особенности развития личности ребёнка с ограниченными возможностями здоровья требуют знания учителем их индивидуальных черт характера, интересов, наклонностей, при гуманном и уважительном отношении к каждому учащемуся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Учебный предмет «Этика» является по своему содержанию интегрированным, но его основное понятийное ядро — нравственно-этические знания. Помимо собственно этических категорий, в него включены элементы психологии, права, истории, литературы, без которых невозможно достаточно полно усвоить систему нравственно-этических понятий, осуществить комплексный подход к формированию сознания и личности в целом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лавное в работе учителя по данной программе — три основных содержательных направления:</w:t>
      </w:r>
    </w:p>
    <w:p>
      <w:pPr>
        <w:pStyle w:val="Style20"/>
        <w:ind w:lef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комство со свойствами и особенностями человеческой личности, понимание своего «Я»;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основе анализа собственных ощущений, размышлений, примеров поведения научить подростка понимать особенности окружающих его людей, уметь объяснять их действия и поступки для коммуникации и взаимодействия с окружением: сверстниками, педагогами, родителями и др.;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стемное и последовательное изучение истоков и причин возникновения социальных норм поведения человека, добиваясь понимания законов и правил, принятых в общении между людьми в самых разнообразных ситуациях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акая система отбора в изложении учебного материала представляется наиболее оптимальной и доступной для учащихся с ограниченными возможностями здоровья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читывая особенности мышления данной категории детей, не следует добиваться решения таких задач, которые лежат в области сложных психологических категорий, и что особенно важно — не навязывать стереотипные представления о том, что «это хорошо, а это плохо». Наиболее приемлемый путь — ставить перед учащимися те или иные задачи нравственного содержания, решение которых может зависеть от многих обстоятельств. Поэтому, с одной стороны, обстоятельства должны быть смоделированы для анализа, а с другой — предоставлен возможный выбор поведения, помогающий избежать неблагоприятных последствий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Цель данного учебного предмета</w:t>
      </w:r>
      <w:r>
        <w:rPr>
          <w:sz w:val="24"/>
          <w:szCs w:val="24"/>
        </w:rPr>
        <w:t xml:space="preserve"> — достижение практической целесообразности формирования нравственных представлений, их прогнозирование и реализация в непосредственном опыте учащихся. Такой подход исключает заучивание правил, отчеты учащихся и другие требования дидактического порядка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роки этики — это практикум по жизневедению, обращенный к сознанию учащихся, к тому, как развивающаяся личность понимает правила социального общения и поведения. При проведении уроков учителю не следует навязывать своего мнения, а косвенно подводить учащихся к приемлемым выводам и оценкам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к было указано, специфика обучения детей с ограниченными возможностями здоровья не дает возможности говорить о высоком уровне нравственного сознания, именно поэтому возникают сложности по воспитанию устойчивых черт поведения из-за неумения учащихся переносить нравственные эталоны на свое «Я»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 этой связи специфика содержания учебного материала и ограниченные возможности учащихся требуют от учителя тщательной подготовки к каждому уроку (занятию). При обсуждении тех или иных понятий задача учителя — максимально конкретизировать предлагаемый материал, выделить в нем ведущие идеи, раскрывая логику их взаимосвязей. Очень важно, чтобы материал был доступным, наглядным, запоминающимся и эмоционально насыщенным. Для этого учащиеся должны принимать самое непосредственное участие в ходе обсуждений и анализа предлагаемой темы (проблемы). Учитель должен всячески преобразовывать пассивное слушание в дискуссию, обсуждение. Следует постоянно опираться на жизненный опыт детей, направлять их мысль на многообразие проявлений свойств человека в различных ситуациях жизни. Весь этот процесс должен организовываться, планироваться и направляться учителем. Существенным дополнением к урокам по этике могут стать результаты педагогических наблюдений за поведением учащихся, их взаимоотношениями, изучение реакции детей на разнообразные поступки товарищей, оценку своих поступков, а также ценностные ориентиры, на которые они указывают, но пользоваться открыто такими наблюдениями в ходе занятий нужно осторожно, корректно, объективно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сновная идея, которую учитель призван донести до сознания учащихся в ходе работы по программе «Этика», определяется золотым правилом нравственности: поступай по отношению к другим так, как ты хотел бы, чтобы они поступали по отношению к тебе, т. е. основу морали составляет потребность относиться к другим людям как к самому себе, совершенствовать себя через уважение и возвышение других людей. Необходимо убеждать детей в том, что все люди равны в их стремлении к счастью, сохранению достоинства, что каждый человек должен предъявлять к себе такие же требования, какие он предъявляет к другим. Люди могут совершать ошибки, но они не должны нести беду и горе окружающим.</w:t>
      </w:r>
    </w:p>
    <w:p>
      <w:p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урс «Этика» проводится в 7 классе 9 часов в год, по 0,25 часа в неделю.  Последовательность в изучении материала необходимо соблюдать в соответствии с программой, так как каждая из тем содержит понятия, необходимые для изучения последующего материала.</w:t>
      </w:r>
    </w:p>
    <w:p>
      <w:pPr>
        <w:sectPr>
          <w:footerReference w:type="default" r:id="rId3"/>
          <w:type w:val="nextPage"/>
          <w:pgSz w:orient="landscape" w:w="16838" w:h="11906"/>
          <w:pgMar w:left="284" w:right="851" w:gutter="0" w:header="0" w:top="993" w:footer="0" w:bottom="849"/>
          <w:pgNumType w:fmt="decimal"/>
          <w:formProt w:val="false"/>
          <w:textDirection w:val="lrTb"/>
          <w:docGrid w:type="default" w:linePitch="360" w:charSpace="0"/>
        </w:sectPr>
        <w:pStyle w:val="Style20"/>
        <w:ind w:lef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Работа по программе предполагает использование разнообразного </w:t>
      </w:r>
      <w:r>
        <w:rPr>
          <w:sz w:val="24"/>
          <w:szCs w:val="24"/>
          <w:u w:val="single"/>
        </w:rPr>
        <w:t>наглядного материала</w:t>
      </w:r>
      <w:r>
        <w:rPr>
          <w:sz w:val="24"/>
          <w:szCs w:val="24"/>
        </w:rPr>
        <w:t>: таблиц, схем, рисунков, сюжетных картин, фрагментов кинофильмов, а также выполнение ряда практических заданий: ответы на вопросы учителя по теме, работа с простейшими психологическими тестами, деловые игры, драматизация, практические упражнения в ходе изучения правил поведения и этикета, как особо нормированных требований общества к человеку в обществе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tbl>
      <w:tblPr>
        <w:tblW w:w="1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9"/>
        <w:gridCol w:w="708"/>
        <w:gridCol w:w="5954"/>
        <w:gridCol w:w="4131"/>
      </w:tblGrid>
      <w:tr>
        <w:trPr>
          <w:trHeight w:val="1062" w:hRule="atLeast"/>
          <w:cantSplit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№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-во</w:t>
            </w:r>
          </w:p>
          <w:p>
            <w:pPr>
              <w:pStyle w:val="Style20"/>
              <w:rPr/>
            </w:pPr>
            <w:r>
              <w:rPr/>
              <w:t>часов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Обязательный</w:t>
            </w:r>
          </w:p>
          <w:p>
            <w:pPr>
              <w:pStyle w:val="Style20"/>
              <w:jc w:val="center"/>
              <w:rPr/>
            </w:pPr>
            <w:r>
              <w:rPr/>
              <w:t>Минимум  зун</w:t>
            </w:r>
          </w:p>
        </w:tc>
      </w:tr>
      <w:tr>
        <w:trPr>
          <w:trHeight w:val="67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 </w:t>
            </w:r>
            <w:r>
              <w:rPr/>
              <w:t>1. Общее представление о предмете «Этика» как системе знаний о правилах взаимоотношений между людьми, отдельным человеком и обществом, о правилах, регулирующих поступки людей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 Этические представления людей в разные эпохи, краткое знакомство с историей происхождения этических правил (см. социокультурные разделы по программе истории).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: </w:t>
            </w:r>
          </w:p>
          <w:p>
            <w:pPr>
              <w:pStyle w:val="Style20"/>
              <w:jc w:val="left"/>
              <w:rPr/>
            </w:pPr>
            <w:r>
              <w:rPr/>
              <w:t xml:space="preserve">- правила взаимоотношений между людьми, отдельным человеком и обществом;  </w:t>
            </w:r>
          </w:p>
          <w:p>
            <w:pPr>
              <w:pStyle w:val="Style20"/>
              <w:jc w:val="left"/>
              <w:rPr/>
            </w:pPr>
            <w:r>
              <w:rPr/>
              <w:t>- историю происхождения некоторых этических норм.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  <w:bCs/>
              </w:rPr>
              <w:t>Понять самого себя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1. Человек как биологический вид (строение тела, особенности психической деятельности). Единство всех людей как социальная общность.</w:t>
              <w:br/>
              <w:t>2. Индивидуальные особенности каждого человека. Биологические характеристики: цвет глаз, кожи, форма лица, особенности строения тела и др. Особенности психической деятельности: восприятие, ощущения, память, речь, мышление, эмоции, чувства, задатки, темперамент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3. Социальные факторы в формировании личности в ходе роста и развития разнообразных видов деятельности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развитие мышления, речи, индивидуальных способностей человека;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условия для формирования интересов, привычек, взглядов, убеждений, мировоз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4. Основные виды деятельности личности на разных возрастных этапах: игра, учение, труд. Их роль и влияние на развитие личности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5. Направленность личности: желания, потребности, мотивы, интересы.</w:t>
              <w:br/>
              <w:t>6. Поведение, поступки как проявление личности, индивидуальных качеств человека, возможности для их познания другим человеком.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Иметь представление: </w:t>
            </w:r>
          </w:p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/>
              <w:t>-о человеке как особом биологическом виде, обладающем определенными биологическими и психическими характеристиками, отличающими его от всех других видов живых существ;</w:t>
              <w:br/>
              <w:t>- об индивидуальных особенностях каждого человека как индивида с его физической и психической уникальностью (неповторимостью);</w:t>
              <w:br/>
              <w:t> - о формировании человека как личности в процессе роста, развития, деятельности, общения с другими людьми;</w:t>
              <w:br/>
              <w:t>- о единственности, ценности и неповторимости каждого человека.</w:t>
              <w:br/>
              <w:t xml:space="preserve"> </w:t>
            </w:r>
            <w:r>
              <w:rPr>
                <w:b/>
              </w:rPr>
              <w:t>Способствовать формированию</w:t>
            </w:r>
            <w:r>
              <w:rPr/>
              <w:t xml:space="preserve">   навыка самоанализа, самооценки и понимания самобытности и неповторимости себя как человеческой личности. 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е товариществ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1. Дружба — чувство, присущее человеку. Когда и как возникают дружеские связи. Для чего человеку нужна дружб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2. Дружеские связи и взаимоотношения в коллективе людей:</w:t>
              <w:br/>
              <w:t>коллектив объединяет общая деятельность, человек учится строить межличностные отношения, помогает выработке навыков коллективного взаимодействия и дисциплины, в коллективе формируются права личности, самоуважение, умение соотносить свои интересы с общественными;</w:t>
              <w:br/>
              <w:t>дружба основана на эмоциональной и деловой привязанности к конкретному человеку, она характеризуется избирательностью, устойчивостью, психологической глубиной. В дружбе человек имеет возможность узнавать себя в другом человеке, он реализует потребность в самоанализе, самовыражении.</w:t>
              <w:br/>
              <w:t>3. Почему говорят: «Скажи мне, кто твой друг...»? Основа дружеских отношений — согласие интересов, убеждений, воли, уважение, доверие, преданность, сотрудничество и партнерство.</w:t>
              <w:br/>
              <w:t>4. «Какой ты друг?» Узы товарищества: честность, правдивость, взаимопомощь. Помощь настоящая и ложная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5. Типы дружеских отношений:</w:t>
              <w:br/>
              <w:t>истинная дружба (единство взглядов, интересов и т. д.);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дружба-соперничество (нет равенства в отношениях, один хочет подчинить себе другого, нет уважения);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дружба-компанейство (отсутствуют прочные связи, избирательность в отношениях, которые имеют поверхностный характер)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6. Возникновение конфликтов в отношениях друзей. Причины их возникновения, способы преодоления конфликтов.</w:t>
              <w:br/>
              <w:t>7. Этические правила в отношениях друзей (друзья-мальчики, друзья мальчик и девочка, друзья-девочки, друг-взрослый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</w:rPr>
              <w:t xml:space="preserve">Способствовать формированию представлений: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- о дружбе, ее основах, правилах взаимоотношений между товарищами;</w:t>
              <w:br/>
              <w:t>-  о способах различения истинной дружбы от отношений подчинения, потребительства и др;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  <w:t>-  о причинах конфликтов, возникающих в дружбе, товарищеских связях, возможностях и способах их преодоления.</w:t>
            </w:r>
          </w:p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</w:tbl>
    <w:p>
      <w:pPr>
        <w:pStyle w:val="Style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 поурочное  планирование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64"/>
        <w:gridCol w:w="851"/>
        <w:gridCol w:w="5837"/>
        <w:gridCol w:w="241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Планируемый 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ТСО, ИКТ, дидактические материал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представление о предмете «Этика» </w:t>
            </w:r>
          </w:p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оисхождения этических прав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авила взаимоотношений между людьми, отдельным человеком и обществом;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, регулирующие поступки людей;</w:t>
              <w:br/>
            </w:r>
            <w:r>
              <w:rPr>
                <w:b/>
                <w:sz w:val="24"/>
                <w:szCs w:val="24"/>
              </w:rPr>
              <w:t>Иметь представление:</w:t>
            </w:r>
            <w:r>
              <w:rPr>
                <w:sz w:val="24"/>
                <w:szCs w:val="24"/>
              </w:rPr>
              <w:t xml:space="preserve"> об этических правилах для людей разных эпо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Разбор сюжетных картинок, разыгрывание ситуаций.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Понять самого с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как биологический вид (строение тела, особенности психической деятельности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индивидуальные особенности каждого человека как индивида с его физической и психической уникальностью (неповторимостью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Работа в тетради (составление схемы, таблицы).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особенности каждого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биологические характеристики: цвет глаз, кожи, форма лица, особенности строения тела и др. Особенности психической деятельности: восприятие, ощущения, память, речь, мышление, эмоции, чувства, задатки, темпераме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, разыгрывание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факторы в формировании личности в ходе роста и развития разнообразных видов деятельности: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едставление:</w:t>
            </w:r>
            <w:r>
              <w:rPr>
                <w:sz w:val="24"/>
                <w:szCs w:val="24"/>
              </w:rPr>
              <w:t xml:space="preserve"> о развитие мышления, речи, индивидуальных способностей человека;</w:t>
              <w:br/>
              <w:t>об условиях  для формирования интересов, привычек, взглядов, убеждений, мировоз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Работа в тетради, разбор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деятельности личности на разных возрастных этапах: игра, учение, тру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 -</w:t>
            </w:r>
            <w:r>
              <w:rPr>
                <w:sz w:val="24"/>
                <w:szCs w:val="24"/>
              </w:rPr>
              <w:t xml:space="preserve"> о роли игры, учении и труда в развитие личност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Работа в тетради, разбор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Отношение товари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как возникают дружеские связи. Для чего человеку нужна друж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ические правила в отношениях друзей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, составление схемы, игра «Дополни словечко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ой ты друг?» Узы товарищества: честность, правдивость, взаимопомощь.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этические правила в отношениях друзей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дружеских отношений — согласие интересов, убеждений, воли, уважение, доверие, преданность, сотрудничество и партнерств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, разыгрывание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дружеских отноше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ипы дружеских отношений: истинная дружба (единство взглядов, интересов и т. д.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, составление схем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конфликтов в отношениях др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общения со сверстниками и взрослыми людьми. Конфликтные ситуации и способы их завершения.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предотвращать и преодолевать конфлик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, разыгрывание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: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 учителя:</w:t>
      </w:r>
    </w:p>
    <w:p>
      <w:pPr>
        <w:pStyle w:val="Style20"/>
        <w:numPr>
          <w:ilvl w:val="0"/>
          <w:numId w:val="2"/>
        </w:numPr>
        <w:rPr/>
      </w:pPr>
      <w:r>
        <w:rPr>
          <w:sz w:val="24"/>
          <w:szCs w:val="24"/>
        </w:rPr>
        <w:t xml:space="preserve">Программы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 Под редакцией И.М. Бгажноковой. Этика 7-9 классы, автор  программы Н.Б. Матвеева, Москва, «Просвещение» 2011 г.</w:t>
      </w:r>
    </w:p>
    <w:p>
      <w:pPr>
        <w:pStyle w:val="Style20"/>
        <w:numPr>
          <w:ilvl w:val="0"/>
          <w:numId w:val="2"/>
        </w:numPr>
        <w:rPr/>
      </w:pPr>
      <w:r>
        <w:rPr>
          <w:sz w:val="24"/>
          <w:szCs w:val="24"/>
        </w:rPr>
        <w:t>О.С. Богданова, О.Д. Калинина, М.Б. Рубцова «Этические беседы с подростками»</w:t>
      </w:r>
    </w:p>
    <w:p>
      <w:pPr>
        <w:pStyle w:val="Style20"/>
        <w:numPr>
          <w:ilvl w:val="0"/>
          <w:numId w:val="2"/>
        </w:numPr>
        <w:rPr/>
      </w:pPr>
      <w:r>
        <w:rPr>
          <w:sz w:val="24"/>
          <w:szCs w:val="24"/>
        </w:rPr>
        <w:t>«Этика и психология семейной жизни», хрестоматия для учителя</w:t>
      </w:r>
    </w:p>
    <w:p>
      <w:pPr>
        <w:pStyle w:val="Style20"/>
        <w:numPr>
          <w:ilvl w:val="0"/>
          <w:numId w:val="2"/>
        </w:numPr>
        <w:rPr/>
      </w:pPr>
      <w:r>
        <w:rPr>
          <w:sz w:val="24"/>
          <w:szCs w:val="24"/>
        </w:rPr>
        <w:t>А.И. Шемшурина «Основы этической культуры», книга для учител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еника:</w:t>
      </w:r>
    </w:p>
    <w:p>
      <w:pPr>
        <w:pStyle w:val="Style20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Т.А. Шорыгина «Беседы об этикете с детьми 5 – 8 лет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формление изменений и дополн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7"/>
        <w:gridCol w:w="2993"/>
        <w:gridCol w:w="3018"/>
        <w:gridCol w:w="302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докумен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дпись внесшего измен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ведения измен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426" w:footer="709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361" w:right="851" w:gutter="0" w:header="0" w:top="26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Calibri" w:cs="Times New Roman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  <w:sz w:val="24"/>
      <w:szCs w:val="24"/>
      <w:lang w:val="en-US" w:eastAsia="ja-JP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13:00Z</dcterms:created>
  <dc:creator>Ольга</dc:creator>
  <dc:description/>
  <cp:keywords/>
  <dc:language>en-US</dc:language>
  <cp:lastModifiedBy>User</cp:lastModifiedBy>
  <cp:lastPrinted>2015-10-27T21:42:00Z</cp:lastPrinted>
  <dcterms:modified xsi:type="dcterms:W3CDTF">2022-10-21T13:38:00Z</dcterms:modified>
  <cp:revision>4</cp:revision>
  <dc:subject/>
  <dc:title/>
</cp:coreProperties>
</file>