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5420" cy="2340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54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го предмета  «История» для 7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общее  образование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– 202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еевская Ольга Федор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ехнолог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юнька, 2022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18"/>
        <w:spacing w:before="0" w:after="0"/>
        <w:ind w:firstLine="284"/>
        <w:contextualSpacing/>
        <w:rPr/>
      </w:pPr>
      <w:r>
        <w:rPr/>
        <w:t>Рабочая программа по истории составлена на основании следующих нормативно-правовых документов:</w:t>
      </w:r>
    </w:p>
    <w:p>
      <w:pPr>
        <w:pStyle w:val="Style18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</w:rPr>
        <w:instrText xml:space="preserve"> HYPERLINK "https://vip.1zavuch.ru/" \l "/document/99/902389617/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й закон от 29.12.2012 № 273-ФЗ</w:t>
      </w:r>
      <w:r>
        <w:rPr>
          <w:rStyle w:val="InternetLink"/>
        </w:rPr>
        <w:fldChar w:fldCharType="end"/>
      </w:r>
      <w:r>
        <w:rPr/>
        <w:t> «Об образовании в Российской Федерации»;</w:t>
      </w:r>
    </w:p>
    <w:p>
      <w:pPr>
        <w:pStyle w:val="Style18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</w:rPr>
        <w:instrText xml:space="preserve"> HYPERLINK "https://vip.1zavuch.ru/" \l "/document/99/90225491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 Минобрнауки от 17.12.2010 № 1897</w:t>
      </w:r>
      <w:r>
        <w:rPr>
          <w:rStyle w:val="InternetLink"/>
        </w:rPr>
        <w:fldChar w:fldCharType="end"/>
      </w:r>
      <w:r>
        <w:rPr/>
        <w:t> 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8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</w:rPr>
        <w:instrText xml:space="preserve"> HYPERLINK "https://vip.1zavuch.ru/" \l "/document/99/499044345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 Минобрнауки от 30.08.2013 № 1015</w:t>
      </w:r>
      <w:r>
        <w:rPr>
          <w:rStyle w:val="InternetLink"/>
        </w:rPr>
        <w:fldChar w:fldCharType="end"/>
      </w:r>
      <w:r>
        <w:rPr/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Style18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</w:rPr>
        <w:instrText xml:space="preserve"> HYPERLINK "https://vip.1zavuch.ru/" \l "/document/99/902256369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 главного санитарного врача от 29.12.2010 № 189</w:t>
      </w:r>
      <w:r>
        <w:rPr>
          <w:rStyle w:val="InternetLink"/>
        </w:rPr>
        <w:fldChar w:fldCharType="end"/>
      </w:r>
      <w:r>
        <w:rPr/>
        <w:t> «Об утверждении СанПиН 2.4.2.2821-10 "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Style18"/>
        <w:numPr>
          <w:ilvl w:val="0"/>
          <w:numId w:val="2"/>
        </w:numPr>
        <w:rPr/>
      </w:pPr>
      <w:r>
        <w:rPr/>
        <w:t>Закона Российской Федерации «Об Образовании» (статья 32).</w:t>
      </w:r>
    </w:p>
    <w:p>
      <w:pPr>
        <w:pStyle w:val="Style18"/>
        <w:numPr>
          <w:ilvl w:val="0"/>
          <w:numId w:val="2"/>
        </w:numPr>
        <w:rPr/>
      </w:pPr>
      <w:r>
        <w:rPr/>
        <w:t>Программы специальных (коррекционных) образовательных учреждений VIII вида. 5-9 классы. Русский язык. Математика. История. Этика. Природоведение. География. Естествознание. Изобразительная деятельность. Домоводство. Музыка. Физическая культура. – М.: Просвещение, 2010 г. авторы: Аксёнова А.К., Антропов А. П., Бгажнокова И. М. и др.</w:t>
      </w:r>
    </w:p>
    <w:p>
      <w:pPr>
        <w:pStyle w:val="Style18"/>
        <w:numPr>
          <w:ilvl w:val="0"/>
          <w:numId w:val="2"/>
        </w:numPr>
        <w:rPr/>
      </w:pPr>
      <w:r>
        <w:rPr/>
        <w:t>Учебного плана МКОУ Чистюньская СОШ на 2022-2023 учебный год</w:t>
      </w:r>
    </w:p>
    <w:p>
      <w:pPr>
        <w:pStyle w:val="Style18"/>
        <w:ind w:left="720" w:hanging="0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firstLine="567"/>
        <w:contextualSpacing/>
        <w:rPr/>
      </w:pPr>
      <w:r>
        <w:rPr/>
        <w:t>Рабочая программа конкретизирует содержание предметных тем, дает распределение учебных часов по разделам и темам курсов истории в  7 классе для учащихся с интеллектуальными нарушения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contextualSpacing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ограмма направлена на всестороннее развитие личности обучающихся, способствует их умственному развитию, особое внимание обращено на коррекцию имеющихся  специфических нарушений. 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учебного времени, отводимого на изучение предмета истории по учебному плану образовательного учреждения – 9 ч. в год, 0,25 ч. в недел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ется, что в курсе «Истории  России» для детей с нарушением интеллекта целесообразно сосредоточиться на крупных исторических событиях отечественной истории, жизни, быте людей данной эпохи. Дать отчетливый образ наиболее яркого события и выдающегося деятеля, олицетворяющего данный период истории. Такой подход к периодизации событий будет способствовать лучшему запоминанию их последова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е изучение исторических событий обеспечит более глубокое понимание материала, облегчит и ускорит формирование знаний. При этом может быть использован уровневый подход к формированию знаний с учетом психологического развития, типологических и индивидуальных особенностей ученик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исторический материал представлен отечественной историей, историей региональной и краеведческой. Учитель имеет право использовать в процессе изучения материала информативный, фактический и иллюстративно – текстуальный материалы, способствующий успешному усвоению материал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й составной частью курса «Истории России» является историко – краеведческие сведения о жизни, быте, обычаях людей. Предполагается изучение истории с древности до настоящих дн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ах истории используются: рассказ, беседа, выборочное объяснительное чтение  текста учебной книги, работа с историческими картами, картинами, схемами, «Лентой времен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е слово учителя играет ведущую роль в обучении истории. Рассказ учителя об исторических событиях должен быть исторически точным и не слишком длинным. Сообщая новый материал, учитель должен показать его взаимосвязь с изученным ране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исторических событий значительно облегчается, если на их фоне сообщается разнообразный сюжетный материал, даются живые характеристики исторических событ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я историческую картину того или иного события, учитель должен включать в рассказ культурно – бытовые сведения, способствующие формированию правильных исторических представлений (внешний вид города, села, характеристика жилища, одежды, орудий труда, оружия соответствующей эпох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учителя необходимо сочетать с выборочным чтением текстов из учебника, детских журналов, книг, других источников. Особое внимание следует уделить умению учащихся выражать свои мысли историческими терминами, что будет способствовать развитию мыслительной деятельности и речи. Такой подход является существенной частью коррекционной работы на уроках истор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лучшего усвоения материала учащимися с нарушениями интеллектуального развития необходимо использовать систему межпредметных связей. Это необходимо в силу особенностей познавательных возможностей учеников, которые не в состоянии овладеть систематическим курсом истории, предусмотренным программой общеобразовательной массовой школ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наглядных средств формирует у  учеников умение представлять себе, как жили люди в определенную эпоху, какой был быт представителей разных классов.  Создание  точных зрительных образов – важный элемент обучения истории, предупреждающий опасность уподобления сходных исторических событий, переноса фактов из одой эпохи в другу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истории важно вести специальную работу по использованию хронологии. Этому помогают «Лента времени», игры, викторины с использованием исторических да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ое значение на уроках истории имеет работа со словарем, данным в конце каждой темы, для развития у учащихся мышления и реч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ю ярких, отчетливых образов содействуют хорошо подготовленные и проведенные экскурсии по историческим памятникам. Внимание учащихся на экскурсиях надо привлекать  к наиболее существенным, значимым объекта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урса истории России позволяет использовать также «вертикальное» повторение по отдельным вопросам (например: сравнение орудий труда, оружия, войн, революций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характеристике определенной исторической формации учитель должен раскрыть вопросы культуры, взаимоотношений людей в обществе. В отличие от программ массовых общеобразовательных школ, в которых весь материал периодизируется,   в коррекционных классах такая периодизация не имеет смысл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ое внимание уделяется краеведческой работе и использованием местного исторического материала. Краеведческая работа служит активным средством формирования гражданских качеств ученика. В 7 классе учащиеся знакомятся  с жизнью, трудом, культурой народов нашей страны с древнейших времен до начала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тема дополнена рассказами для дополнительного чтения, словарем, а также дополнительными интересными историческим фактами. В конце каждого раздела предусматриваются уроки контрольно – обобщающего повторения для лучшего усвоения и систематизации знаний у учащихся с нарушением интеллекта.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а являются:</w:t>
      </w:r>
    </w:p>
    <w:p>
      <w:pPr>
        <w:pStyle w:val="Normal"/>
        <w:numPr>
          <w:ilvl w:val="0"/>
          <w:numId w:val="5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учащимися комплекса систематизированных знаний об истории Отечества, роли России как активного участника и творца всемирной истор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ь учащимся в развитии у них чувства национальной идентичности, патриотизма, толерантности, уважения к историческому пути своего и других народ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учащихся исторического мышления, под которым понимается способность рассматривать события и явления с точки зрения их исторической обусловленност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чащимися умениями и навыками поиска и систематизации исторической информации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организации учебного процесса: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программе основным принципом является принцип коррекционной направленности. Особое внимание обращено на коррекцию имеющихся у воспитанников специфических нарушений. Принцип коррекционной направленности в обучении, принцип воспитывающей и развивающей направленности обучения, принцип научности и доступности обучения, принцип систематичности и последовательности в обучении, принцип наглядности в обучении, принцип индивидуального и дифференцированного подхода в обучении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:</w:t>
      </w:r>
    </w:p>
    <w:p>
      <w:pPr>
        <w:pStyle w:val="Style19"/>
        <w:numPr>
          <w:ilvl w:val="0"/>
          <w:numId w:val="3"/>
        </w:numPr>
        <w:spacing w:lineRule="auto" w:line="240" w:before="280" w:after="0"/>
        <w:ind w:left="709" w:hanging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есные – рассказ, объяснение, беседа, работа с учебником и книгой</w:t>
      </w:r>
    </w:p>
    <w:p>
      <w:pPr>
        <w:pStyle w:val="Style19"/>
        <w:numPr>
          <w:ilvl w:val="0"/>
          <w:numId w:val="3"/>
        </w:numPr>
        <w:spacing w:lineRule="auto" w:line="240" w:before="0" w:after="200"/>
        <w:ind w:left="153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глядные – наблюдение, демонстрация </w:t>
      </w:r>
    </w:p>
    <w:p>
      <w:pPr>
        <w:pStyle w:val="Style19"/>
        <w:numPr>
          <w:ilvl w:val="0"/>
          <w:numId w:val="3"/>
        </w:numPr>
        <w:spacing w:lineRule="auto" w:line="240" w:before="0" w:after="200"/>
        <w:ind w:left="153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– упражнения.</w:t>
      </w:r>
    </w:p>
    <w:p>
      <w:pPr>
        <w:pStyle w:val="Style19"/>
        <w:numPr>
          <w:ilvl w:val="0"/>
          <w:numId w:val="3"/>
        </w:numPr>
        <w:spacing w:lineRule="auto" w:line="240" w:before="0" w:after="200"/>
        <w:ind w:left="153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ы изложения новых знаний     </w:t>
      </w:r>
    </w:p>
    <w:p>
      <w:pPr>
        <w:pStyle w:val="Style19"/>
        <w:numPr>
          <w:ilvl w:val="0"/>
          <w:numId w:val="3"/>
        </w:numPr>
        <w:spacing w:lineRule="auto" w:line="240" w:before="0" w:after="200"/>
        <w:ind w:left="709" w:hanging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повторения, закрепления знаний</w:t>
      </w:r>
    </w:p>
    <w:p>
      <w:pPr>
        <w:pStyle w:val="Style19"/>
        <w:numPr>
          <w:ilvl w:val="0"/>
          <w:numId w:val="3"/>
        </w:numPr>
        <w:spacing w:lineRule="auto" w:line="240" w:before="0" w:after="200"/>
        <w:ind w:left="153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ы применения знаний </w:t>
      </w:r>
    </w:p>
    <w:p>
      <w:pPr>
        <w:pStyle w:val="Style19"/>
        <w:numPr>
          <w:ilvl w:val="0"/>
          <w:numId w:val="3"/>
        </w:numPr>
        <w:spacing w:lineRule="auto" w:line="240" w:before="0" w:after="280"/>
        <w:ind w:left="153" w:hanging="1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контроля.</w:t>
      </w:r>
    </w:p>
    <w:p>
      <w:pPr>
        <w:pStyle w:val="Style19"/>
        <w:spacing w:lineRule="auto" w:line="240" w:before="280" w:after="0"/>
        <w:ind w:left="153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ы урок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сообщения новых знаний (урок первоначального изучения материала)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формирования и закрепления знаний и умений (практический урок)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к обобщения и систематизации знаний (повторительно-обобщающий урок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28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бинированный урок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бучения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учающиеся должны знать: </w:t>
      </w:r>
    </w:p>
    <w:p>
      <w:pPr>
        <w:pStyle w:val="Normal"/>
        <w:numPr>
          <w:ilvl w:val="0"/>
          <w:numId w:val="1"/>
        </w:numPr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сторические даты называются точными, приблизительны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оизошли события (конкретные, по выбору учителя)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уководил основными сражениями;</w:t>
      </w:r>
    </w:p>
    <w:p>
      <w:pPr>
        <w:pStyle w:val="Normal"/>
        <w:spacing w:lineRule="auto" w:line="240" w:before="28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7"/>
        </w:numPr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учебником, ориентироваться в тексте, иллюстрациях учебник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исторический материал с опорой на наглядность, по заранее составленному плану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одержание иллюстрированного материала с текстом учебник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«лентой времени», соотносить год с веком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следовательность исторических событий на основе усвоенных  дат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точно употреблять исторические термины, понятия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одержание изученного материала близко к тексту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 7 класс (9 часов)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16810</wp:posOffset>
                </wp:positionH>
                <wp:positionV relativeFrom="paragraph">
                  <wp:posOffset>-91440</wp:posOffset>
                </wp:positionV>
                <wp:extent cx="6549390" cy="2454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4427"/>
                              <w:gridCol w:w="3302"/>
                              <w:gridCol w:w="2209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6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контрольны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.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История нашей страны древнейшего периода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иевская Русь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пад Киевской Руси  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Борьба Руси с иноземными завоевателями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о объединения русских зем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8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  часов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93.3pt;mso-wrap-distance-left:9pt;mso-wrap-distance-right:9pt;mso-wrap-distance-top:0pt;mso-wrap-distance-bottom:0pt;margin-top:-7.2pt;mso-position-vertical-relative:text;margin-left:190.3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4427"/>
                        <w:gridCol w:w="3302"/>
                        <w:gridCol w:w="2209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6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личество контрольных работ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.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История нашей страны древнейшего периода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иевская Русь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пад Киевской Руси  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Борьба Руси с иноземными завоевателями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чало объединения русских зем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8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  часов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540" w:leader="none"/>
        </w:tabs>
        <w:spacing w:before="0" w:after="0"/>
        <w:ind w:right="1206" w:hanging="0"/>
        <w:contextualSpacing/>
        <w:jc w:val="center"/>
        <w:rPr>
          <w:b/>
          <w:b/>
          <w:bCs/>
        </w:rPr>
      </w:pPr>
      <w:r>
        <w:rPr>
          <w:b/>
          <w:bCs/>
        </w:rPr>
        <w:t>Содержание тем учебного курса 7 клас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Введе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Что такое история. Что изучает история. Как пользоваться книгой по истори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ак и по каким источникам, мы узнаем о жизни людей в прошлом. Устные, вещественные и письменные памятники истор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ша Родина – Россия. Кто живет рядом и вокруг России. Наша страна на карте. Государственные символы Росси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Глава нашей страны. Россия – наша родина. Как изучается родословная людей. Счет лет в истории. «Лента времен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История нашей страны древнейшего перио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то такие восточные славяне. Легендарная история происхождения славян и земли русск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Роды и племена  восточных славян и их старейшин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ак жили наши предки – восточные славяне в далеком прошлом. Славянская семья и славянский поселок. Хозяйство, основные занятия и быт восточных славя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Обычаи и верования восточных славян, их мудрецы и старейшины – предсказатели (волхвы, вещуны и кудесники). Соседи восточных славян, торговые отношения с ними. Славянские воины и богатыри. Оружие и доспехи восточных славян. Дружинник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ъединение восточных славян под властью Рюр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Киевская Рус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разование государства восточных славян – Киевской Руси или Древней Руси. Первые русские князья: Олег, Игорь, Святослав. Княгиня Ольг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няжеская дружина и укрепление единой верховной власти князя. С кем воевала Киевская Русь: древляне, печенеги, хазары, гре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рещение Руси при Князе Владимире и воеводе Добрыне. Образование Русской Церкви под управлением  патриарха Константинополя.  Священники и проповедники. Святые люди и подвижники. Образование первых русских монастыр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Былины – источник знаний о Киевской Руси. Гусляры – сказочники и их былины.  Былинные богатыри – спасители земли русско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ультура и искусство  Древней Руси. Древнерусские ремесленники, иконописцы, белокаменное строительство, фресковая живопись, образование и грамотность. Летописи и летописцы. «Повесть временных лет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Жизнь и быт Древней Руси: княжеское и боярское подворье, вотчины, быт простых людей – холопов, закупов и смердов. Свободные люди Древней Рус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авление Ярослава Мудрого и укрепление единого русского государства. Первые русские монеты. Создание первого русского сборника законов «Русская правда». Первые русские библиотеки Ярослава Мудрог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иход к власти Владимира Мономаха в 1113 году.  Личность Мономаха – первого русского царя. «Устав Владимира Мономаха» и «Поучение Владимира Мономаха»  - советы детям  о добре и любв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ост и укрепление древнерусских городов. Городское строительство и торговл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Распад Киевской Рус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ичины распада Киевской Руси. Появление отдельных 15 крупных княжеств – государств. Период раздробленности: ослабление обороноспособности Рус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Киевское княжество в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en-US"/>
        </w:rPr>
        <w:t>XII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 веке. Борьба князей за титул «великого Киевского князя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ладимиро – Суздальское княжество. Основатель Москвы князь Юрий Долгорукий. Наследники Юрия Долгорукого – Андрей Боголюбский и Всеволод Большое гнездо. Дружина Всеволода и ее военные походы. Рост богатства и могущества Владимиро-Суздальского княжества при князе Всеволод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Господин Великий Новгород. Географическое положение Новгорода. Близость к Северной Европе, странам Прибалтики.  Хозяйство Новгородской земли. Внешнеторговые связ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орговля и ремесла Новгородской земли. Новгородская боярская республика. Новгородское вече и правители Новгорода: посадник, тысяцкий и архиепископ. Новгородский князь – руководитель новгородского войска и организатор обороны города от внешних врагов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Русская культура в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en-US"/>
        </w:rPr>
        <w:t>XII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en-US"/>
        </w:rPr>
        <w:t>XIII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 веках, летописание. Поэма «Слово о полку Игореве». Берестяные грамоты. Их содержа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Борьба Руси с иноземными завоевателям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онголо-татары: жизнь и быт кочевников, основные занятия, торговля, военные походы. Монголо-татарское войско и его вооружение. Военная дисциплина. Объединение монголо-татарских орд под властью Чингисха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шествие монголо-татар на Русь. Походы войск Чингисхана и хана Батыя  на Русь. Героическая борьба русских людей против монголо-татар. Подвиг князя Рязанского, Евпатия Коловрата и других. «Злой город Козельск». Русь под монголо-татарским игом. Монголо-татарское государство Золотая Орда. Управление Золотой Ордой завоеванными землями: сбор дани, назначение ханом великого князя. Сопротивление русских людей монголо-татар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ступление на Русь новых врагов. Рыцари – крестоносцы, их снаряжение и военный опыт.  Александр Невский и Новгородская дружина. Невская битва и «Ледовое побоище». Героизм и победа новгородцев. Значение этой победы для укрепления православия на русской земл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Начало объединения русских земел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озрождение хозяйства и культуры. Тяжелое положение русского и других народов.  Возвышение Москвы при князе Данииле Александровиче. Московский князь Иван Калита, его успех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сширение территории Московского княжества при Иване  Калите. Превращение Москвы в духовный центр русской зем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озрождение сельского и городского хозяйства на Руси.  Жизнь и быт простых люде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осковско- Владимирская Русь при Дмитрии Донском. Противостояние Орде. Сергей Радонежск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Отражение ордынских набегов. Борьба Дмитрия Донского против хана Мамая.  Битва на Куликовом поле (1380), итог битвы. Значение Куликовской битвы для русского народа. Отражение героизма сражающихся в повестях, сказаниях. Национальный подъем после Куликовской битвы. Роль Москвы. Распад Золотой Орды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Иван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en-US"/>
        </w:rPr>
        <w:t>III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(1462-1505). Освобождение от иноземного ига (1480). Превращение Московского княжества в Российское государство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Государь всея Руси – Иван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en-US"/>
        </w:rPr>
        <w:t>III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 Монархия. Принятие единого сборника законов Российского государства – Судебн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Повторение за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оурочное  планирование 7 класс                                                   предмет «история» VIII вид (9 часов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03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693"/>
        <w:gridCol w:w="992"/>
        <w:gridCol w:w="3123"/>
        <w:gridCol w:w="3969"/>
        <w:gridCol w:w="192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й результа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вед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1 ча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Что такое история. Что изучает история. Устные, вещественные и письменные памятники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обучающихся представление об истории, как о науке, о прошлом челове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новные понятия раздела, уметь определять последовательность событий, соотносить год с веком и век с тысячелетие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6-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9-1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рия нашей страны древнейшего периода – 1 ча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Легендарная история происхождения славян и земли русской. Роды и племена  восточных славян и их старейш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обучающихся представление о восточных славянах, как о предках русских, белорусов, украинце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новные понятия изучаемого пери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с иллюстрацией, исторической  картой, сравнивать исторические события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.32-3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37-4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иевская Русь – 1 час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государства восточных славян – Киевской Руси или Древней Руси.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 у обучающихся   представление об образовании древнерусского государства  Киевская Русь, правителях древнего государства и их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новные понятия, даты, персоналии разде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анализировать, сравнивать, обобщать исторические событ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104-11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ад Киевской Руси – 2 час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распада Киевской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ь причины и значение распада Руси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новные понятия, даты персоналии раздела. Уметь устанавливать причинно-следственные связи, связно и развёрнуто излагать факты, опираясь на таблицы, схемы, рисунки. Объяснять сложные понятия на основе текста учебника, таблиц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184-19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ин Великий Новгород. Хозяйство новгородской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204-20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рьба Руси с иноземными завоевателями – 2 час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ъединение монголо-татарских орд под властью Чингисха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ствие монголо-татар на Ру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ь взаимосвязь раздробленности на Руси и нашествия иноземных завоевателей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новные даты, понятия, персоналии раздела. Развивать умение составлять описания условий жизни людей, уметь элементарно анализировать исторический материал, делать выводы, проводить сравнение объектов, извлекать знания из различных источник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226-22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лександр Невский и Новгородская друж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Невская битва. Ледовое побоищ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248-25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чало объединения русских земель – 2 час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ышение Москвы при князе Данииле Александрови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ь значение объединения российских земель под началом Москвы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новные понятия, даты, персоналии раздела. Уметь раскрывать причинно-следственные связи в ходе работы с различными историческими источниками. Уметь давать нравственную оценку поступкам исторического деятеля, делать выводы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60-26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на Куликовом поле. Значение Куликовской битвы для русского на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89-3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учебной деятельности: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Пять» -</w:t>
      </w:r>
      <w:r>
        <w:rPr>
          <w:rFonts w:cs="Times New Roman" w:ascii="Times New Roman" w:hAnsi="Times New Roman"/>
          <w:sz w:val="24"/>
          <w:szCs w:val="24"/>
        </w:rPr>
        <w:t xml:space="preserve"> материал усвоен в полном объёме, изложен логично, без существенных ошибок, не требуется дополнительных вопросов, выводы опираются на теоретические знания, доказательны; применяются умения, необходимые для ответа; речь хорошая. Такая же оценка ставится за краткий точный ответ на особенно сложные вопросы или за подробное исправление и дополнение другого ученика;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етыре»</w:t>
      </w:r>
      <w:r>
        <w:rPr>
          <w:rFonts w:cs="Times New Roman" w:ascii="Times New Roman" w:hAnsi="Times New Roman"/>
          <w:sz w:val="24"/>
          <w:szCs w:val="24"/>
        </w:rPr>
        <w:t xml:space="preserve"> - в усвоении материала допущены незначительные пробелы и ошибки, изложение, недостаточно систематизированное и последовательное, выводы доказательны, но содержат отдельные неточности, применяются не все требуемые теоретические знания и умения;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ри»</w:t>
      </w:r>
      <w:r>
        <w:rPr>
          <w:rFonts w:cs="Times New Roman" w:ascii="Times New Roman" w:hAnsi="Times New Roman"/>
          <w:sz w:val="24"/>
          <w:szCs w:val="24"/>
        </w:rPr>
        <w:t xml:space="preserve"> - в усвоении материала имеются существенные пробелы, изложение недостаточно самостоятельное, не систематизированное, содержит существенные ошибки; в том числе в выводах, аргументация слабая, умения не проявлены, речь бедная; </w:t>
      </w:r>
    </w:p>
    <w:p>
      <w:pPr>
        <w:pStyle w:val="Normal"/>
        <w:shd w:fill="FFFFFF" w:val="clea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«Два»</w:t>
      </w:r>
      <w:r>
        <w:rPr>
          <w:rFonts w:cs="Times New Roman" w:ascii="Times New Roman" w:hAnsi="Times New Roman"/>
          <w:sz w:val="24"/>
          <w:szCs w:val="24"/>
        </w:rPr>
        <w:t xml:space="preserve"> - главное содержание не раскрыто.</w:t>
      </w:r>
    </w:p>
    <w:p>
      <w:pPr>
        <w:pStyle w:val="Style18"/>
        <w:rPr>
          <w:b/>
          <w:b/>
        </w:rPr>
      </w:pPr>
      <w:r>
        <w:rPr>
          <w:b/>
        </w:rPr>
        <w:t xml:space="preserve">УМК </w:t>
      </w:r>
    </w:p>
    <w:p>
      <w:pPr>
        <w:pStyle w:val="Style18"/>
        <w:rPr>
          <w:b/>
          <w:b/>
        </w:rPr>
      </w:pPr>
      <w:r>
        <w:rPr>
          <w:b/>
        </w:rPr>
        <w:t>для обучающегося:</w:t>
      </w:r>
    </w:p>
    <w:p>
      <w:pPr>
        <w:pStyle w:val="Style18"/>
        <w:rPr/>
      </w:pPr>
      <w:r>
        <w:rPr/>
        <w:t xml:space="preserve">История России:  учеб. для 7 кл. спец. (коррекционных) образоват. учреждений </w:t>
      </w:r>
      <w:r>
        <w:rPr>
          <w:lang w:val="en-US"/>
        </w:rPr>
        <w:t>VIII</w:t>
      </w:r>
      <w:r>
        <w:rPr/>
        <w:t xml:space="preserve"> вида /( Б. П. Пузанов, О. И. Бородина, Л. С. Сековец, Н. М. Редькина). – М.: Гуманитар. изд. центр ВЛАДОС, 2012. – 311 с.: ил. – (Специальная (коррекционная) общеобразовательная школа </w:t>
      </w:r>
      <w:r>
        <w:rPr>
          <w:lang w:val="en-US"/>
        </w:rPr>
        <w:t>VIII</w:t>
      </w:r>
      <w:r>
        <w:rPr/>
        <w:t xml:space="preserve"> вида).</w:t>
      </w:r>
    </w:p>
    <w:p>
      <w:pPr>
        <w:pStyle w:val="Style18"/>
        <w:rPr>
          <w:b/>
          <w:b/>
        </w:rPr>
      </w:pPr>
      <w:r>
        <w:rPr>
          <w:b/>
        </w:rPr>
        <w:t xml:space="preserve">УМК </w:t>
      </w:r>
    </w:p>
    <w:p>
      <w:pPr>
        <w:pStyle w:val="Style18"/>
        <w:rPr>
          <w:b/>
          <w:b/>
        </w:rPr>
      </w:pPr>
      <w:r>
        <w:rPr>
          <w:b/>
        </w:rPr>
        <w:t>для учителя:</w:t>
      </w:r>
    </w:p>
    <w:p>
      <w:pPr>
        <w:pStyle w:val="Style18"/>
        <w:numPr>
          <w:ilvl w:val="0"/>
          <w:numId w:val="4"/>
        </w:numPr>
        <w:rPr/>
      </w:pPr>
      <w:r>
        <w:rPr/>
        <w:t>Программы специальных (коррекционных) образовательных учреждений VIII вида. 5-9 классы. Русский язык. Математика. История. Этика. Природоведение. География. Естествознание. Изобразительная деятельность. Домоводство. Музыка. Физическая культура. – М.: Просвещение, 2010 г. авторы: Аксёнова А.К., Антропов А. П., Бгажнокова И. М. и др.</w:t>
      </w:r>
    </w:p>
    <w:p>
      <w:pPr>
        <w:pStyle w:val="Style18"/>
        <w:numPr>
          <w:ilvl w:val="0"/>
          <w:numId w:val="4"/>
        </w:numPr>
        <w:rPr/>
      </w:pPr>
      <w:r>
        <w:rPr/>
        <w:t xml:space="preserve">История России:  учеб. для 7 кл. спец. (коррекционных) образоват. учреждений </w:t>
      </w:r>
      <w:r>
        <w:rPr>
          <w:lang w:val="en-US"/>
        </w:rPr>
        <w:t>VIII</w:t>
      </w:r>
      <w:r>
        <w:rPr/>
        <w:t xml:space="preserve"> вида /( Б. П. пузанов, О. И. Бородина, Л. С. Сековец, Н. М. Редькина). – М.: Гуманитар. изд. центр ВЛАДОС, 2012. – 311 с.: ил. – (Специальная (коррекционная) общеобразовательная школа </w:t>
      </w:r>
      <w:r>
        <w:rPr>
          <w:lang w:val="en-US"/>
        </w:rPr>
        <w:t>VIII</w:t>
      </w:r>
      <w:r>
        <w:rPr/>
        <w:t xml:space="preserve"> вида).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11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1985"/>
        <w:gridCol w:w="1417"/>
        <w:gridCol w:w="1276"/>
        <w:gridCol w:w="2126"/>
        <w:gridCol w:w="1748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ма урока</w:t>
            </w:r>
          </w:p>
          <w:p>
            <w:pPr>
              <w:pStyle w:val="Style18"/>
              <w:rPr/>
            </w:pPr>
            <w:r>
              <w:rPr/>
              <w:t>по план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ема урока </w:t>
            </w:r>
          </w:p>
          <w:p>
            <w:pPr>
              <w:pStyle w:val="Style18"/>
              <w:rPr/>
            </w:pPr>
            <w:r>
              <w:rPr/>
              <w:t>по фак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чина корректиров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особ корректировк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факт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7"/>
      <w:numFmt w:val="decimal"/>
      <w:lvlText w:val="%2"/>
      <w:lvlJc w:val="left"/>
      <w:pPr>
        <w:tabs>
          <w:tab w:val="num" w:pos="0"/>
        </w:tabs>
        <w:ind w:left="1440" w:hanging="360"/>
      </w:pPr>
      <w:rPr>
        <w:i/>
        <w:rFonts w:eastAsia="Calibri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eastAsia="Calibri"/>
      <w:i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5:50:00Z</dcterms:created>
  <dc:creator>Admin</dc:creator>
  <dc:description/>
  <cp:keywords/>
  <dc:language>en-US</dc:language>
  <cp:lastModifiedBy>User</cp:lastModifiedBy>
  <cp:lastPrinted>2017-09-26T22:56:00Z</cp:lastPrinted>
  <dcterms:modified xsi:type="dcterms:W3CDTF">2022-10-21T13:39:00Z</dcterms:modified>
  <cp:revision>6</cp:revision>
  <dc:subject/>
  <dc:title/>
</cp:coreProperties>
</file>