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b/>
        </w:rPr>
        <w:t>Чистюньская средняя общеобразовательная школ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086"/>
        <w:gridCol w:w="5536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КОУ Чистюньской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8.2022, протокол №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директора по УВР МКОУ Чистюньской СОШ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О.П.Захаро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»____________202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директора МКОУ Чистюньской СОШ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31.08.2022 №112/1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/_Г.А.Лященко/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  «ОБЖ» для 11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среднее общее  образовани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ой рабочей программы по Основам безопасност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знедеятельности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Шипулина Татьяна Александровн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ОБЖ</w:t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 освоения учебного предмета «ОБЖ» 11 класс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Личностные результа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духовных и физических качеств, определяющих готовность и способность обучающихся к саморазвитию и личностному амоопределению на основе социально одобряемых и рекомендуемых моделей безопасного поведения, определяющих качество формирования индивидуальной  культуры здоровья и безопасности жизнедеятельности человека в среде обита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отребности и осознанной мотивации в следовании правилам здорового образа жизни, в осознанном соблюдении норм и правил безопасности жизнедеятельности в учебной, трудовой, досуговой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готовности и способности к непрерывному самообразованию с целью совершенствования индивидуальной культуры здоровья и безопасности жизне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ие ответственного отношения к сохранению своего здоровья, здоровья других людей и окружающей природной среды обита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гуманистических приоритетов в системе ценностно-смысловых установок мировоззренческой сферы обучающихся, отражающих личностную и гражданскую позиции в осознании национальной идентичности, соблюдение принципа толерантности во взаимодействии с людьми в поликультурном социум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ие ответственного отношения к сохранению окружающей природной среды, к здоровью как к индивидуальной и общественной ценности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Метапредметные результаты</w:t>
      </w:r>
      <w:r>
        <w:rPr>
          <w:color w:val="000000"/>
        </w:rPr>
        <w:t xml:space="preserve"> предполагают формирование универсальных учебных действий, определяющих развитие умения учиться. Таким образом, учащиеся приобретают: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умения познавательные, интеллектуальные</w:t>
      </w:r>
      <w:r>
        <w:rPr>
          <w:color w:val="000000"/>
        </w:rPr>
        <w:t xml:space="preserve"> (аналитические, критические, проектные, исследовательские, работы с информацией: поиска, выбора, обобщения, сравнения, систематизации и интерпретации)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улировать личные понятия о безопасности и учебно-познавательную проблему (задачу)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нализировать причины возникновения опасных и чрезвычайных ситуаций; обобщать и сравнивать последствия опасных и чрезвычайных ситуац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енерировать идеи, моделировать индивидуальные решения по обеспечению личной безопасности в повседневной жизни и в чрезвычайных ситуациях; планировать — определять цели и задачи по безопасному поведению в повседневной жизни и в различных опасных и чрезвычайных ситуация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ить, обобщать и интерпретировать информацию с использованием учебной литературы по безопасности жизнедеятельности, словарей, интернета, СМИ и других информационных ресурсо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теоретические знания в моделировании ситуаций по мерам первой помощи и самопомощи при неотложных состояниях, по  формированию здорового образа жизни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умения коммуникативны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заимодействовать с окружающими, вести конструктивный диалог, понятно выражать свои мысли, слушать собеседника, признавать право другого человека на иное мнени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ять различные социальные роли в обычной и экстремальной ситуациях, в решении вопросов по обеспечению безопасности личности, общества, государства;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умения регулятивные (организационные)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саморегуляция и самоуправление собственным поведением и деятельностью — построение индивидуальной образовательной траектор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ние навыками учебно-исследовательской и проектной деятель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ние навыками познавательной рефлексии (осознание совершаемых действий и мыслительных процессов, границ своего знания и незнания) для определения новых познавательных задач и средств их достиж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ние практическими навыками первой помощи, физической культуры, здорового образа жизни, экологического поведения, психогигиены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Предметные результаты</w:t>
      </w:r>
      <w:r>
        <w:rPr>
          <w:color w:val="000000"/>
        </w:rPr>
        <w:t xml:space="preserve"> предполагают формирование основ научного (критического, исследовательского) типа мышления на основе научных представлений о стратегии и тактике безопасности жизнедеятельности; о подходах теории безопасности жизнедеятельности к изучению опасных и чрезвычайных ситуаций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 мирного и военного времени; о социально-демографических и экологических процессах на территории России; о подготовке населения к действиям в условиях опасных и чрезвычайных ситуаций, включая противодействие экстремизму, терроризму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ркотизму; о здоровом образе жизни; об оказании первой помощи при неотложных состояниях; о правах и обязанностях граждан в области безопасности жизнедеятельности, о военно-силовых ресурсах государства по защите населения и территорий;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 ценностно-ориентационной сфере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ценностные установки, нравственные ориентиры, стратегические приоритеты, мотивы, потребности, принципы мышления и поведения, обеспечивающие  выработку Индивидуальной культуры безопасности жизнедеятельности, экологического мировоззрения и мотивации, анти экстремистского поведения, гражданской позиции, умения предвидеть опасные ситуации, выявлять их причины и возможные последствия, проектировать модели безопасного поведения; • осознание личной ответственности за формирование культуры семейных отношений;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 коммуникативной сфер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находить необходимую информацию по вопросам безопасности здоровья, адекватно информировать окружающих и службы экстренной помощи об опасной ситуац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отрудничать с другими людьми, выполнять совместно необходимые действия по минимизации последствий экстремальной ситуац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емление и умение находить компромиссное решение в сложной ситуации;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 эстетической сфер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ценивать с эстетической (художественной) точки зрения красоту окружающего мир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различать эргономичность, эстетичность и безопасность объектов и среды обитания (жизнедеятельности);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 бытовой, трудовой и досуговой сфере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рамотное обращение с бытовыми приборами, техническими устройствам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ение правил дорожного движения и поведения на транспорт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ение правил отдыха в загородной зон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ние номеров телефонов для вызова экстренных служб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казывать первую помощь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оохранительное поведение в социальной и природоохранной сфере;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 сфере физической культуры и здорового образа жизн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копление опыта физического и психического совершенствования средствами спортивно-оздоровительной деятельности, здорового образа жизн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работка привычки к соблюдению правил техники безопасности при развитии физических качеств: выносливости, силы, ловкости, гибкости, координации, скоростных качеств, обеспечивающих двигательную активность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ение рационального режима труда и отдыха для того, чтобы выдерживать высокую умственную нагрузку старшеклассников, осуществлять профилактику утомления и дистресса здоровыми способами физической актив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правильно оказывать первую помощь при травмах на за нятиях физической культурой и в экстремальных ситуация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одержание учебного предмета «ОБЖ» 11 класс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Раздел 1 Основы безопасности личности, общества, государств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1 Научные основы обеспечения безопасности жизнедеятельности человека в современной среде обит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ультура безопасности жизнедеятельности человека в современной среде обитания. Междисциплинарные основы теории безопасности жизнедеятельности. Экологические основы безопасности жизнедеятельности человека в среде обитания. Медико-биологические основы безопасности жизнедеятельности человека в среде обитания. Психологические основы безопасности жизнедеятельности человека в среде обитания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2 Законодательные основы обеспечения безопасности личности, общества, государ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ава и обязанности государства и граждан России по обеспечению безопасности жизнедеятельности. Защита национальной безопасности государства от военных угроз. Защита личности, общества, государства от угроз социального характера. Противодействие экстремизму. Противодействие терроризму, наркотизму в Российской Федерации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3 Организационные основы защиты населения и территорий России в чрезвычайных ситуациях</w:t>
      </w:r>
    </w:p>
    <w:p>
      <w:pPr>
        <w:pStyle w:val="Normal"/>
        <w:shd w:fill="FFFFFF" w:val="clear"/>
        <w:rPr/>
      </w:pPr>
      <w:r>
        <w:rPr>
          <w:color w:val="000000"/>
        </w:rPr>
        <w:t>Единая государственная система предупреждения и ликвидации чрезвычайных ситуаций (РСЧС). Основные мероприятия РСЧС и гражданской обороны по защите населения и территорий в чрезвычайных ситуациях. Защита населения и территорий от чрезвычайных ситуаций природного характера. Защита населения и территорий от чрезвычайных ситуаций техногенного характера. Чрезвычайные ситуации на инженерных сооружениях, дорогах, транспорте. Страхование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Раздел 2 Военная безопасность государств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4 Чрезвычайные ситуации военного характера и безопас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щита населения и территорий от военной опасности, оружия массового поражения и современных обычных средств поражения. Защита населения и территорий от радиационной опасности. Средства коллективной защиты от оружия массового поражения. Защита населения и территорий от биологической и экологической опасности. Средства индивидуальной защиты органов дыхания и кожи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5 Вооруженные Силы Российской Федерации на защите государства от военных угроз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ооруженные Силы Российской Федерации: организационные основы. Состав Вооруженных Сил Российской Федерации. Воинская обязанность и военная служба. Права и обязанности военнослужащих. Боевые традиции и ритуалы Вооруженных Сил Российской Федерации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Раздел 3. Основы медицинских знаний и здорового образа жизни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6 Факторы риска нарушений здоровья: инфекционные и неинфекционные заболе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едицинское обеспечение индивидуального и общественного здоровья. Здоровый образ жизни и его составляющие. Инфекционные заболевания: их особенности и меры профилактики. Факторы риска неинфекционных заболеваний и меры их профилактики. Профилактика заболеваний, передаю-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щихся половым путем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Глава 7 Оказание первой помощи при неотложных состояния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ервая помощь при неотложных состояниях: закон и порядок. Правила оказания первой помощи при травмах. Первая помощь при кровотечениях, ранениях. Первая помощь: сердечно-легочная реанимация. Первая помощь при ушибах, растяжении связок, вывихах, перелом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157"/>
        <w:jc w:val="center"/>
        <w:rPr/>
      </w:pPr>
      <w:r>
        <w:rPr>
          <w:b/>
          <w:color w:val="000000"/>
        </w:rPr>
        <w:t>3. Тематическое планирование учебного предмета «ОБЖ» 11</w:t>
      </w:r>
      <w:bookmarkStart w:id="0" w:name="_GoBack"/>
      <w:bookmarkEnd w:id="0"/>
      <w:r>
        <w:rPr>
          <w:b/>
          <w:color w:val="000000"/>
        </w:rPr>
        <w:t xml:space="preserve"> класс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tbl>
      <w:tblPr>
        <w:tblW w:w="13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  <w:gridCol w:w="2348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одулей, разделов, те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Раздел 1 Основы безопасности личности, общества, государств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15 ч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а 1 Научные основы обеспечения безопасности жизнедеятельности человека в современной среде обит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5 ч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лава 2 Законодательные основы обеспечения безопасности личности, общества, государств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5 ч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ва 3 Организационные основы защиты населения и территорий России в чрезвычай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итуациях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5 ч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здел 2 Военная безопасность государств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10 ч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лава 4 Чрезвычайные ситуации военного характера и безопасность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5 ч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Глава 5 Вооруженные Силы Российской Федерации на защите государства от военных угроз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5 ч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здел 3 Основы медицинских знаний и здорового образа жизни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10 ч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лава 6 Факторы риска нарушений здоровья: инфекционные и неинфекционные заболевания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5 ч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лава 7 Оказание первой помощи при неотложных состояниях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5 ч</w:t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 Календарно тематическое планирование учебного предмета «ОБЖ» 11 класс.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1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03"/>
        <w:gridCol w:w="73"/>
        <w:gridCol w:w="1486"/>
        <w:gridCol w:w="73"/>
        <w:gridCol w:w="1203"/>
        <w:gridCol w:w="73"/>
        <w:gridCol w:w="95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33" w:hanging="0"/>
              <w:jc w:val="center"/>
              <w:rPr>
                <w:lang w:val="en-US"/>
              </w:rPr>
            </w:pPr>
            <w:r>
              <w:rPr>
                <w:lang w:bidi="he-IL"/>
              </w:rPr>
              <w:t xml:space="preserve">№ </w:t>
            </w:r>
            <w:r>
              <w:rPr>
                <w:lang w:bidi="he-IL"/>
              </w:rPr>
              <w:t>П\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176" w:hanging="0"/>
              <w:jc w:val="center"/>
              <w:rPr>
                <w:lang w:val="en-US"/>
              </w:rPr>
            </w:pPr>
            <w:r>
              <w:rPr>
                <w:lang w:bidi="he-IL"/>
              </w:rPr>
              <w:t>Дата по пла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175" w:hanging="0"/>
              <w:rPr>
                <w:lang w:val="en-US"/>
              </w:rPr>
            </w:pPr>
            <w:r>
              <w:rPr>
                <w:lang w:bidi="he-IL"/>
              </w:rPr>
              <w:t>Коррек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176" w:hanging="0"/>
              <w:jc w:val="center"/>
              <w:rPr>
                <w:lang w:val="en-US"/>
              </w:rPr>
            </w:pPr>
            <w:r>
              <w:rPr>
                <w:lang w:bidi="he-IL"/>
              </w:rPr>
              <w:t>Кол-во часов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>
                <w:lang w:val="en-US"/>
              </w:rPr>
            </w:pPr>
            <w:r>
              <w:rPr>
                <w:lang w:bidi="he-IL"/>
              </w:rPr>
              <w:t>Тема урока, основное содержание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Раздел 1 Основы безопасности личности, общества, государства 15 ч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Глава 1 Научные основы обеспечения безопасности жизнедеятельности человека в современной среде обитания 5 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Культура безопасности жизнедеятельности человека в современной среде обитания.</w:t>
            </w:r>
          </w:p>
          <w:p>
            <w:pPr>
              <w:pStyle w:val="Normal"/>
              <w:spacing w:lineRule="exact" w:line="195" w:before="165" w:after="0"/>
              <w:ind w:righ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 </w:t>
            </w:r>
            <w:r>
              <w:rPr>
                <w:color w:val="000000"/>
              </w:rPr>
              <w:t>Междисциплинарные основы теории безопасности жизнедеятельности.</w:t>
            </w:r>
          </w:p>
          <w:p>
            <w:pPr>
              <w:pStyle w:val="Normal"/>
              <w:spacing w:lineRule="exact" w:line="195" w:before="165" w:after="0"/>
              <w:ind w:righ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  <w:r>
              <w:rPr>
                <w:color w:val="000000"/>
              </w:rPr>
              <w:t>Экологические основы безопасности жизнедеятельности человека в среде обитанияю</w:t>
            </w:r>
          </w:p>
          <w:p>
            <w:pPr>
              <w:pStyle w:val="Normal"/>
              <w:spacing w:lineRule="exact" w:line="195" w:before="165" w:after="0"/>
              <w:ind w:righ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  <w:r>
              <w:rPr>
                <w:color w:val="000000"/>
              </w:rPr>
              <w:t>Медико-биологические основы безопасности жизнедеятельности человека в среде обитания.</w:t>
            </w:r>
          </w:p>
          <w:p>
            <w:pPr>
              <w:pStyle w:val="Normal"/>
              <w:spacing w:lineRule="exact" w:line="195" w:before="165" w:after="0"/>
              <w:ind w:righ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rPr/>
            </w:pPr>
            <w:r>
              <w:rPr/>
              <w:t xml:space="preserve">5 </w:t>
            </w:r>
            <w:r>
              <w:rPr>
                <w:color w:val="000000"/>
                <w:shd w:fill="FFFFFF" w:val="clear"/>
              </w:rPr>
              <w:t>Психологические основы безопасности жизнедеятельности человека в среде обитания.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Глава 2 Законодательные основы обеспечения безопасности личности, общества, государства 5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>Права и обязанности государства и граждан России по обеспечению безопасности  жизнедеятельности</w:t>
            </w:r>
          </w:p>
          <w:p>
            <w:pPr>
              <w:pStyle w:val="Normal"/>
              <w:spacing w:lineRule="exact" w:line="195" w:before="165" w:after="0"/>
              <w:ind w:left="459" w:right="720" w:hanging="45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 </w:t>
            </w:r>
            <w:r>
              <w:rPr>
                <w:color w:val="000000"/>
              </w:rPr>
              <w:t>Защита национальной безопасности государства от военных угроз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  <w:r>
              <w:rPr>
                <w:color w:val="000000"/>
              </w:rPr>
              <w:t>Защита личности, общества, государства от угроз социального характер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тиводействие экстремизм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  <w:r>
              <w:rPr>
                <w:color w:val="000000"/>
              </w:rPr>
              <w:t>Противодействие терроризму, наркотизму в Российской Федераци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3 Организационные основы защиты населения и территорий России в чрезвычайн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туациях 5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>Единая государственная система предупреждения и ликвидации чрезвычайных ситуаций (РСЧС)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 </w:t>
            </w:r>
            <w:r>
              <w:rPr>
                <w:color w:val="000000"/>
              </w:rPr>
              <w:t>Основные мероприятия РСЧС и гражданской обороны  по защите населения и территорий в чрезвычайных ситуациях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  <w:r>
              <w:rPr>
                <w:color w:val="000000"/>
              </w:rPr>
              <w:t>Защита населения и территорий от чрезвычайных ситуаций природного характер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  <w:r>
              <w:rPr>
                <w:color w:val="000000"/>
              </w:rPr>
              <w:t>Защита населения и территорий от чрезвычайных ситуаций техногенного характер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  <w:r>
              <w:rPr>
                <w:color w:val="000000"/>
              </w:rPr>
              <w:t>Чрезвычайные ситуации на инженерных сооружениях, дорогах, транспорте. Страхование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Раздел 2 Военная безопасность государства 10ч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Глава 4 Чрезвычайные ситуации военного характера и безопасность 5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>Защита населения и территорий от военной опасности,  оружия массового поражения и современных обычных средств пораж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rPr/>
            </w:pPr>
            <w:r>
              <w:rPr/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 </w:t>
            </w:r>
            <w:r>
              <w:rPr>
                <w:color w:val="000000"/>
              </w:rPr>
              <w:t>Защита населения и территорий от радиационной опасност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rPr/>
            </w:pPr>
            <w:r>
              <w:rPr/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  <w:r>
              <w:rPr>
                <w:color w:val="000000"/>
              </w:rPr>
              <w:t>Средства коллективной защиты от оружия массового пораж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rPr/>
            </w:pPr>
            <w:r>
              <w:rPr/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  <w:r>
              <w:rPr>
                <w:color w:val="000000"/>
              </w:rPr>
              <w:t>Защита населения и территорий от биологической и экологической опасност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  <w:r>
              <w:rPr>
                <w:color w:val="000000"/>
              </w:rPr>
              <w:t>Средства индивидуальной защиты органов дыхания и кож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Глава 5 Вооруженные Силы Российской Федерации на защите государства от военных угроз  5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 xml:space="preserve"> Вооруженные Силы Российской Федерации: организационные основы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 Вооруженных Сил Российской Федер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инская обязанность и военная служб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  <w:r>
              <w:rPr>
                <w:color w:val="000000"/>
              </w:rPr>
              <w:t>Права и обязанности военнослужащих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  <w:r>
              <w:rPr>
                <w:color w:val="000000"/>
              </w:rPr>
              <w:t>Боевые традиции и ритуалы Вооруженных Сил Российской Федераци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Раздел 3 Основы медицинских знаний и здорового образа жизни 10ч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Глава 6 Факторы риска нарушений здоровья: инфекционные и неинфекционные заболевания 5ч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>Медицинское обеспечение индивидуального и общественного здоровь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доровый образ жизни и его составляющ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 </w:t>
            </w:r>
            <w:r>
              <w:rPr>
                <w:color w:val="000000"/>
              </w:rPr>
              <w:t>Инфекционные заболевания: их особенности и меры профилакти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4 </w:t>
            </w:r>
            <w:r>
              <w:rPr>
                <w:color w:val="000000"/>
              </w:rPr>
              <w:t>Факторы риска неинфекционных заболеваний и меры их профилактики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  <w:r>
              <w:rPr>
                <w:color w:val="000000"/>
              </w:rPr>
              <w:t>Профилактика заболеваний, передающихся половым путем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Глава 7 Оказание первой помощи при неотложных состояниях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 </w:t>
            </w:r>
            <w:r>
              <w:rPr>
                <w:color w:val="000000"/>
              </w:rPr>
              <w:t>Первая помощь при неотложных состояниях: закон и порядок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 </w:t>
            </w:r>
            <w:r>
              <w:rPr>
                <w:color w:val="000000"/>
              </w:rPr>
              <w:t>Правила оказания первой помощи при травмах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вая помощь при кровотечениях, ранения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вая помощь: сердечно-легочная реанимац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195" w:before="165" w:after="0"/>
              <w:ind w:right="31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 w:before="165" w:after="0"/>
              <w:ind w:right="72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5" w:before="165" w:after="0"/>
              <w:ind w:righ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5 </w:t>
            </w:r>
            <w:r>
              <w:rPr>
                <w:color w:val="000000"/>
              </w:rPr>
              <w:t>Первая помощь при ушибах, растяжении связок, вывихах, переломах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58:00Z</dcterms:created>
  <dc:creator>Александ</dc:creator>
  <dc:description/>
  <cp:keywords/>
  <dc:language>en-US</dc:language>
  <cp:lastModifiedBy>света</cp:lastModifiedBy>
  <dcterms:modified xsi:type="dcterms:W3CDTF">2023-04-17T05:16:00Z</dcterms:modified>
  <cp:revision>3</cp:revision>
  <dc:subject/>
  <dc:title/>
</cp:coreProperties>
</file>