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tyleHead1"/>
        <w:spacing w:before="0" w:after="0"/>
        <w:rPr>
          <w:rStyle w:val="FStyleHead1"/>
          <w:sz w:val="28"/>
          <w:szCs w:val="28"/>
        </w:rPr>
      </w:pPr>
      <w:r>
        <w:rPr>
          <w:rStyle w:val="FStyleHead1"/>
          <w:sz w:val="28"/>
          <w:szCs w:val="28"/>
        </w:rPr>
        <w:drawing>
          <wp:inline distT="0" distB="0" distL="0" distR="0">
            <wp:extent cx="5930265" cy="816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StyleHead1"/>
        <w:spacing w:before="0" w:after="0"/>
        <w:rPr>
          <w:rStyle w:val="FStyleHead1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sz w:val="28"/>
          <w:szCs w:val="28"/>
        </w:rPr>
      </w:pPr>
      <w:r>
        <w:rPr>
          <w:rStyle w:val="FStyleHead1"/>
          <w:sz w:val="28"/>
          <w:szCs w:val="28"/>
        </w:rPr>
        <w:t>Оглавление</w:t>
      </w:r>
    </w:p>
    <w:p>
      <w:pPr>
        <w:pStyle w:val="PStyleHead1"/>
        <w:spacing w:before="0" w:after="0"/>
        <w:rPr>
          <w:rStyle w:val="FStyleHead1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958"/>
      </w:tblGrid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омплекс основных характеристик дополнительной общеобразовательной (общеразвивающей) программы</w:t>
            </w:r>
          </w:p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Пояснительная записка</w:t>
            </w:r>
          </w:p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Цель, задачи, ожидаемые результат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3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Содержание программ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7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4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Планируемые результат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омплекс организационно педагогических условий</w:t>
            </w:r>
          </w:p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алендарный учебный график</w:t>
            </w:r>
          </w:p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3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Формы аттестации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4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Оценочные материал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5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Методические материал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6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Список литератур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3</w:t>
            </w:r>
          </w:p>
        </w:tc>
      </w:tr>
    </w:tbl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омплекс основных характеристик дополнительной общеобразовательной общеразвивающей программы (общ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рмативные правовые основы разработки ДООП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9.12.2012 № 273-ФЗ «Об образовании в РФ»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ция развития дополнительного образования детей до 2030 года (Распоряжение Правительства РФ от 31.03.2022 г. № 678-р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тановление Главного государственного санитарного врача Российской Федераци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 27 октября 2020 года N 32Об утверждени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instrText xml:space="preserve"> HYPERLINK "https://docs.cntd.ru/document/566276706" \l "6540IN"</w:instrText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  <w:shd w:fill="FFFFFF" w:val="clear"/>
        </w:rPr>
        <w:t>санитарно-эпидемиологических правил и норм СанПиН 2.3/2.4.3590-20 «Санитарно-эпидемиологические требования к организации общественного питания населения».</w:t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истерства просвещения России от 09.11.2018 № 196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Главного управления образования и молодежной политики Алтайского края от 19.03.2015 № 535 «Об утверждении методических рекомендаций по разработке дополнительных общеобразовательных (общеразвивающих) программ».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КОУ Чистюньской СОШ;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МКОУ Чистюньской СО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>изменение информационной структуры общества требует нового подхода к формам работы с детьми. Получили новое развитие средства информации: глобальные компьютерные сети, телевидение, радио, мобильные телефонные сети, факсимильная связь. Новые информационные технологии должны стать инструментом для познания мира и осознания себя в нём, а не просто средством для получения удовольствия от компьютерных игр и «скачивания» тем для рефератов из Интернета. Необходимо одновременно помогать детям в анализе и понимании устного и печатного слова, содействовать тому, чтобы они сами могли рассказать о происходящих событиях. Данная программа нацелена на совершенствование основных видов речевой деятельности в их единстве и взаимосвязи; подразумевает теоретическую и практическую подготовку. Актуальность данной программы очевидна. Программа сможет привлечь внимание обучаемых к различным социальным проблемам, воспитать патриотические, нравственные, эстетические чувства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изн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ознакомлении детей с основами работы журналиста, верстки газеты и журнала в совокупности с практическими мероприятиями по созданию газеты. В программе предусмотрена разновидность «групповой технологии», а также работа в текстовых редакторах на компьют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есообразность: </w:t>
      </w:r>
      <w:r>
        <w:rPr>
          <w:rFonts w:cs="Times New Roman" w:ascii="Times New Roman" w:hAnsi="Times New Roman"/>
          <w:sz w:val="28"/>
          <w:szCs w:val="28"/>
        </w:rPr>
        <w:t>дети получают знания основ журналистики и издательской деятельности газет и журналов. Программа «Юный журналист» даёт возможность использовать навыки, полученные во время обучения основам журналистского мастерства, в реальной жизни, а также включает детей в систему средств массовой коммуникации общества. Благодаря занятиям учащиеся учатся работать коллективно, решать вопросы с учётом интересов окружающих людей, учатся контактировать с разными людьми, помогать друг другу. Учатся оценивать события с нравственных позиций, приобретают навыки самоконтроля, становятся более эрудированными и коммуникабельными людьми; повышается общий уровень культуры учащих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програм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ы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дифицированн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авленность 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циально-гуманитарн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включает в себя следующие основные предметы: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, культура речи, литература, история, обществознание, информатика, изобразительное искус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Язык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котором осуществляется образовательная деятельность – государственный язык Российской Федерации – рус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ресат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полнительная (общеразвивающая) программа рассчитана на один год обучения и ориентирована на учащихся 12-14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рок и объем освоения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и программы - 1 год, количество учебных часов по программе - 36 часов, 1 час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буч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чная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чная с применением дистан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енности организации образовательн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нятия проводятся согласно нор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нПина 2.4.3648-20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группах постоянного состава до 15 человек. Продолжительность занятий устанавливается в зависимости от возрастных и психофизиологических особенностей, допустимой нагрузки учащихся. Продолжительность одного занятия составляет 40 мин. Перерыв между учебными занятиями - 10 минут. Занятия проводятся 1 раз в неделю по 1 ча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B05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ведения об обеспечении образовательных прав и обязанностей обучающихся: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имеют право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ом в рамках программы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ОВЗ имеют право обучаться по дополнительным общеобразовательным программам с учетом особенностей психофизического развития.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жим занят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проводятся 1 раз в неделю по 1 час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ь, задачи, ожидаемые результат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учение учащихся основам профессии журналиста, усвоение навыков работы со средствами массовой информации, развитие интереса к литературному творчеств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учающ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формировать умения работать в различных жанрах публицистического сти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ть основными навыками журналистского мастерства;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6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оружить учащихся умением содержательно, грамматически и стилистически правильно выражать в устной и письменной форме свои и чужие мыс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умения владением устной и письменной речью как средством отражения действительности и выражения отношения к н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изировать и закрепить программный материал, создавая для этого новые ситуации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вивающ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литературные способ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ь умения устного выступ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ь умения письменного изложения своих мыслей в форме написания очерков, статей, эссе, репортаж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ы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ть нравственные, морально-психологические и коммуникативные каче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остоянно поддерживать интерес к речи, используя для этого яркий, эмоциональный материал, разнообразные формы и приемы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Содержание программы</w:t>
      </w:r>
    </w:p>
    <w:p>
      <w:pPr>
        <w:pStyle w:val="PStyleTextCenter"/>
        <w:spacing w:lineRule="auto" w:line="240"/>
        <w:ind w:firstLine="567"/>
        <w:rPr/>
      </w:pPr>
      <w:r>
        <w:rPr>
          <w:rStyle w:val="FStyleTextBold"/>
          <w:color w:val="000000"/>
        </w:rPr>
        <w:t>«Юный журналист»</w:t>
      </w:r>
    </w:p>
    <w:p>
      <w:pPr>
        <w:pStyle w:val="PStyleTextCenter"/>
        <w:spacing w:lineRule="auto" w:line="240"/>
        <w:jc w:val="left"/>
        <w:rPr>
          <w:rStyle w:val="FStyleTextBold"/>
        </w:rPr>
      </w:pPr>
      <w:r>
        <w:rPr/>
      </w:r>
    </w:p>
    <w:p>
      <w:pPr>
        <w:pStyle w:val="PStyleTextCenter"/>
        <w:spacing w:lineRule="auto" w:line="240"/>
        <w:ind w:firstLine="567"/>
        <w:rPr/>
      </w:pPr>
      <w:r>
        <w:rPr>
          <w:rStyle w:val="FStyleTextBold"/>
        </w:rPr>
        <w:t>Учебный план</w:t>
      </w:r>
    </w:p>
    <w:p>
      <w:pPr>
        <w:pStyle w:val="PStyleTextRight"/>
        <w:spacing w:lineRule="auto" w:line="240"/>
        <w:ind w:firstLine="567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22"/>
        <w:gridCol w:w="2403"/>
        <w:gridCol w:w="832"/>
        <w:gridCol w:w="1045"/>
        <w:gridCol w:w="1443"/>
        <w:gridCol w:w="2810"/>
      </w:tblGrid>
      <w:tr>
        <w:trPr>
          <w:trHeight w:val="369" w:hRule="atLeast"/>
        </w:trPr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№</w:t>
            </w:r>
          </w:p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Название раздела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Количество часов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Формы аттестации/контроля</w:t>
            </w:r>
          </w:p>
        </w:tc>
      </w:tr>
      <w:tr>
        <w:trPr>
          <w:trHeight w:val="369" w:hRule="atLeast"/>
        </w:trPr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Всег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Теор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Практика</w:t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>
                <w:rStyle w:val="FStyleTable"/>
                <w:sz w:val="28"/>
                <w:szCs w:val="28"/>
              </w:rPr>
              <w:t>1.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Журналистика как профессия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Тестирование, подготовка и выпуск заметок, фоторепортажа, интервью на сайте, в социальных сетях.</w:t>
            </w:r>
          </w:p>
        </w:tc>
      </w:tr>
      <w:tr>
        <w:trPr>
          <w:trHeight w:val="36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>
                <w:rStyle w:val="FStyleTable"/>
                <w:sz w:val="28"/>
                <w:szCs w:val="28"/>
              </w:rPr>
              <w:t>2.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Стиль журналиста. Публицистический стиль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Написание собственного текста в одном из жанров.</w:t>
            </w:r>
          </w:p>
        </w:tc>
      </w:tr>
      <w:tr>
        <w:trPr>
          <w:trHeight w:val="36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>
                <w:rStyle w:val="FStyleTable"/>
                <w:sz w:val="28"/>
                <w:szCs w:val="28"/>
              </w:rPr>
            </w:pPr>
            <w:r>
              <w:rPr>
                <w:rStyle w:val="FStyleTable"/>
                <w:sz w:val="28"/>
                <w:szCs w:val="28"/>
              </w:rPr>
              <w:t>3.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Жанры журналистики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Практическая работа</w:t>
            </w:r>
          </w:p>
        </w:tc>
      </w:tr>
      <w:tr>
        <w:trPr>
          <w:trHeight w:val="36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>
                <w:rStyle w:val="FStyleTable"/>
                <w:sz w:val="28"/>
                <w:szCs w:val="28"/>
              </w:rPr>
            </w:pPr>
            <w:r>
              <w:rPr>
                <w:rStyle w:val="FStyleTable"/>
                <w:sz w:val="28"/>
                <w:szCs w:val="28"/>
              </w:rPr>
              <w:t>4.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Газета. Авторский стиль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Выставление итоговых работ на конкурс журналистского творчества.</w:t>
            </w:r>
          </w:p>
        </w:tc>
      </w:tr>
      <w:tr>
        <w:trPr>
          <w:trHeight w:val="369" w:hRule="atLeast"/>
        </w:trPr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Итого: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PStyleTextCenter"/>
        <w:spacing w:lineRule="auto" w:line="240"/>
        <w:jc w:val="both"/>
        <w:rPr>
          <w:rStyle w:val="FStyleTextBold"/>
          <w:color w:val="00B050"/>
        </w:rPr>
      </w:pPr>
      <w:r>
        <w:rPr/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>
          <w:rStyle w:val="FStyleTextBold"/>
        </w:rPr>
        <w:t>Содержание учебного плана</w:t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/>
      </w:r>
    </w:p>
    <w:p>
      <w:pPr>
        <w:pStyle w:val="PStyleText"/>
        <w:rPr>
          <w:b/>
          <w:b/>
        </w:rPr>
      </w:pPr>
      <w:r>
        <w:rPr>
          <w:b/>
        </w:rPr>
        <w:t>Раздел 1: Журналистика как профессия.</w:t>
      </w:r>
    </w:p>
    <w:p>
      <w:pPr>
        <w:pStyle w:val="PStyleText"/>
        <w:rPr/>
      </w:pPr>
      <w:r>
        <w:rPr>
          <w:b/>
        </w:rPr>
        <w:t>Теория.</w:t>
      </w:r>
      <w:r>
        <w:rPr/>
        <w:t xml:space="preserve"> Знакомство с программой кружка, решение организационных вопросов, техника безопасности. Журналистика как профессия. Возникновение и развитие журналистики. Функции журналистики. Основные понятия и жанры журналистики. Требования к журналисту. Профессиональная готовность журналиста к работе. История российской журналистики. Основные понятия и термины газетного дела. Формирование жанров журналистики. Литературное редактирование</w:t>
      </w:r>
    </w:p>
    <w:p>
      <w:pPr>
        <w:pStyle w:val="PStyleText"/>
        <w:rPr/>
      </w:pPr>
      <w:r>
        <w:rPr>
          <w:b/>
        </w:rPr>
        <w:t xml:space="preserve">Практика. </w:t>
      </w:r>
      <w:r>
        <w:rPr/>
        <w:t>Анкетирование. Написание заметки. Литературное редактирование.</w:t>
      </w:r>
    </w:p>
    <w:p>
      <w:pPr>
        <w:pStyle w:val="PStyleText"/>
        <w:rPr/>
      </w:pPr>
      <w:r>
        <w:rPr/>
      </w:r>
    </w:p>
    <w:p>
      <w:pPr>
        <w:pStyle w:val="PStyleText"/>
        <w:rPr>
          <w:b/>
          <w:b/>
        </w:rPr>
      </w:pPr>
      <w:r>
        <w:rPr>
          <w:b/>
        </w:rPr>
        <w:t>Раздел 2: Стиль журналиста. Публицистический стиль.</w:t>
      </w:r>
    </w:p>
    <w:p>
      <w:pPr>
        <w:pStyle w:val="PStyleText"/>
        <w:rPr/>
      </w:pPr>
      <w:r>
        <w:rPr>
          <w:b/>
        </w:rPr>
        <w:t>Теория.</w:t>
      </w:r>
      <w:r>
        <w:rPr/>
        <w:t xml:space="preserve"> Язык журналистики. Стилистические фигуры речи. Композиция материала. Публицистический стиль.</w:t>
      </w:r>
    </w:p>
    <w:p>
      <w:pPr>
        <w:pStyle w:val="PStyleText"/>
        <w:rPr/>
      </w:pPr>
      <w:r>
        <w:rPr>
          <w:b/>
        </w:rPr>
        <w:t>Практика.</w:t>
      </w:r>
      <w:r>
        <w:rPr/>
        <w:t xml:space="preserve"> Работа с публицистическими текстами, редактирование готовых материалов. Написание собственного текста в одном из жанров.</w:t>
      </w:r>
    </w:p>
    <w:p>
      <w:pPr>
        <w:pStyle w:val="PStyleText"/>
        <w:ind w:hanging="0"/>
        <w:rPr/>
      </w:pPr>
      <w:r>
        <w:rPr/>
      </w:r>
    </w:p>
    <w:p>
      <w:pPr>
        <w:pStyle w:val="PStyleText"/>
        <w:rPr>
          <w:b/>
          <w:b/>
        </w:rPr>
      </w:pPr>
      <w:r>
        <w:rPr>
          <w:b/>
        </w:rPr>
        <w:t>Раздел 3: Жанры журналистики.</w:t>
      </w:r>
    </w:p>
    <w:p>
      <w:pPr>
        <w:pStyle w:val="PStyleText"/>
        <w:rPr/>
      </w:pPr>
      <w:r>
        <w:rPr>
          <w:b/>
        </w:rPr>
        <w:t>Теория.</w:t>
      </w:r>
      <w:r>
        <w:rPr/>
        <w:t xml:space="preserve"> Информационные жанры: отчет, репортаж, интервью, заметка.  Аналитические жанры: статья, обозрение, отзыв, рецензия. Художественные жанры: слово, очерк, эссе, фельетон. Технические средства журналиста.</w:t>
      </w:r>
    </w:p>
    <w:p>
      <w:pPr>
        <w:pStyle w:val="PStyleText"/>
        <w:rPr>
          <w:b/>
          <w:b/>
        </w:rPr>
      </w:pPr>
      <w:r>
        <w:rPr>
          <w:b/>
        </w:rPr>
        <w:t xml:space="preserve">Практика. </w:t>
      </w:r>
      <w:r>
        <w:rPr/>
        <w:t>Работа с жанрами, редактирование, написание собственного текста в одном из жанров. Конкурс сочинений в различных публицистических жанрах.</w:t>
      </w:r>
    </w:p>
    <w:p>
      <w:pPr>
        <w:pStyle w:val="PStyleText"/>
        <w:rPr>
          <w:b/>
          <w:b/>
        </w:rPr>
      </w:pPr>
      <w:r>
        <w:rPr>
          <w:b/>
        </w:rPr>
      </w:r>
    </w:p>
    <w:p>
      <w:pPr>
        <w:pStyle w:val="PStyleText"/>
        <w:rPr>
          <w:b/>
          <w:b/>
        </w:rPr>
      </w:pPr>
      <w:r>
        <w:rPr>
          <w:b/>
        </w:rPr>
        <w:t>Раздел 4: Газета. Авторский стиль.</w:t>
      </w:r>
    </w:p>
    <w:p>
      <w:pPr>
        <w:pStyle w:val="PStyleText"/>
        <w:rPr/>
      </w:pPr>
      <w:r>
        <w:rPr>
          <w:b/>
        </w:rPr>
        <w:t>Теория.</w:t>
      </w:r>
      <w:r>
        <w:rPr/>
        <w:t xml:space="preserve"> Газетный язык и авторский почерк. Этика и мораль. Поступок и мотив. Плагиат. Эстетика. Школьная газета. Содержание и форма газеты Основы газетного дела. Миссия и название школьной газеты. Лицо газеты. Читатель и его интересы. Способы объединения материалов в газете. Темы, рубрики, полосы. Оформление заголовков газеты (виды, функции, правила). Взрослые правила для юных журналистов. Выделения в тексте (шрифтовые, не шрифтовые). Требования к информации. Источники информации. Лиды. Заголовки. Интервью. Структура школьной редакции. Подбор и использование занимательного материала в газете. Дизайн школьной газеты. Верстка газеты. Интернет-журналистика.</w:t>
      </w:r>
    </w:p>
    <w:p>
      <w:pPr>
        <w:pStyle w:val="PStyleText"/>
        <w:rPr/>
      </w:pPr>
      <w:r>
        <w:rPr>
          <w:b/>
        </w:rPr>
        <w:t>Практика.</w:t>
      </w:r>
      <w:r>
        <w:rPr/>
        <w:t xml:space="preserve"> Работа с публицистическими текстами, редактирование. Издание школьных газет. Деловая игра «Журналист – око народное». Защита конкурсных работ.</w:t>
      </w:r>
    </w:p>
    <w:p>
      <w:pPr>
        <w:pStyle w:val="PStyleText"/>
        <w:rPr>
          <w:rStyle w:val="FStyleHead3"/>
          <w:i w:val="false"/>
          <w:i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первого года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нают историю развития журналистики, известных представителей професс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Знают журналистские специализации; особенности работы в различных СМИ; приёмы и средства речевой выразительности; жанры журналистики; содержание правовой культуры журналиста и журналистскую этику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нают методы и приёмы управления активностью аудитории; организацию работы в редакции печатного издания, на радио, телевидении, информационных агентствах сети Интернет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ния и навыки:</w:t>
      </w:r>
    </w:p>
    <w:p>
      <w:pPr>
        <w:pStyle w:val="PStyleTextCenter"/>
        <w:spacing w:lineRule="auto" w:line="240"/>
        <w:ind w:firstLine="709"/>
        <w:jc w:val="left"/>
        <w:rPr/>
      </w:pPr>
      <w:r>
        <w:rPr/>
        <w:t xml:space="preserve">1.Построить устное и письменное сообщение; </w:t>
      </w:r>
    </w:p>
    <w:p>
      <w:pPr>
        <w:pStyle w:val="PStyleTextCenter"/>
        <w:spacing w:lineRule="auto" w:line="240"/>
        <w:ind w:firstLine="709"/>
        <w:jc w:val="left"/>
        <w:rPr/>
      </w:pPr>
      <w:r>
        <w:rPr/>
        <w:t xml:space="preserve">2. Работать в различных жанрах публицистического стиля; </w:t>
      </w:r>
    </w:p>
    <w:p>
      <w:pPr>
        <w:pStyle w:val="PStyleTextCenter"/>
        <w:spacing w:lineRule="auto" w:line="240"/>
        <w:ind w:firstLine="709"/>
        <w:jc w:val="left"/>
        <w:rPr/>
      </w:pPr>
      <w:r>
        <w:rPr/>
        <w:t xml:space="preserve">3. Уметь общаться с отдельным человеком и аудиторией; </w:t>
      </w:r>
    </w:p>
    <w:p>
      <w:pPr>
        <w:pStyle w:val="PStyleTextCenter"/>
        <w:spacing w:lineRule="auto" w:line="240"/>
        <w:ind w:firstLine="709"/>
        <w:jc w:val="left"/>
        <w:rPr>
          <w:rStyle w:val="FStyleTextBold"/>
          <w:b w:val="false"/>
          <w:b w:val="false"/>
          <w:bCs/>
          <w:i/>
          <w:i/>
          <w:iCs/>
          <w:color w:val="000000"/>
          <w:u w:val="single"/>
        </w:rPr>
      </w:pPr>
      <w:r>
        <w:rPr/>
        <w:t>4. Самостоятельно подготовить публикацию материалов.</w:t>
      </w:r>
    </w:p>
    <w:p>
      <w:pPr>
        <w:pStyle w:val="Normal"/>
        <w:spacing w:before="0" w:after="0"/>
        <w:rPr>
          <w:rStyle w:val="FStyleTextBold"/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ланируемые результаты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«Юный журналист» отражают опыт учащихся в журналистской деятельност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ние основных терминов журналистики («журналистика», «корреспондент», «информация», «фотокорреспондент», «издание», «вёрстка», «заголовок», «журналистская этика» и т.д.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ние основных понятий журналистики («статья», «заметка», «репортаж», «интервью», «анонс», «очерк», «фельетон» и т.д.) и тропы, стилистические фигуры («эпитеты», «анафора», «эпифора», «сравнения», «олицетворения» и т.д.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различных способов сбора материа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дуктивное сотрудничество (общение, взаимодействие) со сверстниками при решении задач на занятиях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тая, эмоциональная речь, умение строить развёрнутые высказыва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делать анализ имеющейся информаци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осуществлять информационную, познавательную и практическую деятельность с использованием различных средств коммуник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 результаты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режное отношение к слову, языку, осознание их как универсальной ценности;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планировать, контролировать и оценивать учебные действия в соответствии с поставленной задачей и условием её реализации;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давать самооценку своего труда, понимание причин успеха/неуспеха деятель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Комплекс организационно - педагогических услов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 Календарный учебный граф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оличество учебных недель – 36, количество учебных дней – 36. Начало учебного года с 01.09.2022 г., окончание 31.05.2022 г., продолжительность каникул с 01.06.2023 г. по 31.05.2023 г. Сроки промежуточной аттестации- 21.11.2022, 30.01.2023, 08.05.2023, сроки итоговой аттестации – 29.05.2023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Услов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Материально-техническое обеспечение и оснащение</w:t>
      </w:r>
      <w:r>
        <w:rPr>
          <w:b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1. Кабинет, оборудованный в соответствии с санитарно-гигиеническими требованиями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емонстрационное оборудование (экран, проектор, интерактивная доска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мпьютеры для обучающихся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Фотоаппарат, сканер, принтер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толы, стулья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val="ru-RU" w:eastAsia="ru-RU"/>
        </w:rPr>
      </w:pPr>
      <w:r>
        <w:rPr>
          <w:rFonts w:cs="Times New Roman"/>
          <w:i/>
          <w:color w:val="FF0000"/>
          <w:sz w:val="28"/>
          <w:szCs w:val="28"/>
          <w:lang w:val="ru-RU" w:eastAsia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b/>
          <w:b/>
          <w:bCs w:val="false"/>
          <w:szCs w:val="28"/>
          <w:lang w:eastAsia="ru-RU"/>
        </w:rPr>
      </w:pPr>
      <w:r>
        <w:rPr>
          <w:b/>
          <w:bCs w:val="false"/>
          <w:szCs w:val="28"/>
          <w:lang w:eastAsia="ru-RU"/>
        </w:rPr>
        <w:t>Информационное обеспечение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Cs w:val="false"/>
          <w:szCs w:val="28"/>
        </w:rPr>
      </w:pPr>
      <w:r>
        <w:rPr>
          <w:bCs w:val="false"/>
          <w:szCs w:val="28"/>
        </w:rPr>
        <w:t>Программа реализуется при доступе к библиотечному фонду литературы; электронным библиотечным фондам; информационным интернет-ресурс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дров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обеспечивается педагогическими работниками, отвечающими уровню образования по профилю программы и выполняющим трудовую функцию – Преподавание по дополнительным общеобразовательным программам – согласно приказу Министерства труда и социальной защиты РФ от 5 мая 2018 г. № 298н «Об утверждении профессионального стандарта «Педагог дополнительного образования детей и взрослых». Без требований к опыту работ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Формы аттест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ми аттестации являю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ая работ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 Оценочные материал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100" w:type="pct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357"/>
        <w:gridCol w:w="5185"/>
      </w:tblGrid>
      <w:tr>
        <w:trPr>
          <w:trHeight w:val="370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атели качества реализации ДООП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тодики</w:t>
            </w:r>
          </w:p>
        </w:tc>
      </w:tr>
      <w:tr>
        <w:trPr>
          <w:trHeight w:val="370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теоретической подготовки учащихс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Вопросы и задания для тестирова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знаний обучающихс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очные материалы (для проведения аттестации)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стовые задания. </w:t>
            </w:r>
          </w:p>
        </w:tc>
      </w:tr>
      <w:tr>
        <w:trPr>
          <w:trHeight w:val="370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удовлетворенности родителей предоставляемыми образовательными услугами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удовлетворенности родителей работой образовательного учреждения (методика Е.Н.Степановой)</w:t>
            </w:r>
          </w:p>
        </w:tc>
      </w:tr>
      <w:tr>
        <w:trPr>
          <w:trHeight w:val="370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развития социального опыта учащихс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ст «Уровень социализации личности»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ерсия Р.И. Мокшанцева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Методические материал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ительно-иллюстративны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продуктивны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ично-поисковы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и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о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ны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организации образовательной деятельнос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о-группова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а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ое занят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ое занят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проек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-клас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ические технологии: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индивидуального обучения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группового обучения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коллективного взаимодействия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ная технология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сберегающая технолог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дактические материал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аточные материал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ческие кар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оматериал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ы газет, журналов, интернет-изданий.</w:t>
      </w:r>
      <w:r>
        <w:br w:type="page"/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6. Список литературы</w:t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педаго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жон Кин. «Работа современного репортера» МГУ им. М.В. Ломоносова, 199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сурский Я.Н «Система средств массовой информации России» МГУ им. М.В. Ломоносова, 1996, факультет журналист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жина М.Н. Стилистика русского языка. - М., 198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аленкова Л.И. Человековедение. М., 199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иколюкин А.Н. Литературная энциклопедия терминов и понятий. 200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веденская Л.А. и Саакьян Р.Я. Наш родной язык. Пособие для учителя начальных классов. М.: Просвещение, 197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 Введенская Л.А. пословицы и поговорки в начальной школе. Пособие для учителя. М.:, 196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ля обучаемы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ль В.И. Толковый словарь живого великорусского языка: Избранные статьи. Под. Ред. Л.Ф. Беловинского – М.: ОЛМА – ПРЕСС; ОАО ПФ «Красный пролетарий», 2004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жежелей О.В. Помогайка. Книга для взрослых и детей. – М.: АО «Столетие», 199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Ладыженская Т.А. , Ладыженская Н.В. , Ладыженская Т.М. . Марысева О.В. Детская риторика в рассказах и рисунках: Учебник-тетрадь для 4- го класса. – М.: Издательский дом «С-инфо», Издательство «Баласс», 199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итература и фантазия. Сост. Л.Е. Стрельцова. – М.: Просвещение, 199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ьвов М.Р. Школьный словарь антонимов русского языка: Пособие для учащихся. М.: Просвещение, 198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Язовицкий Е.В. Говорите правильно. Книга для учащихся. Изд. 2 – е дополненное. Ленинград: Просвещение, 196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Розенталь Д.Э. Практическая стилистика русского языка. - М., 1974. 8.Розенталь Д.Э. А как лучше сказать? – М., 198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.Сопер П.Л. Основы искусства речи. – М., 1992 10. Шкопоров Н.Б. « Как психологически правильно брать интервью М.,19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учная 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Ахмадулин Е. Краткий курс теории журналистики. М. - Ростов-на-Дону, 200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ерезин В. Массовая коммуникация: сущность, каналы, действия. - М.: 200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рошилов В.В. История журналистики России. Конспект лекций. – СПб.: 199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рабельников А.А. Русская журналистика на рубеже тысячелетий. Итоги и перспективы. – М.: 200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Грабельников А. А.Работа журналиста в прессе. – М.: 200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Гуревич С.М. Газета вчера, сегодня, завтра. – М.: 200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зялошинский И. Информационное пространство России: структура, особенности функционирования, перспективы эволюции.- М.: 200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Засорина Т., Федосова Н. Профессия – журналист. Ростов-на-Дону, 199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ихтан В.В. Информационные технологии в журналистике. – Ростов н/Д: Феникс, 200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орконосенко С. Основы теории журналистики. - СПб.: 199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Лазутина Г. Основы творческой деятельности журналиста. - М.: 200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Морозова В.А. Редактирование. Общий курс. Ульяновск, 199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имерные программы внеурочной деятельности» под редакцией Горского В.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охоров Е. Введение в теорию журналистики.- М.: 200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Рэндалл Д. Универсальный журналист. - М.: 200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Реснянская Л.Л., Фомичева И.Д. Газета для всей России. - М.: 199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. Сиберт Ф. С, Шрамм У., Питерсон Т. Четыре теории прессы. - М.: 199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Шишкин Н. Введение в теорию журналистики. Тюмень, 200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Шостак М. Репортер: профессионализм и этика. - М.:2002 Интернет ресур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0.http://kriv-krschool.edu.tomsk.ru/wp-content/uploads/2013/11/Ivanova T.P_vneurochka_Vvedenie-v-zhurnalistiku-5-klass.pd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1. http://alenushka.opendev.ru/u/programma_krujka_yunyiy_jurnalist.pd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</w:t>
      </w:r>
    </w:p>
    <w:p>
      <w:pPr>
        <w:pStyle w:val="PStyleTextCenter"/>
        <w:spacing w:lineRule="auto" w:line="240"/>
        <w:ind w:firstLine="567"/>
        <w:rPr/>
      </w:pPr>
      <w:r>
        <w:rPr>
          <w:rStyle w:val="FStyleTextBold"/>
          <w:color w:val="000000"/>
        </w:rPr>
        <w:t>Календарный учебный график</w:t>
      </w:r>
    </w:p>
    <w:p>
      <w:pPr>
        <w:pStyle w:val="PStyleTextCenter"/>
        <w:spacing w:lineRule="auto" w:line="480"/>
        <w:ind w:firstLine="567"/>
        <w:rPr>
          <w:rStyle w:val="FStyleTextBold"/>
          <w:color w:val="000000"/>
        </w:rPr>
      </w:pPr>
      <w:r>
        <w:rPr>
          <w:rStyle w:val="FStyleTextBold"/>
          <w:color w:val="000000"/>
        </w:rPr>
        <w:t>«Юный журналист»</w:t>
      </w:r>
    </w:p>
    <w:p>
      <w:pPr>
        <w:pStyle w:val="PStyleTextCenter"/>
        <w:spacing w:lineRule="auto" w:line="240"/>
        <w:ind w:firstLine="567"/>
        <w:jc w:val="left"/>
        <w:rPr>
          <w:rStyle w:val="FStyleTextBold"/>
          <w:b w:val="false"/>
          <w:b w:val="false"/>
        </w:rPr>
      </w:pPr>
      <w:r>
        <w:rPr/>
      </w:r>
    </w:p>
    <w:tbl>
      <w:tblPr>
        <w:tblW w:w="4850" w:type="pct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23"/>
        <w:gridCol w:w="2720"/>
        <w:gridCol w:w="1162"/>
        <w:gridCol w:w="930"/>
        <w:gridCol w:w="1205"/>
        <w:gridCol w:w="2434"/>
      </w:tblGrid>
      <w:tr>
        <w:trPr>
          <w:trHeight w:val="369" w:hRule="atLeast"/>
        </w:trPr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№</w:t>
            </w:r>
          </w:p>
          <w:p>
            <w:pPr>
              <w:pStyle w:val="PStyleTableTh"/>
              <w:spacing w:lineRule="auto" w:line="240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Название раздела, темы</w:t>
            </w:r>
          </w:p>
        </w:tc>
        <w:tc>
          <w:tcPr>
            <w:tcW w:w="3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2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jc w:val="left"/>
              <w:rPr>
                <w:rStyle w:val="FStyleTableTh"/>
                <w:sz w:val="28"/>
                <w:szCs w:val="28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Формы аттестации/контроля</w:t>
            </w:r>
          </w:p>
        </w:tc>
      </w:tr>
      <w:tr>
        <w:trPr>
          <w:trHeight w:val="369" w:hRule="atLeast"/>
        </w:trPr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StyleTableTh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Те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Практика</w:t>
            </w:r>
          </w:p>
        </w:tc>
        <w:tc>
          <w:tcPr>
            <w:tcW w:w="2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StyleTableTh"/>
                <w:rFonts w:eastAsia="Calibri"/>
                <w:sz w:val="28"/>
                <w:szCs w:val="28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8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урналистика как профессия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Вводное занятие. Инструктаж по ТБ и ПБ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 Анкетирование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Журналистика как профессия. Возникновение и развитие журналисти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. Тестирован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журналистики. Основные понятия и жанры журналисти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журналисту. Профессиональная готовность журналиста к работ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, беседа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9"/>
              <w:spacing w:lineRule="auto" w:line="276"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рия российской журналистики. Основные понятия и термины газетного дел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заметки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9"/>
              <w:spacing w:lineRule="auto" w:line="276" w:before="0" w:after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ирование жанров журналистики. Литературное редактирова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выпуск заметок, фоторепортажа, интервью на сайте, в социальных сетях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8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иль журналиста. Публицистический стиль. 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журналисти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. Тестирован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ические фигуры речи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ублицистическими текстами, редактирован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материал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ублицистическими текстами, редактирован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цистический стиль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ублицистическими текстами, редактирование.</w:t>
            </w:r>
          </w:p>
          <w:p>
            <w:pPr>
              <w:pStyle w:val="TableParagraph"/>
              <w:spacing w:lineRule="exact" w:line="268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бственного текста в одном из жанров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анры журналистики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жанры: отчет, репортаж, интервью, заметк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жанрами, редактирование, написание собственного текста в одном из жанров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е жанры: статья, обозрение, отзыв, реценз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жанрами, редактирование, написание собственного текста в одном из жанров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жанры: слово, очерк, эссе, фельетон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жанрами, редактирование, написание собственного текста в одном из жанров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очинений в различных публицистических жанрах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очинений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 журналист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8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зета. Авторский стиль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ный язык и авторский почерк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ублицистическими текстами, редактирован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а и мораль. Поступок и мотив. Плагиат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бота с текстами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к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, опрос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газета. Содержание и форма газеты Основы газетного дел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ублицистическими текстами, редактирован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сия и название школьной газеты. Лицо газе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ублицистическими текстами, редактирован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 и его интересы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аудитории известных СМИ региона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 о чем писать для школьной газеты? Способы объединения материалов в газете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ублицистическими текстами, редактирован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, рубрики, полосы. Оформление заголовков газеты (виды, функции, правила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ублицистическими текстами, редактирован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рослые правила для юных журналистов. Выделения в тексте (шрифтовые, не шрифтов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ублицистическими текстами, редактирован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информации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ублицистическими текстами, редактирован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ублицистическими текстами, редактирован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идумывать заголовки и писать ЛИДЫ?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ести интервью?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нтервью известных журналистов, подготовка собственного интервью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школьной редакции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ублицистическими текстами, редактирован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и использование занимательного материала в газете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ублицистическими текстами, редактирован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 школьной газеты. Верстка газе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ублицистическими текстами, редактирован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-журналистик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ублицистическими текстами, редактирован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 Деловая игра «Журналист – око народное». Защита конкурсных работ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1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конкурсных работ.</w:t>
            </w:r>
          </w:p>
        </w:tc>
      </w:tr>
      <w:tr>
        <w:trPr>
          <w:trHeight w:val="369" w:hRule="atLeast"/>
        </w:trPr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07" w:right="13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: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b/>
                <w:b/>
                <w:w w:val="99"/>
                <w:sz w:val="28"/>
                <w:szCs w:val="28"/>
              </w:rPr>
            </w:pPr>
            <w:r>
              <w:rPr>
                <w:b/>
                <w:w w:val="99"/>
                <w:sz w:val="28"/>
                <w:szCs w:val="28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Head1">
    <w:name w:val="fStyleHead_1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FStyleTable">
    <w:name w:val="fStyleTabl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StyleTableTh">
    <w:name w:val="fStyleTableTh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FStyleHead3">
    <w:name w:val="fStyleHead_3"/>
    <w:qFormat/>
    <w:rPr>
      <w:rFonts w:ascii="Times New Roman" w:hAnsi="Times New Roman" w:eastAsia="Times New Roman" w:cs="Times New Roman"/>
      <w:b/>
      <w:i/>
      <w:iCs/>
      <w:color w:val="000000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72">
    <w:name w:val="c72"/>
    <w:basedOn w:val="Style12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StyleHead1">
    <w:name w:val="pStyleHead_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able">
    <w:name w:val="pStyleTable"/>
    <w:basedOn w:val="Normal"/>
    <w:qFormat/>
    <w:pPr>
      <w:spacing w:lineRule="auto" w:line="273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PStyleTableTh">
    <w:name w:val="pStyleTableTh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Center">
    <w:name w:val="pStyleTextCenter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Right">
    <w:name w:val="pStyleTextRight"/>
    <w:basedOn w:val="Normal"/>
    <w:qFormat/>
    <w:pPr>
      <w:spacing w:lineRule="auto" w:line="273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">
    <w:name w:val="pStyleText"/>
    <w:basedOn w:val="Normal"/>
    <w:qFormat/>
    <w:pPr>
      <w:spacing w:lineRule="auto" w:line="273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58:00Z</dcterms:created>
  <dc:creator>БГДЮЦ-Мультимедиа</dc:creator>
  <dc:description/>
  <cp:keywords/>
  <dc:language>en-US</dc:language>
  <cp:lastModifiedBy>света</cp:lastModifiedBy>
  <cp:lastPrinted>2020-05-27T10:55:00Z</cp:lastPrinted>
  <dcterms:modified xsi:type="dcterms:W3CDTF">2022-10-25T08:50:00Z</dcterms:modified>
  <cp:revision>24</cp:revision>
  <dc:subject/>
  <dc:title/>
</cp:coreProperties>
</file>