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tyleHead1"/>
        <w:spacing w:before="240" w:after="240"/>
        <w:rPr>
          <w:rStyle w:val="FStyleHead1"/>
          <w:b w:val="false"/>
          <w:b w:val="false"/>
          <w:sz w:val="28"/>
          <w:szCs w:val="28"/>
        </w:rPr>
      </w:pPr>
      <w:r>
        <w:rPr>
          <w:rStyle w:val="FStyleHead1"/>
          <w:b w:val="false"/>
          <w:sz w:val="28"/>
          <w:szCs w:val="28"/>
        </w:rPr>
        <w:drawing>
          <wp:inline distT="0" distB="0" distL="0" distR="0">
            <wp:extent cx="6443345" cy="887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/>
      </w:pPr>
      <w:r>
        <w:rPr>
          <w:rStyle w:val="FStyleHead1"/>
          <w:b w:val="false"/>
          <w:sz w:val="28"/>
          <w:szCs w:val="28"/>
        </w:rPr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958"/>
      </w:tblGrid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омплекс основных характеристик дополнительной общеобразовательной (общеразвивающей) программы</w:t>
            </w:r>
          </w:p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Пояснительная записка</w:t>
            </w:r>
          </w:p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Цель, задачи, ожидаемые результат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3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Содержание программ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6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4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Планируемые результат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омплекс организационно педагогических условий</w:t>
            </w:r>
          </w:p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алендарный учебный график</w:t>
            </w:r>
          </w:p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3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Формы аттестации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4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Оценочные материал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5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Методические материал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6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Список литератур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3</w:t>
            </w:r>
          </w:p>
        </w:tc>
      </w:tr>
    </w:tbl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омплекс основных характеристик дополнительной общеобразовательной общеразвивающей программы (общ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рмативные правовые основы разработки ДООП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9.12.2012 № 273-ФЗ «Об образовании в РФ»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ция развития дополнительного образования детей до 2030 года (Распоряжение Правительства РФ от 31.03.2022 г. № 678-р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ановление Главного государственного санитарного врача Российской Федераци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 27 октября 2020 года N 32Об утверждени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instrText xml:space="preserve"> HYPERLINK "https://docs.cntd.ru/document/566276706" \l "6540IN"</w:instrText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  <w:shd w:fill="FFFFFF" w:val="clear"/>
        </w:rPr>
        <w:t>санитарно-эпидемиологических правил и норм СанПиН 2.3/2.4.3590-20 "Санитарно-эпидемиологические требования к организации общественного питания населения"</w:t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истерства просвещения России от 09.11.2018 № 196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Главного управления образования и молодежной политики Алтайского края от 19.03.2015 № 535 «Об утверждении методических рекомендаций по разработке дополнительных общеобразовательных (общеразвивающих) программ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 МКОУ Чистюньской СОШ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образовательная программа МКОУ Чистюньской СО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ктуальност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ьность программы заключается в том, что каждый ребёнок любит и по-своему умеет рисовать. Дети рисуют карандашами и красками, палочкой на снегу, мелом, углём и другими материалами, и инструментами. А можно выполнить рисунок нитью, учась при этом прекрасно владеть игл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из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визна программы заключается в том, что включение детей в художественную деятельность происходит через обучение навыкам владения иглой, умение определять цель, обнаруживать и формулировать проблему с помощью учителя и самостоятельно выдвигать различные технологии выполнения работы, выбирать средства достижения цели с помощью учителя, планировать деятельность с помощью учителя и самостоятельно, работать по плану, использовать в обучении информационные и коммуникационные технологии, позволяющие расширить кругозор обучающихся за счёт обращения к различным источникам информации, в том числе сети Интернет; применение при выполнении творческих работ текстовых и графических редакторов, дающих возможность выполнять схемы для рукодел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сообразн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нятия изонитью способствуют развитию мелкой моторики рук, что в свою очередь влияет на интеллектуальное и речевое развитие ребёнка (что в этом возрасте ещё очень актуально), а также оказывают положительное, успокаивающее действие на нервную систему, являясь источником положительных эмо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д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ифицирован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авленность 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удожественна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ение включает в себя следующие основные предметы: </w:t>
      </w:r>
      <w:r>
        <w:rPr>
          <w:rFonts w:cs="Times New Roman" w:ascii="Times New Roman" w:hAnsi="Times New Roman"/>
          <w:sz w:val="28"/>
          <w:szCs w:val="28"/>
        </w:rPr>
        <w:t>технология, черчение, математика, ИЗ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Язык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котором осуществляется образовательная деятельность – государственный язык Российской Федерации – рус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ресат программы:</w:t>
      </w:r>
      <w:r>
        <w:rPr>
          <w:rFonts w:cs="Times New Roman" w:ascii="Times New Roman" w:hAnsi="Times New Roman"/>
          <w:sz w:val="28"/>
          <w:szCs w:val="28"/>
        </w:rPr>
        <w:t xml:space="preserve"> Программа разработана для обучающихся 5-6 классов (12-13 лет). Д</w:t>
      </w:r>
      <w:r>
        <w:rPr>
          <w:rFonts w:cs="Times New Roman" w:ascii="Times New Roman" w:hAnsi="Times New Roman"/>
          <w:color w:val="000000"/>
          <w:sz w:val="28"/>
          <w:szCs w:val="28"/>
        </w:rPr>
        <w:t>етям этого возраста свойственны активность, эмоциональность, отзывчивость и впечатлительность, быстрое усвоение социальных навыков. Учитывая эти особенности, задания для них даются не очень трудоёмкие и утомительные. Дети хотят быстро видеть результат своего труда, поэтому вышивают на занятиях небольш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рок и объем освоения 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>1 год, 36 педагогических 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92D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буч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ная.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92D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2D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енности организации образователь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ы одновозрас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ведения об обеспечении образовательных прав и обязанностей обучающихся: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учающиеся имеют право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ом в рамках программ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жим занят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проводятся 1 раз в неделю по 40 мин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ь, задачи, ожидаемые результаты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творческих способностей обучающегося посредством формирования их познавательных интересов и расширения общекультурного кругозора, создание условий для творческой самореализации личности ребён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звать у учащихся интерес к технике «изонит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</w:t>
      </w:r>
      <w:r>
        <w:rPr>
          <w:rFonts w:cs="Times New Roman" w:ascii="Times New Roman" w:hAnsi="Times New Roman"/>
          <w:sz w:val="28"/>
          <w:szCs w:val="28"/>
        </w:rPr>
        <w:t>асширить знания обучающихся о геометрических фигурах, используемых в раб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</w:t>
      </w:r>
      <w:r>
        <w:rPr>
          <w:rFonts w:cs="Times New Roman" w:ascii="Times New Roman" w:hAnsi="Times New Roman"/>
          <w:sz w:val="28"/>
          <w:szCs w:val="28"/>
        </w:rPr>
        <w:t>аучить владеть иголкой, ниткой, шилом, трафаре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</w:t>
      </w:r>
      <w:r>
        <w:rPr>
          <w:rFonts w:cs="Times New Roman" w:ascii="Times New Roman" w:hAnsi="Times New Roman"/>
          <w:sz w:val="28"/>
          <w:szCs w:val="28"/>
        </w:rPr>
        <w:t>аучить различать толщину ниток, изнаночную и лицевую стороны издел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ить плоскостному моделированию - умению составлять из окружностей и углов (треугольников) изображения предметов и композ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ить основам цвето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ть художественную культуру, осуществлять эмоционально-эстетическое воспитание у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развивать познавательный интерес к чему-либо, приобретать определенные знания, умения, навыки, компетенции и т.п.;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формировать теоретические знания, характерные для данного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вида деятельности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- Обучить конкретным трудовым навыкам при работе с иглой и ниткам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- Научить обучающихся изготавливать доступные для их возраста рабо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направлены на развитие познавательного интереса, способностей и задатков реб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направлены на освоение и присвоение общекультурных ценностей, формирование положительных качеств ли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спитывать любознательность, творческую инициативу, воображение, художественный вку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Содержание программы</w:t>
      </w:r>
    </w:p>
    <w:p>
      <w:pPr>
        <w:pStyle w:val="PStyleTextCenter"/>
        <w:spacing w:lineRule="auto" w:line="240"/>
        <w:ind w:firstLine="567"/>
        <w:rPr/>
      </w:pPr>
      <w:r>
        <w:rPr>
          <w:rStyle w:val="FStyleTextBold"/>
        </w:rPr>
        <w:t>«Волшебная иголочка «Изонить»»</w:t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>
          <w:rStyle w:val="FStyleTextBold"/>
        </w:rPr>
        <w:t>1 год обучения</w:t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/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творческих способностей обучающегося посредством формирования их познавательных интересов и расширения общекультурного кругозора, создание условий для творческой самореализации личности ребёнка.</w:t>
      </w:r>
    </w:p>
    <w:p>
      <w:pPr>
        <w:pStyle w:val="PStyleTextCenter"/>
        <w:spacing w:lineRule="auto" w:line="240"/>
        <w:ind w:firstLine="567"/>
        <w:jc w:val="left"/>
        <w:rPr>
          <w:color w:val="000000"/>
        </w:rPr>
      </w:pPr>
      <w:r>
        <w:rPr/>
        <w:t>Задачи:</w:t>
      </w:r>
      <w:r>
        <w:rPr>
          <w:color w:val="FF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звать у учащихся интерес к технике «изонит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</w:t>
      </w:r>
      <w:r>
        <w:rPr>
          <w:rFonts w:cs="Times New Roman" w:ascii="Times New Roman" w:hAnsi="Times New Roman"/>
          <w:sz w:val="28"/>
          <w:szCs w:val="28"/>
        </w:rPr>
        <w:t>асширить знания обучающихся о геометрических фигурах, используемых в раб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</w:t>
      </w:r>
      <w:r>
        <w:rPr>
          <w:rFonts w:cs="Times New Roman" w:ascii="Times New Roman" w:hAnsi="Times New Roman"/>
          <w:sz w:val="28"/>
          <w:szCs w:val="28"/>
        </w:rPr>
        <w:t>аучить владеть иголкой, ниткой, шилом, трафаре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</w:t>
      </w:r>
      <w:r>
        <w:rPr>
          <w:rFonts w:cs="Times New Roman" w:ascii="Times New Roman" w:hAnsi="Times New Roman"/>
          <w:sz w:val="28"/>
          <w:szCs w:val="28"/>
        </w:rPr>
        <w:t>аучить различать толщину ниток, изнаночную и лицевую стороны издел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ить плоскостному моделированию - умению составлять из окружностей и углов (треугольников) изображения предметов и композ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ить основам цвето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ть художественную культуру, осуществлять эмоционально-эстетическое воспитание у обучающихся.</w:t>
      </w:r>
    </w:p>
    <w:p>
      <w:pPr>
        <w:pStyle w:val="PStyleTextCente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PStyleTextCenter"/>
        <w:spacing w:lineRule="auto" w:line="240"/>
        <w:ind w:firstLine="567"/>
        <w:rPr/>
      </w:pPr>
      <w:r>
        <w:rPr>
          <w:rStyle w:val="FStyleTextBold"/>
        </w:rPr>
        <w:t>Учебный план</w:t>
      </w:r>
    </w:p>
    <w:p>
      <w:pPr>
        <w:pStyle w:val="PStyleTextRight"/>
        <w:spacing w:lineRule="auto" w:line="240"/>
        <w:ind w:firstLine="567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35"/>
        <w:gridCol w:w="2296"/>
        <w:gridCol w:w="844"/>
        <w:gridCol w:w="1062"/>
        <w:gridCol w:w="1464"/>
        <w:gridCol w:w="2854"/>
      </w:tblGrid>
      <w:tr>
        <w:trPr>
          <w:trHeight w:val="369" w:hRule="atLeas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№</w:t>
            </w:r>
          </w:p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Название раздела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Количество часов</w:t>
            </w:r>
          </w:p>
        </w:tc>
        <w:tc>
          <w:tcPr>
            <w:tcW w:w="2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Формы аттестации/контроля</w:t>
            </w:r>
          </w:p>
        </w:tc>
      </w:tr>
      <w:tr>
        <w:trPr>
          <w:trHeight w:val="369" w:hRule="atLeas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Всег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Теор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/>
            </w:pPr>
            <w:r>
              <w:rPr>
                <w:rStyle w:val="FStyleTableTh"/>
                <w:sz w:val="28"/>
                <w:szCs w:val="28"/>
              </w:rPr>
              <w:t>Практика</w:t>
            </w:r>
          </w:p>
        </w:tc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>
                <w:rStyle w:val="FStyleTable"/>
              </w:rPr>
              <w:t>1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Вводное заняти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Опрос. Беседа.</w:t>
            </w:r>
          </w:p>
        </w:tc>
      </w:tr>
      <w:tr>
        <w:trPr>
          <w:trHeight w:val="36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>
                <w:rStyle w:val="FStyleTable"/>
              </w:rPr>
              <w:t>2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Заполнение простых фигур. Композиции из них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>
                <w:rStyle w:val="FStyleTable"/>
              </w:rPr>
              <w:t>3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Заполнение сложных фигур. Композиции из них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>
                <w:rStyle w:val="FStyleTable"/>
              </w:rPr>
            </w:pPr>
            <w:r>
              <w:rPr>
                <w:rStyle w:val="FStyleTable"/>
              </w:rPr>
              <w:t>4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Создание сувениро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>
                <w:rStyle w:val="FStyleTable"/>
              </w:rPr>
              <w:t>5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Проектирование собственных изделий, реализация проектов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>
                <w:rStyle w:val="FStyleTable"/>
              </w:rPr>
              <w:t>6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Итоговое занятие. Выставка готовых изделий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40"/>
              <w:rPr/>
            </w:pPr>
            <w:r>
              <w:rPr/>
              <w:t>Выставка.</w:t>
            </w:r>
          </w:p>
        </w:tc>
      </w:tr>
    </w:tbl>
    <w:p>
      <w:pPr>
        <w:pStyle w:val="PStyleTextCenter"/>
        <w:spacing w:lineRule="auto" w:line="240"/>
        <w:ind w:firstLine="567"/>
        <w:rPr>
          <w:rStyle w:val="FStyleTextBold"/>
        </w:rPr>
      </w:pPr>
      <w:r>
        <w:rPr/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>
          <w:rStyle w:val="FStyleTextBold"/>
        </w:rPr>
        <w:t>Содержание учебного плана</w:t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/>
      </w:r>
    </w:p>
    <w:p>
      <w:pPr>
        <w:pStyle w:val="PStyleTextCenter"/>
        <w:spacing w:lineRule="auto" w:line="276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Раздел 1. Вводное занятие</w:t>
      </w:r>
    </w:p>
    <w:p>
      <w:pPr>
        <w:pStyle w:val="PStyleTextCenter"/>
        <w:spacing w:lineRule="auto" w:line="276"/>
        <w:ind w:left="720" w:hanging="0"/>
        <w:jc w:val="both"/>
        <w:rPr>
          <w:color w:val="000000"/>
        </w:rPr>
      </w:pPr>
      <w:r>
        <w:rPr>
          <w:b/>
          <w:color w:val="000000"/>
        </w:rPr>
        <w:t>Тема 1: Вводное занятие</w:t>
      </w:r>
    </w:p>
    <w:p>
      <w:pPr>
        <w:pStyle w:val="PStyleTextCenter"/>
        <w:spacing w:lineRule="auto" w:line="276"/>
        <w:jc w:val="both"/>
        <w:rPr>
          <w:bCs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</w:r>
      <w:r>
        <w:rPr>
          <w:bCs/>
          <w:i/>
          <w:color w:val="000000"/>
        </w:rPr>
        <w:t>Теория:</w:t>
      </w:r>
      <w:r>
        <w:rPr>
          <w:bCs/>
          <w:color w:val="000000"/>
        </w:rPr>
        <w:t xml:space="preserve"> Знакомство с программой; режим работы; инструменты и приспособления; используемые материалы; инструктаж по безопасным условиям труда. Знакомство с изонитью, как видом графики. Показ и анализ готовых изделий. Технология работы.</w:t>
      </w:r>
    </w:p>
    <w:p>
      <w:pPr>
        <w:pStyle w:val="PStyleTextCenter"/>
        <w:spacing w:lineRule="auto" w:line="276"/>
        <w:ind w:left="720" w:hanging="0"/>
        <w:jc w:val="both"/>
        <w:rPr>
          <w:color w:val="000000"/>
        </w:rPr>
      </w:pPr>
      <w:r>
        <w:rPr>
          <w:b/>
          <w:color w:val="000000"/>
        </w:rPr>
        <w:t>Раздел 2. Заполнение простых фигур. Композиции из них</w:t>
      </w:r>
    </w:p>
    <w:p>
      <w:pPr>
        <w:pStyle w:val="PStyleTextCenter"/>
        <w:spacing w:lineRule="auto" w:line="276"/>
        <w:ind w:left="720" w:hanging="0"/>
        <w:jc w:val="both"/>
        <w:rPr>
          <w:color w:val="000000"/>
        </w:rPr>
      </w:pPr>
      <w:r>
        <w:rPr>
          <w:b/>
          <w:color w:val="000000"/>
        </w:rPr>
        <w:t>Тема 2-11: Заполнение простых фигур: углов, окружностей, спиралей, овалов, квадратов, ромбов. Композиции из них.</w:t>
      </w:r>
    </w:p>
    <w:p>
      <w:pPr>
        <w:pStyle w:val="PStyleTextCenter"/>
        <w:spacing w:lineRule="auto" w:line="276"/>
        <w:jc w:val="both"/>
        <w:rPr>
          <w:bCs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</w:r>
      <w:r>
        <w:rPr>
          <w:bCs/>
          <w:i/>
          <w:color w:val="000000"/>
        </w:rPr>
        <w:t>Теория:</w:t>
      </w:r>
      <w:r>
        <w:rPr>
          <w:bCs/>
          <w:color w:val="000000"/>
        </w:rPr>
        <w:t xml:space="preserve"> Моделирование с использованием углов; приемы работы с шилом, иглой, нитью; понятие о величине угла; длине сторон; понятие о холодных и теплых тонах; подбор цвета к тону; навыки плоскостного моделирования; работа с трафаретами; определение толщины нитей, лицевой и изнаночной сторон изделия. Моделирование с использованием окружностей, дуг, овалов, завитков; понятие о хорде разной длины и ее направлении; понятие о количественном и порядковом счете; понятие о середине, центре, вершине, крае; понятие «зеркальное изображение»; подбор контрастных цветов, оттеняющих друг друга. Равномерное заполнение. Неравномерное заполнение. Заполнение сеткой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актика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полнение образцов и работ по образцу: простые композиции из основных элементов.</w:t>
      </w:r>
    </w:p>
    <w:p>
      <w:pPr>
        <w:pStyle w:val="PStyleTextCenter"/>
        <w:spacing w:lineRule="auto" w:line="276"/>
        <w:ind w:left="720" w:hanging="0"/>
        <w:jc w:val="both"/>
        <w:rPr>
          <w:color w:val="000000"/>
        </w:rPr>
      </w:pPr>
      <w:r>
        <w:rPr>
          <w:b/>
          <w:color w:val="000000"/>
        </w:rPr>
        <w:t>Раздел 3. Заполнение сложных фигур. Композиции из них.</w:t>
      </w:r>
    </w:p>
    <w:p>
      <w:pPr>
        <w:pStyle w:val="PStyleTextCenter"/>
        <w:spacing w:lineRule="auto" w:line="276"/>
        <w:ind w:left="720" w:hanging="0"/>
        <w:jc w:val="both"/>
        <w:rPr>
          <w:color w:val="000000"/>
        </w:rPr>
      </w:pPr>
      <w:r>
        <w:rPr>
          <w:b/>
          <w:color w:val="000000"/>
        </w:rPr>
        <w:t>Тема 12-17: Заполнение сложных фигур: звёзды (5, 6,8 – конечные), правильные многоугольники, сердечки. Композиции из них.</w:t>
      </w:r>
    </w:p>
    <w:p>
      <w:pPr>
        <w:pStyle w:val="PStyleTextCenter"/>
        <w:spacing w:lineRule="auto" w:line="276"/>
        <w:jc w:val="both"/>
        <w:rPr>
          <w:bCs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</w:r>
      <w:r>
        <w:rPr>
          <w:bCs/>
          <w:i/>
          <w:color w:val="000000"/>
        </w:rPr>
        <w:t>Теория:</w:t>
      </w:r>
      <w:r>
        <w:rPr>
          <w:bCs/>
          <w:color w:val="000000"/>
        </w:rPr>
        <w:t xml:space="preserve"> Деление на нужное количество частей с помощью транспортира. Заполнение сложных фигур по частям (по принципу заполнения простых фигур). Равномерное заполнение. Неравномерное заполнение. Подбор цветов. Заполнение по схемам. Многоугольники, вписанные в различные фигуры, с фигурами в цвете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актика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полнение образцов и работ по образцу: простые композиции из основных элементов.</w:t>
      </w:r>
    </w:p>
    <w:p>
      <w:pPr>
        <w:pStyle w:val="PStyleTextCenter"/>
        <w:spacing w:lineRule="auto" w:line="276"/>
        <w:ind w:left="720" w:hanging="0"/>
        <w:jc w:val="both"/>
        <w:rPr>
          <w:color w:val="000000"/>
        </w:rPr>
      </w:pPr>
      <w:r>
        <w:rPr>
          <w:b/>
          <w:color w:val="000000"/>
        </w:rPr>
        <w:t>Раздел 4.</w:t>
      </w:r>
      <w:r>
        <w:rPr>
          <w:color w:val="1D2125"/>
        </w:rPr>
        <w:t xml:space="preserve"> </w:t>
      </w:r>
      <w:r>
        <w:rPr>
          <w:b/>
          <w:color w:val="000000"/>
        </w:rPr>
        <w:t>Создание сувениров</w:t>
      </w:r>
    </w:p>
    <w:p>
      <w:pPr>
        <w:pStyle w:val="PStyleTextCenter"/>
        <w:spacing w:lineRule="auto" w:line="276"/>
        <w:ind w:left="720" w:hanging="0"/>
        <w:jc w:val="both"/>
        <w:rPr>
          <w:color w:val="000000"/>
        </w:rPr>
      </w:pPr>
      <w:r>
        <w:rPr>
          <w:b/>
          <w:color w:val="000000"/>
        </w:rPr>
        <w:t>Тема 18-23: Создание сувениров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Теория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яснить, как можн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ть сувениры с использованием умений, полученных на других видах изобразительной деятельности (навык рисования, навык аппликации). Объяснить, как выполняются творческие работы, закрепляющие навыки по плоскостному моделированию – умению составлять из окружностей и углов (треугольников) изображения предметов и компози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1D2125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актика:</w:t>
      </w:r>
      <w:r>
        <w:rPr>
          <w:b/>
          <w:color w:val="000000"/>
        </w:rPr>
        <w:tab/>
      </w:r>
      <w:r>
        <w:rPr>
          <w:rFonts w:cs="Times New Roman" w:ascii="Times New Roman" w:hAnsi="Times New Roman"/>
          <w:b/>
          <w:color w:val="1D21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2125"/>
          <w:sz w:val="28"/>
          <w:szCs w:val="28"/>
        </w:rPr>
        <w:t>Создание сувениров с использованием знаний по бумагопластике. Выполнение открыток с изображением знаков зодиака, рамок для фотографий и настенных панно, подарочных коробок и футляров.</w:t>
      </w:r>
    </w:p>
    <w:p>
      <w:pPr>
        <w:pStyle w:val="PStyleTextCenter"/>
        <w:spacing w:lineRule="auto" w:line="240" w:before="0" w:after="0"/>
        <w:ind w:left="720" w:hanging="0"/>
        <w:contextualSpacing/>
        <w:jc w:val="both"/>
        <w:rPr>
          <w:color w:val="000000"/>
        </w:rPr>
      </w:pPr>
      <w:r>
        <w:rPr>
          <w:b/>
          <w:color w:val="000000"/>
        </w:rPr>
        <w:t>Раздел 5. Проектирование собственных изделий. Реализация проекта</w:t>
      </w:r>
    </w:p>
    <w:p>
      <w:pPr>
        <w:pStyle w:val="PStyleTextCenter"/>
        <w:spacing w:lineRule="auto" w:line="240" w:before="0" w:after="0"/>
        <w:ind w:left="720" w:hanging="0"/>
        <w:contextualSpacing/>
        <w:jc w:val="both"/>
        <w:rPr>
          <w:color w:val="000000"/>
        </w:rPr>
      </w:pPr>
      <w:r>
        <w:rPr>
          <w:b/>
          <w:color w:val="000000"/>
        </w:rPr>
        <w:t>Тема: Проектирование собственных изделий. Реализация проект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Теор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4-35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яснить, как выполняются творческие работы, закрепляющие навыки по плоскостному моделированию – умению составлять из окружностей и углов (треугольников) изображения предметов и композиций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1D2125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актика:</w:t>
      </w:r>
      <w:r>
        <w:rPr>
          <w:b/>
          <w:color w:val="000000"/>
        </w:rPr>
        <w:tab/>
      </w:r>
      <w:r>
        <w:rPr>
          <w:rFonts w:cs="Times New Roman" w:ascii="Times New Roman" w:hAnsi="Times New Roman"/>
          <w:b/>
          <w:color w:val="1D21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2125"/>
          <w:sz w:val="28"/>
          <w:szCs w:val="28"/>
        </w:rPr>
        <w:t>Выбор рисунка. Работа с дополнительным материалом сети Интернет. Деление рисунка на круги, овалы, углы, спирали. Прокалывание основы. Вышивка каждой част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1D212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6. Итоговое занятие. Выставка готовых изделий</w:t>
      </w:r>
    </w:p>
    <w:p>
      <w:pPr>
        <w:pStyle w:val="PStyleTextCenter"/>
        <w:spacing w:lineRule="auto" w:line="240" w:before="0" w:after="0"/>
        <w:ind w:left="720" w:hanging="0"/>
        <w:contextualSpacing/>
        <w:jc w:val="both"/>
        <w:rPr>
          <w:color w:val="000000"/>
        </w:rPr>
      </w:pPr>
      <w:r>
        <w:rPr>
          <w:b/>
          <w:color w:val="000000"/>
        </w:rPr>
        <w:t>Тема 36: Итоговое занятие. Выставка готовых изделий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Теория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ведение итогов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1D2125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актика:</w:t>
      </w:r>
      <w:r>
        <w:rPr>
          <w:b/>
          <w:color w:val="000000"/>
        </w:rPr>
        <w:tab/>
      </w:r>
      <w:r>
        <w:rPr>
          <w:rFonts w:cs="Times New Roman" w:ascii="Times New Roman" w:hAnsi="Times New Roman"/>
          <w:b/>
          <w:color w:val="1D21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2125"/>
          <w:sz w:val="28"/>
          <w:szCs w:val="28"/>
        </w:rPr>
        <w:t>Выставка работ учащихся</w:t>
      </w:r>
    </w:p>
    <w:p>
      <w:pPr>
        <w:pStyle w:val="Normal"/>
        <w:ind w:firstLine="709"/>
        <w:rPr>
          <w:rFonts w:ascii="Times New Roman" w:hAnsi="Times New Roman" w:cs="Times New Roman"/>
          <w:color w:val="1D2125"/>
          <w:sz w:val="28"/>
          <w:szCs w:val="28"/>
        </w:rPr>
      </w:pPr>
      <w:r>
        <w:rPr>
          <w:rFonts w:cs="Times New Roman" w:ascii="Times New Roman" w:hAnsi="Times New Roman"/>
          <w:color w:val="1D2125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метные результаты первого года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ю развития изони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нятия и термины  изони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и назначение материалов (картон, нити «ирис», «мулине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вание и назначение ручных инструментов и приспособлений (ножницы, игла, напёрсток, шило, циркуль, канцелярские скрепки, линейка, карандаш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безопасности труда при работе с ручными инструмен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и приёмы разметки по шаблонам, линейкой, цирку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ь выполнения изде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я и навы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организовать своё рабочее место, поддерживать порядок во время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безопасности труда и правила личной гиги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пользоваться ручными инструмен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жно относиться к инструментам и материал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вать основными приемами работы с нитью, бумагой и ткан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ланируемые результа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ть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рию развития изони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нятия и термины изони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и назначение материалов (картон, нити «ирис», «мулине»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вание и назначение ручных инструментов и приспособлений (ножницы, игла, напёрсток, шило, циркуль, канцелярские скрепки, линейка, карандаш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безопасности труда при работе с ручными инструмент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и приёмы разметки по шаблонам, линейкой, циркул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ь выполнения издел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е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организовать своё рабочее место, поддерживать порядок во время работ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безопасности труда и правила личной гигиен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пользоваться ручными инструмент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жно относиться к инструментам и материал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вать основными приемами работы с нитью, бумагой и ткань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учающийся способен к волевому усил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обучающегося развита рефлекс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ет организовывать свое рабочее место под руководством педагог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ет определять цель выполнения зада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ет использовать в своей деятельности простейшие предметы: иглу, нитки, ножницы, бумагу, линей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учающийся умеет слушать и слыша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выражать свои мыс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сравнивать предметы, образцы, композиции: находить общее и различ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ет группировать предметы, образцы, композиции на основе существенных призна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ет выполнять простые рабо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ет вступать в диалог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ывать и координировать в сотрудничестве отличные от собственной позиции других люд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давать вопросы, необходимые для организации собственной деятельности и сотрудничества с партнером.</w:t>
      </w: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чностные результаты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обучающегося сформирована учебная мотивац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йся умеет адекватно реагировать на трудности и не боится совершить ошибк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обучающегося сформирован интерес к новым видам прикладного творчества, к новым способам самовыра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ет использовать полученные умения в практической деятельности и повседневной жиз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Комплекс организационно - педагогических усло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Календарный учебный граф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учебных недель – 36, количество учебных дней – 36. Начало учебного года с 01.09.2022 г., окончание 31.05.2023 г., продолжительность каникул с 01.06.2023 г. по 31.08.2023 г. Сроки итоговой аттестации- с 25.05.2023 по 31.05.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Услов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b/>
          <w:b/>
          <w:lang w:val="ru-RU"/>
        </w:rPr>
      </w:pPr>
      <w:r>
        <w:rPr>
          <w:b/>
        </w:rPr>
        <w:t>Материально-техническое обеспечение и оснащение</w:t>
      </w:r>
      <w:r>
        <w:rPr>
          <w:b/>
          <w:lang w:val="ru-RU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занятия необходимо проводить в учебном кабинете с возможностью подключения к сети Интернет. Также в кабинете должны иметься инструкции по охране труда, правила поведения на занятиях, инструкции по противопожарной безопасности.</w:t>
      </w:r>
    </w:p>
    <w:p>
      <w:pPr>
        <w:pStyle w:val="Normal"/>
        <w:spacing w:lineRule="auto" w:line="240" w:before="0" w:after="0"/>
        <w:jc w:val="center"/>
        <w:rPr/>
      </w:pPr>
      <w:r>
        <w:rPr/>
        <w:t>Учебное оборудование и приборы</w:t>
      </w:r>
    </w:p>
    <w:tbl>
      <w:tblPr>
        <w:tblW w:w="944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96"/>
        <w:gridCol w:w="1617"/>
      </w:tblGrid>
      <w:tr>
        <w:trPr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</w:tr>
      <w:tr>
        <w:trPr>
          <w:trHeight w:val="2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ский сто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ский сту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</w:tr>
      <w:tr>
        <w:trPr>
          <w:trHeight w:val="4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ученический двухместны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шт.</w:t>
            </w:r>
          </w:p>
        </w:tc>
      </w:tr>
      <w:tr>
        <w:trPr>
          <w:trHeight w:val="3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я ученическ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шт.</w:t>
            </w:r>
          </w:p>
        </w:tc>
      </w:tr>
      <w:tr>
        <w:trPr>
          <w:trHeight w:val="4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полузакрыты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trHeight w:val="4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магнитн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</w:tr>
      <w:tr>
        <w:trPr>
          <w:trHeight w:val="4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Технические и электронные средства обучения и контроля знаний обучающихся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112"/>
        <w:gridCol w:w="1639"/>
      </w:tblGrid>
      <w:tr>
        <w:trPr>
          <w:trHeight w:val="8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</w:tr>
      <w:tr>
        <w:trPr>
          <w:trHeight w:val="2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8"/>
                <w:szCs w:val="28"/>
                <w:lang w:eastAsia="ko-KR"/>
              </w:rPr>
              <w:t>1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8"/>
                <w:szCs w:val="28"/>
                <w:lang w:eastAsia="ko-KR"/>
              </w:rPr>
              <w:t>Монито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8"/>
                <w:szCs w:val="28"/>
                <w:lang w:eastAsia="ko-KR"/>
              </w:rPr>
              <w:t>1 шт.</w:t>
            </w:r>
          </w:p>
        </w:tc>
      </w:tr>
      <w:tr>
        <w:trPr>
          <w:trHeight w:val="2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8"/>
                <w:szCs w:val="28"/>
                <w:lang w:eastAsia="ko-KR"/>
              </w:rPr>
              <w:t>2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8"/>
                <w:szCs w:val="28"/>
                <w:lang w:eastAsia="ko-KR"/>
              </w:rPr>
              <w:t>Процессо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8"/>
                <w:szCs w:val="28"/>
                <w:lang w:eastAsia="ko-KR"/>
              </w:rPr>
              <w:t>1 шт.</w:t>
            </w:r>
          </w:p>
        </w:tc>
      </w:tr>
      <w:tr>
        <w:trPr>
          <w:trHeight w:val="2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8"/>
                <w:szCs w:val="28"/>
                <w:lang w:eastAsia="ko-KR"/>
              </w:rPr>
              <w:t>3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8"/>
                <w:szCs w:val="28"/>
                <w:lang w:eastAsia="ko-KR"/>
              </w:rPr>
              <w:t>Клавиату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8"/>
                <w:szCs w:val="28"/>
                <w:lang w:eastAsia="ko-KR"/>
              </w:rPr>
              <w:t>1 шт.</w:t>
            </w:r>
          </w:p>
        </w:tc>
      </w:tr>
      <w:tr>
        <w:trPr>
          <w:trHeight w:val="2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8"/>
                <w:szCs w:val="28"/>
                <w:lang w:eastAsia="ko-KR"/>
              </w:rPr>
              <w:t>4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8"/>
                <w:szCs w:val="28"/>
                <w:lang w:eastAsia="ko-KR"/>
              </w:rPr>
              <w:t>Мышь компьютер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8"/>
                <w:szCs w:val="28"/>
                <w:lang w:eastAsia="ko-KR"/>
              </w:rPr>
              <w:t>1 ш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практическое оборудование и инструменты</w:t>
      </w:r>
    </w:p>
    <w:tbl>
      <w:tblPr>
        <w:tblW w:w="94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229"/>
        <w:gridCol w:w="1617"/>
      </w:tblGrid>
      <w:tr>
        <w:trPr>
          <w:trHeight w:val="5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.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лы с большим ушк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.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й каранда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.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ые карандаш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уп.</w:t>
            </w:r>
          </w:p>
        </w:tc>
      </w:tr>
      <w:tr>
        <w:trPr>
          <w:trHeight w:val="2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 закройщ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практические материалы</w:t>
      </w:r>
    </w:p>
    <w:tbl>
      <w:tblPr>
        <w:tblW w:w="9506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211"/>
        <w:gridCol w:w="1701"/>
      </w:tblGrid>
      <w:tr>
        <w:trPr>
          <w:trHeight w:val="6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шт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 мулине (в ассортимен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 «Ирис» (в ассортимен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рнитура для оформления работ в ассортимен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уп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 цвет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уп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 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уп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пис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8"/>
          <w:szCs w:val="28"/>
          <w:lang w:eastAsia="ko-KR"/>
        </w:rPr>
      </w:pPr>
      <w:r>
        <w:rPr>
          <w:rFonts w:cs="Times New Roman" w:ascii="Times New Roman" w:hAnsi="Times New Roman"/>
          <w:bCs/>
          <w:sz w:val="28"/>
          <w:szCs w:val="28"/>
          <w:lang w:eastAsia="ko-KR"/>
        </w:rPr>
        <w:t>Методические и учебные пособия</w:t>
      </w:r>
    </w:p>
    <w:p>
      <w:pPr>
        <w:pStyle w:val="Normal"/>
        <w:spacing w:lineRule="auto" w:line="240" w:before="0" w:after="0"/>
        <w:rPr/>
      </w:pPr>
      <w:r>
        <w:rPr/>
        <w:t>Для педагог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85"/>
        <w:gridCol w:w="1762"/>
        <w:gridCol w:w="1910"/>
        <w:gridCol w:w="1186"/>
        <w:gridCol w:w="171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изд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ая изонит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ундукова 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АСТ-ПРЕСС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Для обучающего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390"/>
        <w:gridCol w:w="1757"/>
        <w:gridCol w:w="1913"/>
        <w:gridCol w:w="1184"/>
        <w:gridCol w:w="171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изд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ая паутин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Белошистая; Н.В. Юрченк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Просвящ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бби клуб Делаем открыт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СТ-ПРЕСС КНИГА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ая паут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вариа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Белошистая; Н.В. Юрченк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Просвящ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бби клуб Делаем открытки Электронный вариа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СТ-ПРЕСС КНИГА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b/>
          <w:b/>
          <w:bCs w:val="false"/>
          <w:szCs w:val="28"/>
          <w:lang w:eastAsia="ru-RU"/>
        </w:rPr>
      </w:pPr>
      <w:r>
        <w:rPr>
          <w:b/>
          <w:bCs w:val="false"/>
          <w:szCs w:val="28"/>
          <w:lang w:eastAsia="ru-RU"/>
        </w:rPr>
        <w:t>Информационное обеспечение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Cs w:val="false"/>
          <w:sz w:val="24"/>
        </w:rPr>
      </w:pPr>
      <w:r>
        <w:rPr>
          <w:bCs w:val="false"/>
          <w:sz w:val="24"/>
          <w:lang w:val="ru-RU"/>
        </w:rPr>
        <w:tab/>
      </w:r>
      <w:r>
        <w:rPr>
          <w:bCs w:val="false"/>
        </w:rPr>
        <w:t>Программа реализуется при доступе к библиотечному фонду литературы; электронным библиотечным фондам; информационным интернет-ресурс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дровое обеспе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еализация программы обеспечивается педагогическими работниками, отвечающими уровню образования по профилю программы и выполняющим трудовую функцию – Преподавание по дополнительным общеобразовательным программам – согласно приказу Министерства труда и социальной защиты РФ от 5 мая 2018 г. № 298н «Об утверждении профессионального стандарта «Педагог дополнительного образования детей и взрослых». Без требований к опыту работы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Формы аттест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ми аттестации являю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т</w:t>
      </w:r>
    </w:p>
    <w:p>
      <w:pPr>
        <w:pStyle w:val="Normal"/>
        <w:numPr>
          <w:ilvl w:val="0"/>
          <w:numId w:val="7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ая работа</w:t>
      </w:r>
    </w:p>
    <w:p>
      <w:pPr>
        <w:pStyle w:val="Normal"/>
        <w:numPr>
          <w:ilvl w:val="0"/>
          <w:numId w:val="7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евнования</w:t>
      </w:r>
    </w:p>
    <w:p>
      <w:pPr>
        <w:pStyle w:val="Normal"/>
        <w:numPr>
          <w:ilvl w:val="0"/>
          <w:numId w:val="7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</w:t>
      </w:r>
    </w:p>
    <w:p>
      <w:pPr>
        <w:pStyle w:val="Normal"/>
        <w:numPr>
          <w:ilvl w:val="0"/>
          <w:numId w:val="7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</w:t>
      </w:r>
    </w:p>
    <w:p>
      <w:pPr>
        <w:pStyle w:val="Normal"/>
        <w:numPr>
          <w:ilvl w:val="0"/>
          <w:numId w:val="7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стиваль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ё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 Оценочные материал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308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 качества реализации ДООП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ки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азвития творческого потенциала учащихся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«Креативность личности» Д. Джонсона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азвития социального опыта учащихся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«Уровень социализации личности» (версия Р.И.Мокшанцева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сохранения и укрепления здоровья учащихся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и оценка здоровьесберегающей деятельности образовательных учреждений» под ред. М.М. Безруких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родителей предоставляемыми образовательными услугами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удовлетворенности родителей работой образовательного учреждения (методика Е.Н.Степановой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Методически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ительно-иллюстративны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рганизации образовательной деятельно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-групповая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ое занятие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ические технологии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индивидуаль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дактические материал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аточные материалы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ческие карты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цы изделий</w:t>
      </w:r>
      <w:r>
        <w:br w:type="page"/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6. Список литератур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едагога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вдулова, Т.П. Возрастная психология: Учебное пособие для студентов учреждений высшего профессионального образования – М.: ИЦ Академия, 2011. – 336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ронова, О.А. Программа «Изонить – как вид декоративно-прикладного творчества» - Омск, 2013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еонова, О. Рисуем нитью -  Санкт-Петербург, 2012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егос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урундукова, Л. И . Волшебная изонить  – М.: Аст-пресс книга, 2013. – 80с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елошистая, А.В.  Веселая паутинка – М.: «Просвещение», 2012. -  16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усарова, Н.Н. Техника изонити для школьников - С.-П.: Детство-Пресс, 2013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Леонова, О. Рисуем нитью -  Санкт-Петербург, 2012. – 36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</w:t>
      </w:r>
    </w:p>
    <w:p>
      <w:pPr>
        <w:pStyle w:val="PStyleTextCenter"/>
        <w:spacing w:lineRule="auto" w:line="240"/>
        <w:ind w:firstLine="567"/>
        <w:rPr/>
      </w:pPr>
      <w:r>
        <w:rPr>
          <w:rStyle w:val="FStyleTextBold"/>
          <w:szCs w:val="24"/>
        </w:rPr>
        <w:t>Календарный учебный граф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олшебная иголочка. Техника: изонить»</w:t>
      </w:r>
    </w:p>
    <w:p>
      <w:pPr>
        <w:pStyle w:val="PStyleTextCenter"/>
        <w:spacing w:lineRule="auto" w:line="480"/>
        <w:ind w:firstLine="567"/>
        <w:rPr>
          <w:rStyle w:val="FStyleTextBold"/>
          <w:color w:val="000000"/>
          <w:szCs w:val="24"/>
        </w:rPr>
      </w:pPr>
      <w:r>
        <w:rPr>
          <w:rStyle w:val="FStyleTextBold"/>
          <w:color w:val="000000"/>
          <w:szCs w:val="24"/>
        </w:rPr>
        <w:t>- 1 год обучения</w:t>
      </w:r>
    </w:p>
    <w:p>
      <w:pPr>
        <w:pStyle w:val="PStyleTextCenter"/>
        <w:spacing w:lineRule="auto" w:line="240"/>
        <w:ind w:firstLine="567"/>
        <w:jc w:val="left"/>
        <w:rPr>
          <w:rStyle w:val="FStyleTextBold"/>
          <w:b w:val="false"/>
          <w:b w:val="false"/>
          <w:sz w:val="24"/>
          <w:szCs w:val="24"/>
        </w:rPr>
      </w:pPr>
      <w:r>
        <w:rPr/>
      </w:r>
    </w:p>
    <w:tbl>
      <w:tblPr>
        <w:tblW w:w="485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23"/>
        <w:gridCol w:w="2720"/>
        <w:gridCol w:w="1162"/>
        <w:gridCol w:w="930"/>
        <w:gridCol w:w="1205"/>
        <w:gridCol w:w="2434"/>
      </w:tblGrid>
      <w:tr>
        <w:trPr>
          <w:trHeight w:val="369" w:hRule="atLeast"/>
        </w:trPr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rStyle w:val="FStyleTableTh"/>
                <w:lang w:eastAsia="en-US"/>
              </w:rPr>
              <w:t>№</w:t>
            </w:r>
          </w:p>
          <w:p>
            <w:pPr>
              <w:pStyle w:val="PStyleTableTh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rStyle w:val="FStyleTableTh"/>
                <w:lang w:eastAsia="en-US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rStyle w:val="FStyleTableTh"/>
                <w:lang w:eastAsia="en-US"/>
              </w:rPr>
              <w:t>Название раздела, темы</w:t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rStyle w:val="FStyleTableTh"/>
                <w:lang w:eastAsia="en-US"/>
              </w:rPr>
              <w:t>Количество часов</w:t>
            </w:r>
          </w:p>
        </w:tc>
        <w:tc>
          <w:tcPr>
            <w:tcW w:w="2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jc w:val="left"/>
              <w:rPr>
                <w:rStyle w:val="FStyleTableTh"/>
              </w:rPr>
            </w:pPr>
            <w:r>
              <w:rPr>
                <w:rStyle w:val="FStyleTableTh"/>
                <w:lang w:eastAsia="en-US"/>
              </w:rPr>
              <w:t>Формы аттестации/контроля</w:t>
            </w:r>
          </w:p>
        </w:tc>
      </w:tr>
      <w:tr>
        <w:trPr>
          <w:trHeight w:val="369" w:hRule="atLeast"/>
        </w:trPr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StyleTableTh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rStyle w:val="FStyleTableTh"/>
                <w:lang w:eastAsia="en-US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rStyle w:val="FStyleTableTh"/>
                <w:lang w:eastAsia="en-US"/>
              </w:rPr>
              <w:t>Те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rStyle w:val="FStyleTableTh"/>
                <w:lang w:eastAsia="en-US"/>
              </w:rPr>
              <w:t>Практика</w:t>
            </w:r>
          </w:p>
        </w:tc>
        <w:tc>
          <w:tcPr>
            <w:tcW w:w="2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StyleTableTh"/>
                <w:rFonts w:eastAsia="Calibri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одное занятие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ое занятие. Инструктаж по ТБ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 Бесед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ение простых фигур. Композиции из них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ение простых фигур: угло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ение простых фигур: окружностей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9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полнение простых фигур: спиралей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9"/>
              <w:spacing w:before="0" w:after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Заполнение простых фигур: овало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ение простых фигур: квадрато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ение простых фигур: ромбо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елирование с использованием окружностей, дуг, овалов, завитко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стые композиции из основных элементов.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ение сложных фигур. Композиции из них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ение пятиконечной звезды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ение шестиконечной звезды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ение восьмиконечной звезды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extCenter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</w:t>
            </w:r>
            <w:r>
              <w:rPr>
                <w:color w:val="000000"/>
                <w:sz w:val="24"/>
                <w:szCs w:val="24"/>
              </w:rPr>
              <w:t xml:space="preserve">правильных многоугольников.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color w:val="181910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extCenter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</w:t>
            </w:r>
            <w:r>
              <w:rPr>
                <w:color w:val="000000"/>
                <w:sz w:val="24"/>
                <w:szCs w:val="24"/>
              </w:rPr>
              <w:t xml:space="preserve">сердечек.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bCs/>
                <w:color w:val="181910"/>
                <w:spacing w:val="-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color w:val="181910"/>
                <w:spacing w:val="-2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extCenter"/>
              <w:spacing w:lineRule="auto" w:line="240"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авление композиции из сложных фигур.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bCs/>
                <w:color w:val="181910"/>
                <w:spacing w:val="-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color w:val="181910"/>
                <w:spacing w:val="-2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сувениров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торам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1" w:hanging="0"/>
              <w:contextualSpacing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1" w:hanging="0"/>
              <w:contextualSpacing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ное панн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1" w:hanging="0"/>
              <w:contextualSpacing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ование собственных изделий, реализация проектов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/>
              <w:t>Выбор, обоснование проект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11" w:hanging="0"/>
              <w:contextualSpacing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 Бесед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/>
              <w:t>Выполнение эскиза работы. Выбор основных приёмов работы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1" w:hanging="0"/>
              <w:contextualSpacing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/>
              <w:t>Выполнение проект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1" w:hanging="0"/>
              <w:contextualSpacing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/>
              <w:t>Подготовка проекта к защите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1" w:hanging="0"/>
              <w:contextualSpacing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/>
              <w:t>Защита проект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1" w:hanging="0"/>
              <w:contextualSpacing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  <w:t>Практическая работ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bCs/>
                <w:color w:val="18191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181910"/>
                <w:sz w:val="24"/>
                <w:szCs w:val="24"/>
                <w:lang w:eastAsia="ko-KR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ое занятие. Выставка готовых изделий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D21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. Выставка готовых издели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1" w:hanging="0"/>
              <w:contextualSpacing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07" w:right="1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5" w:hanging="0"/>
              <w:contextualSpacing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102" w:right="9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284" w:footer="28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Head1">
    <w:name w:val="fStyleHead_1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FStyleTable">
    <w:name w:val="fStyleTabl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StyleTableTh">
    <w:name w:val="fStyleTableTh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FStyleHead3">
    <w:name w:val="fStyleHead_3"/>
    <w:qFormat/>
    <w:rPr>
      <w:rFonts w:ascii="Times New Roman" w:hAnsi="Times New Roman" w:eastAsia="Times New Roman" w:cs="Times New Roman"/>
      <w:b/>
      <w:i/>
      <w:iCs/>
      <w:color w:val="000000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72">
    <w:name w:val="c72"/>
    <w:basedOn w:val="Style12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StyleHead1">
    <w:name w:val="pStyleHead_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able">
    <w:name w:val="pStyleTable"/>
    <w:basedOn w:val="Normal"/>
    <w:qFormat/>
    <w:pPr>
      <w:spacing w:lineRule="auto" w:line="273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PStyleTableTh">
    <w:name w:val="pStyleTableTh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Center">
    <w:name w:val="pStyleTextCenter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Right">
    <w:name w:val="pStyleTextRight"/>
    <w:basedOn w:val="Normal"/>
    <w:qFormat/>
    <w:pPr>
      <w:spacing w:lineRule="auto" w:line="273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">
    <w:name w:val="pStyleText"/>
    <w:basedOn w:val="Normal"/>
    <w:qFormat/>
    <w:pPr>
      <w:spacing w:lineRule="auto" w:line="273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go.html?href=http%3A%2F%2Fpandia.ru%2Ftext%2Fcategory%2Fvidi_deyatelmznosti%2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35:00Z</dcterms:created>
  <dc:creator>БГДЮЦ-Мультимедиа</dc:creator>
  <dc:description/>
  <cp:keywords/>
  <dc:language>en-US</dc:language>
  <cp:lastModifiedBy>света</cp:lastModifiedBy>
  <cp:lastPrinted>2020-05-27T10:55:00Z</cp:lastPrinted>
  <dcterms:modified xsi:type="dcterms:W3CDTF">2022-11-02T06:21:00Z</dcterms:modified>
  <cp:revision>6</cp:revision>
  <dc:subject/>
  <dc:title/>
</cp:coreProperties>
</file>