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1170" cy="608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1170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…………………………………………… 3</w:t>
      </w:r>
    </w:p>
    <w:p>
      <w:pPr>
        <w:pStyle w:val="Style18"/>
        <w:numPr>
          <w:ilvl w:val="0"/>
          <w:numId w:val="5"/>
        </w:numPr>
        <w:ind w:left="5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часть ………………………………………………………………………………………………………. 3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ценка образовательной деятельности............................................................................................................................3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</w:rPr>
        <w:t xml:space="preserve"> Система управления организацией……………………………………………………………………………………...6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Содержание и качество подготовки обучающихся……………………………………………………………………. 7</w:t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</w:rPr>
        <w:t>Организация учебного процесса………………………………………………………………………..……………….19</w:t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Востребованность выпускников………………………………………………………………………………………....23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rFonts w:cs="Times New Roman" w:ascii="Times New Roman" w:hAnsi="Times New Roman"/>
          <w:sz w:val="24"/>
        </w:rPr>
        <w:t xml:space="preserve"> Качество кадрового обеспечения………………………………………………………………………………………..24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Качество учебно-методического обеспечения…………………………………………………………………………..24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Качество библиотечно-информационного обеспечения………………………………………………………………..39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9.Материально - техническая база…………………………………………………………………………………………43</w:t>
      </w:r>
    </w:p>
    <w:p>
      <w:pPr>
        <w:pStyle w:val="Style18"/>
        <w:ind w:left="567" w:hanging="0"/>
        <w:rPr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</w:rPr>
        <w:t>Функционирование внутренней системы оценки качества образования……………………………………………50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одержание и качество воспитательной работы ………………….………………………………………………….57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Результаты анализа показателей деятельности Ключевская СОШ………………………………………………….63</w:t>
      </w:r>
    </w:p>
    <w:p>
      <w:pPr>
        <w:pStyle w:val="Style18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TextBody"/>
        <w:spacing w:before="0" w:after="0"/>
        <w:ind w:firstLine="705"/>
        <w:jc w:val="both"/>
        <w:rPr>
          <w:bCs/>
          <w:szCs w:val="28"/>
        </w:rPr>
      </w:pPr>
      <w:r>
        <w:rPr/>
        <w:t xml:space="preserve">В настоящем отчете приведены результаты проведения самообследования деятельности муниципального казенного общеобразовательного учреждения Чистюньской средней общеобразовательной школы Топчихинского района Алтайского края( филиал Ключевская СОШ) за 2023 календарный год. </w:t>
      </w:r>
      <w:r>
        <w:rPr>
          <w:bCs/>
          <w:szCs w:val="28"/>
        </w:rPr>
        <w:t>В процессе самообследования проанализированы периоды: 2 полугодие 2022 – 2023 учебного года и 1 полугодие 2023 – 2024 учебного год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самообследованию составлен в соответствии с пунктом 3 части 2статьи 29 Федерального закона от 29 декабря 2012 года №27 - ФЗ «Об образовании в Российской Федерации», требованиями приказов Министерства образования и науки Российской Федерации от 14 июня 2013года №462 «Об утверждении порядка проведения самообследования образовательной организации» и от 10 декабря 2013 года №1324 «Об утверждении показателей деятельности образовательной организации, подлежащей самообследованию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самообследования была осуществлена оценка образовательной деятельности школы, системы управления, содержания и качества подготовки обучающихся, организации учебного процесса; качества кадрового обеспечения, учебно-методического, библиотечно-информационного обеспечения, материально- технической базы; анализ функционирования внутренней системы оценки качества образовани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истерства образования и науки Российской Федерации от 14.06.2013 года №462 в структуру отчета включены аналитическая часть и результаты анализа показателей деятельности Ключевской СОШ – филиала МКОУ Чистюньской СОШ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 АНАЛИТИЧЕСКАЯ ЧАСТЬ</w:t>
      </w:r>
    </w:p>
    <w:p>
      <w:pPr>
        <w:pStyle w:val="Style18"/>
        <w:ind w:left="10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4.09.2017 года МКОУ Чистюньская СОШ существует в форме образовательного комплекса, сформированного в результате присоединения четырёх филиалов к МКОУ Чистюньской СОШ, в соответствии с постановлением Администрации района от 03.05.2017г. № 154 «О реорганизации МКОУ Чистюньской СОШ»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 организации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659088, Российская Федерация, Алтайский край, Топчихинский район, с. Чистюнька, ул.Центральная, 50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места осуществления образовательной деятельности: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659085, Российская Федерация, Алтайский край, Топчихинский район, п. Ключи, ул. Школьная, 4</w:t>
      </w:r>
    </w:p>
    <w:p>
      <w:pPr>
        <w:pStyle w:val="Style18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лючевская СОШ – филиал МКОУ Чистюньской СОШ, Приложение № 3);</w:t>
      </w:r>
    </w:p>
    <w:p>
      <w:pPr>
        <w:pStyle w:val="Style18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ное наименование образовательного учреждения в соответствии с Уставом: </w:t>
      </w: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Чистюньская средняя общеобразовательная школа Топчихинского района Алтайского кра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</w:t>
      </w:r>
      <w:r>
        <w:rPr>
          <w:rFonts w:cs="Times New Roman" w:ascii="Times New Roman" w:hAnsi="Times New Roman"/>
          <w:sz w:val="24"/>
          <w:szCs w:val="24"/>
        </w:rPr>
        <w:t>: 659088, Российская Федерация, Алтайский край, Топчихинский район, с. Чистюнька, Центральная, 50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й адрес:</w:t>
      </w:r>
      <w:r>
        <w:rPr>
          <w:rFonts w:cs="Times New Roman" w:ascii="Times New Roman" w:hAnsi="Times New Roman"/>
          <w:sz w:val="24"/>
          <w:szCs w:val="24"/>
        </w:rPr>
        <w:t xml:space="preserve"> 659085, Российская Федерация, Алтайский край, Топчихинский район, п. Ключи, ул. Школьная, 4</w:t>
      </w:r>
    </w:p>
    <w:p>
      <w:pPr>
        <w:pStyle w:val="Style18"/>
        <w:ind w:firstLine="28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свидетельства о внесении в Единый реестр юридических лиц: 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дителем и собственником школы</w:t>
      </w:r>
      <w:r>
        <w:rPr>
          <w:rFonts w:cs="Times New Roman" w:ascii="Times New Roman" w:hAnsi="Times New Roman"/>
          <w:sz w:val="24"/>
          <w:szCs w:val="24"/>
        </w:rPr>
        <w:t xml:space="preserve"> является муниципальное образование Топчихинский район Алтайского края в лице Администрации Топчихинского района Алтайского кра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и и полномочия Учредителя школы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опчихинского района Алтайского края в лице комитета по образованию Топчихинского района Алтайского края, действующего на основании Положения о комитете по образованию Администрации Топчихинского района, утвержденного решением Топчихинского районного Совета депутатов от 03.10.2014 №21.</w:t>
      </w:r>
    </w:p>
    <w:p>
      <w:pPr>
        <w:pStyle w:val="Style18"/>
        <w:ind w:firstLine="284"/>
        <w:rPr/>
      </w:pPr>
      <w:r>
        <w:rPr/>
        <w:t>Лицензия на образовательную деятельность:</w:t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7"/>
        <w:gridCol w:w="5528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но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лиценз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ерия 22ЛО1№00052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т 03.02.2016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</w:tbl>
    <w:p>
      <w:pPr>
        <w:pStyle w:val="Style18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государственной аккредитации: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1"/>
        <w:gridCol w:w="5387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ном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аккредит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ерия 22А02 №00016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т 20.04.2016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образования и молодежной полити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арта 2025</w:t>
            </w:r>
          </w:p>
        </w:tc>
      </w:tr>
    </w:tbl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 образовательного учрежд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постановлением Администрации Топчихинского района Алтайского края от 18.05.2021 № 163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 начального общего образования (ФГОС)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23 № 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30.08.2023 № 215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 основного общего образования (ФГОС)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23 № 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31.08.2023 № 215</w:t>
      </w:r>
    </w:p>
    <w:p>
      <w:pPr>
        <w:pStyle w:val="Style18"/>
        <w:ind w:left="56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 среднего общего образования (ФГОС)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23 № 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31.08.2023 № 215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основная образовательная программа образования обучающихся с умеренной и глубокой умственной отсталостью (интеллектуальными нарушениями)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06.07.2023 № 13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06.07.2023 № 187/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оей деятельности  Ключевская средняя общеобразовательная школа- филиал МКОУ </w:t>
      </w:r>
      <w:r>
        <w:rPr>
          <w:rFonts w:cs="Times New Roman" w:ascii="Times New Roman" w:hAnsi="Times New Roman"/>
          <w:sz w:val="24"/>
        </w:rPr>
        <w:t xml:space="preserve">Чистюньская средняя общеобразовательная школа Топчихинского района Алтайского края (МКОУ Чистюньская СОШ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ется Конституцией Российской Федерации, Федеральным Законом «Об образовании в Российской Федерации» от 29 декабря 2012 г. № 273-ФЗ, нормативными актами Министерства образования и науки Российской Федерации, Министерства образования и науки Алтайского края, нормативными документами Комитета по образованию Администрации Топчихинского района, Уставом школы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школы осуществляется исходя из принципа неукоснительного соблюдения законных прав всех субъектов учебно-воспитательной деятельности. Образовательное учреждение стремится к максимальному учету потребностей и склонностей обучающихся, интересов родителей в целях наиболее полного удовлетворения запросов указанных категорий потребителей образовательных услуг. В школе уделяется приоритетное внимание решению вопросов создания комфортных условий образовательной деятельности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3 году школа работала над созданием условий для повышения качества образования, достижения высокого уровня подготовки обучающихся в ходе активного внедрения </w:t>
      </w:r>
      <w:r>
        <w:rPr>
          <w:rFonts w:cs="Times New Roman" w:ascii="Times New Roman" w:hAnsi="Times New Roman"/>
          <w:sz w:val="24"/>
          <w:szCs w:val="24"/>
        </w:rPr>
        <w:t>ФГОС дошкольного общего образования, ФГОС начального общего образования, ФГОС основного общего образования и средне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Были по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вышение качества образования, отвечающего современным требованиям к условиям осуществления образовательного процесса в рамках внедрения ФГОС ДОО, НОО и ООО формирование готовности и способности обучающихся к саморазвитию и высокой социальной активности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силение работы с учащимися с целью эффективной подготовки к государственной итоговой аттестации и повышения результатов ГИА в 2023 году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силение работы по выявлению, поддержке и сопровождению одаренных детей и создание условий для реализации их способностей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ивлечение финансовых средств для развития школьной инфраструктуры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Совершенствование системы сохранения и укрепления здоровья детей и создание условий для эффективного использования здоровьесберегающих технологий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целью работы школы является развитие творческой компетентности личности как средство формирования прочных знаний, повышения интереса к познанию, подготовки обучающихся к жизни в социуме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УПРАВЛЕНИЯ ОРГАНИЗАЦИЕЙ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в Ключевской СОШ - </w:t>
      </w:r>
      <w:r>
        <w:rPr>
          <w:rFonts w:cs="Times New Roman" w:ascii="Times New Roman" w:hAnsi="Times New Roman"/>
          <w:sz w:val="24"/>
          <w:szCs w:val="24"/>
        </w:rPr>
        <w:t xml:space="preserve">филиале МКОУ Чистюньской СО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на основе Федерального закона «Об образовании в Российской Федерации», Устава школы и локальных актов, сотрудничества педагогического, ученического и родительского коллективов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управления школой: создание условий, способствующих достижению цели школы, т.е. создание условий, обеспечивающих разностороннее развитие личности каждо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ющая система школы представлена</w:t>
      </w:r>
      <w:r>
        <w:rPr>
          <w:rFonts w:cs="Times New Roman" w:ascii="Times New Roman" w:hAnsi="Times New Roman"/>
          <w:sz w:val="24"/>
          <w:szCs w:val="24"/>
        </w:rPr>
        <w:t xml:space="preserve"> в использовании 4– х уровневой структур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уровень (стратегический)</w:t>
      </w:r>
      <w:r>
        <w:rPr>
          <w:rFonts w:cs="Times New Roman" w:ascii="Times New Roman" w:hAnsi="Times New Roman"/>
          <w:sz w:val="24"/>
          <w:szCs w:val="24"/>
        </w:rPr>
        <w:t xml:space="preserve"> – Управляющий совет, Педагогический совет, Общешкольный родительский комитет, руководитель филиал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й уровень (тактический) </w:t>
      </w:r>
      <w:r>
        <w:rPr>
          <w:rFonts w:cs="Times New Roman" w:ascii="Times New Roman" w:hAnsi="Times New Roman"/>
          <w:sz w:val="24"/>
          <w:szCs w:val="24"/>
        </w:rPr>
        <w:t>– Методический совет, ответственный за организацию учебной рабо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уровень (организаторский) </w:t>
      </w:r>
      <w:r>
        <w:rPr>
          <w:rFonts w:cs="Times New Roman" w:ascii="Times New Roman" w:hAnsi="Times New Roman"/>
          <w:sz w:val="24"/>
          <w:szCs w:val="24"/>
        </w:rPr>
        <w:t>– творческие группы учителей-предметников, методическое объединение классных руководителей, Совет профилактики, библиоте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твёртый уровень (исполнительский) </w:t>
      </w:r>
      <w:r>
        <w:rPr>
          <w:rFonts w:cs="Times New Roman" w:ascii="Times New Roman" w:hAnsi="Times New Roman"/>
          <w:sz w:val="24"/>
          <w:szCs w:val="24"/>
        </w:rPr>
        <w:t>– советы классов, педагоги, родител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яющая система школы реализует в своей деятельности принципы научности, целенаправленности, плановости, систематичности, перспективности, единства требований, оптимальности и объективности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школой осуществляет директор школы, в соответствии с действующим законодательством, которому подчиняется трудовой коллектив в цело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е обязанности распределены согласно Уставу, штатному расписанию, четко распределены функциональные обязанности согласно квалификационным характеристика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рганы управления образовательным учреждением: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собрание трудового коллектива школы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совет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совет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родителей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лассов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еречисленные структуры совместными усилиями решают основные задачи образовательного учреждения и соответствуют Уставу </w:t>
      </w:r>
      <w:r>
        <w:rPr>
          <w:rFonts w:cs="Times New Roman" w:ascii="Times New Roman" w:hAnsi="Times New Roman"/>
          <w:sz w:val="24"/>
          <w:szCs w:val="24"/>
        </w:rPr>
        <w:t xml:space="preserve">МКОУ Чистюньской СОШ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правления образовательного учреждения соответствует уставным требованиям. Собственные нормативные и организационно-распорядительные документации соответствуют действующему законодательству и Уставу. Ведущим принципом управления является согласование интересов субъектов образовательной деятельности: обучающихся, родителей, учителей на основе открытости и ответственности всех субъектов образовательного процесса за образовательные результаты.</w:t>
      </w:r>
    </w:p>
    <w:p>
      <w:pPr>
        <w:pStyle w:val="Style18"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ОДЕРЖАНИЕ И КАЧЕСТВО ПОДГОТОВКИ ОБУЧАЮЩИХ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 2023 году в Ключевской СОШ – филиале МКОУ Чистюньской СОШ в соответствии с лицензией реализовывались основные образовательные программы дошкольного, начального, основного и среднего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реализовывала образовательные программы по уровням образования: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бщее образование (ДОО)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го общего образования (НОО) (1 – 4 классы) – 4 класса; 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го общего образования (ООО) (5 – 9 классы) – 5 классов; </w:t>
      </w:r>
    </w:p>
    <w:p>
      <w:pPr>
        <w:pStyle w:val="Style18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го общего образования (СОО)(10 –11 классы) – 1 класс. </w:t>
      </w:r>
    </w:p>
    <w:p>
      <w:pPr>
        <w:pStyle w:val="Style18"/>
        <w:rPr>
          <w:rFonts w:ascii="Times New Roman" w:hAnsi="Times New Roman" w:cs="Times New Roman"/>
          <w:color w:val="C00000"/>
          <w:sz w:val="10"/>
          <w:szCs w:val="24"/>
        </w:rPr>
      </w:pPr>
      <w:r>
        <w:rPr>
          <w:rFonts w:cs="Times New Roman" w:ascii="Times New Roman" w:hAnsi="Times New Roman"/>
          <w:color w:val="C00000"/>
          <w:sz w:val="10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контингента обучающихся за 2022-2023 учебный год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37"/>
        <w:gridCol w:w="1097"/>
        <w:gridCol w:w="1761"/>
        <w:gridCol w:w="1920"/>
        <w:gridCol w:w="1423"/>
        <w:gridCol w:w="1445"/>
      </w:tblGrid>
      <w:tr>
        <w:trPr>
          <w:trHeight w:val="36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(группа)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ласс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(групп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(воспитанник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. г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яя наполняемость классов(групп)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новозрастная группа – 10 воспита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 – 4 кл. – 5 учащихся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 – 9 кл. – 4,2 учащихс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0 – 11 кл. – 0,5 учащихся.</w:t>
      </w:r>
    </w:p>
    <w:p>
      <w:pPr>
        <w:pStyle w:val="Style18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410"/>
        <w:gridCol w:w="340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воспитанников по образовательной программе дошко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получающие образование по формам обуч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/само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нализ контингента обучающихся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полугодие 2023-2024 учебного года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74"/>
        <w:gridCol w:w="1249"/>
        <w:gridCol w:w="1605"/>
        <w:gridCol w:w="1672"/>
        <w:gridCol w:w="1497"/>
        <w:gridCol w:w="1578"/>
      </w:tblGrid>
      <w:tr>
        <w:trPr>
          <w:trHeight w:val="36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)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лассов(групп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.г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яя наполняемость классов(групп)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новозрастная группа – 11 воспита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 – 4 кл. – 4,25 учащихся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 – 9 кл. – 4,4 учащихс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0 – 11 кл. – 2 учащихся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410"/>
        <w:gridCol w:w="340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воспитанников по образовательной программе дошко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получающие образование по формам обуч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/само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ачества обучения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ачества обученности   обучающихся за 5 лет по ступеням  обучения:</w:t>
      </w:r>
    </w:p>
    <w:p>
      <w:pPr>
        <w:pStyle w:val="Style18"/>
        <w:ind w:firstLine="284"/>
        <w:jc w:val="both"/>
        <w:rPr/>
      </w:pPr>
      <w:r>
        <w:rPr/>
        <w:t>2-4 классы: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213"/>
        <w:gridCol w:w="2031"/>
        <w:gridCol w:w="1661"/>
        <w:gridCol w:w="1617"/>
        <w:gridCol w:w="1474"/>
      </w:tblGrid>
      <w:tr>
        <w:trPr>
          <w:trHeight w:val="64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орошис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и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3-20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/>
        <w:t>5-9 классы:</w:t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208"/>
        <w:gridCol w:w="1971"/>
        <w:gridCol w:w="1713"/>
        <w:gridCol w:w="1746"/>
        <w:gridCol w:w="1556"/>
      </w:tblGrid>
      <w:tr>
        <w:trPr>
          <w:trHeight w:val="8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рник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и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3-20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/>
      </w:pPr>
      <w:r>
        <w:rPr/>
        <w:t>10-11 классы: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1701"/>
        <w:gridCol w:w="1701"/>
        <w:gridCol w:w="1559"/>
      </w:tblGrid>
      <w:tr>
        <w:trPr>
          <w:trHeight w:val="8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и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3-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iCs/>
          <w:sz w:val="24"/>
          <w:szCs w:val="24"/>
        </w:rPr>
        <w:t>Результаты качества знаний в начальной и основной школе ниже районных показателей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оры, отрицательно влияющие на качество знаний школь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 учащихся низкий уровень мотивации к обучению;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сутствие должного контроля со стороны классных руководителей, родителей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изкий уровень организационных умений учащихся, плохо представляют себе цели и задачи учебной деятельности, не могут предвидеть конечный результат (начальная школа)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комплексный подход к повышению качества предметного образования и предупреждению неуспеваемости, предусмотреть систему мер, обеспечивающую   данную работу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вышению качества знаний учащихс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Работать в контакте: ученик – преподаватель – родитель;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чителям необходимо использовать возможности личностно-ориентированного обучения для организации работы с учащимися, испытывающими затруднения в усвоении учебного материала, применять различные формы контроля для проверки уровня учебных достижений обучающихся;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уководителям МО необходимо повысить контроль за соблюдением требований к оценке работ учащихся, поставить на контроль изучение тем, по которым выявлены пробелы в знаниях учащихс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результатов обучения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2022-2023 учебного года 42  обучающихся, 2 обучающимся  определена специальная (коррекционная) программа обучения 8 вида,  4 обучающимся – программа 7 вида для детей с ЗПР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полугодия 2022-2023 </w:t>
      </w:r>
      <w:r>
        <w:rPr>
          <w:rFonts w:cs="Times New Roman" w:ascii="Times New Roman" w:hAnsi="Times New Roman"/>
          <w:sz w:val="24"/>
          <w:szCs w:val="24"/>
        </w:rPr>
        <w:t>учебного года 43  обучающихся, 3 обучающимся  определена специальная (коррекционная) программа обучения 8 вида,  4 обучающимся – программа 7 вида для детей с ЗПР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тельные итоги успеваемости по годам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842"/>
        <w:gridCol w:w="10"/>
        <w:gridCol w:w="840"/>
        <w:gridCol w:w="1462"/>
        <w:gridCol w:w="1515"/>
        <w:gridCol w:w="10"/>
        <w:gridCol w:w="1266"/>
        <w:gridCol w:w="1231"/>
        <w:gridCol w:w="10"/>
        <w:gridCol w:w="1839"/>
        <w:gridCol w:w="10"/>
      </w:tblGrid>
      <w:tr>
        <w:trPr>
          <w:trHeight w:val="6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и учебный год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мости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в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щео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и 5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неуспе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5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–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3-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олнение образовательных программ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тельные программы соответствовали статусу школы и носили типовой образовательный уровень. Программно-методическое обеспечение отвечало требованиям учебного плана и заявленным программа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ие требования к программам, заложенные в рабочих образовательных программах, календарно-тематическом планировании, выполнены всеми учителями. Образовательная деятельность носила характер системности, открытости, что позволило обучающимся и родителям постоянно владеть информацией о результативности обучения, знакомиться с рейтинговой картой школы, результатами проводимых мониторингов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хождение программ выполнено в полном объеме. Учителями проводились экскурсии, практические занятия, лабораторные, контрольные работы, проектные задания, тестовые работы, работы творческого характера. Многие учителя школы на своих уроках широко применяют интерактивные доски с проекторами, компьютер, Интернет-ресурсы, что позволяет активизировать познавательную деятельность учащихся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учащиеся, обучающиеся на дому по состоянию здоровья, успешно прошли обучение курса за соответствующий пери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целя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беспечения реализации права на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образование обучающихся с ограниченными возможностями здоровь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именяется Федеральный государственный образовательный стандарт начального общего образования с учетом специальных требований и (или) федеральный государственный образовательный стандарт начального общего образования обучающихся с ограниченными возможностями здоровья и (или) федеральный государственный образовательный стандарт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 w:bidi="en-US"/>
        </w:rPr>
        <w:t xml:space="preserve">В 2022-2023 учебном году в Ключевской СОШ – филиале МКОУ Чистюньской СОШ количество детей составляло 42 человека, из них – 6 – дети с ОВЗ.  По видам обучения: 6 человек с ОВЗ по заключениям ПМПК обучались в инклюзивной форме по адаптированным программам, 2 человека по программе 8 вида в 6 и 8 клас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 w:bidi="en-US"/>
        </w:rPr>
        <w:t xml:space="preserve">  </w:t>
      </w:r>
      <w:r>
        <w:rPr>
          <w:rFonts w:cs="Times New Roman" w:ascii="Times New Roman" w:hAnsi="Times New Roman"/>
          <w:sz w:val="24"/>
          <w:szCs w:val="28"/>
          <w:lang w:eastAsia="en-US" w:bidi="en-US"/>
        </w:rPr>
        <w:t xml:space="preserve">Целью работы с детьми с ограниченными возможностями здоровья стало создание оптимальных психолого-педагогических условий для усвоения детьми рекомендованных ПМПК адаптированных общеобразовательных программ, коррекции в отклонении развития, социальной адаптации, психологического развития обучающихся с ОВЗ. Администрация школы обеспечивала возможность прохождения курсовой подготовки и переподготовки учителей по вопросам обучения и воспитания детей с ОВ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лючевская СОШ – филиал МКОУ Чистюньская СОШ организует индивидуальное обучение на дому для детей с ограниченными возможностями здоровья по медицинским показания, без сохранения интеллекта. Основным принципом организации образовательного процесса для обучающихся на индивидуальном обучении является обеспечение щадящего режима проведения зан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основе работы школы с детьми-инвалидами лежит социальная адаптация детей с ограниченными возможностями здоровья, концепция равных возможностей для всех учащихся. Организация учебного процесса регламентируется учебным планом Ключевской СОШ – филиал МКОУ Чистюньской СОШ за исключением предметов, к изучению которых имеются медицинские противопоказания, годовым календарным графиком и расписанием занятий, которые разрабатываются и утверждаются образовательной организацией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дельная учебная нагрузка определяется с учетом индивидуальных особенностей и психофизических возможностей, обучающихся в объеме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I — IV классах — до 8 часов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V — VIII классах — до 10 часов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IX классах — до 11 часов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X — XI классах — до 12 ча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должительность одного учебного занятия определяется состоянием здоровья, обучающегося и составляет 30-40 мин. Перерыв между занятиями – 10-20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бор формы занятий зависит от возможностей обучающихся, сложности и характера течения заболевания, особенностей эмоционально-волевой сферы, рекомендаций лечебно-профилактических учреждений, возможности кратковременного пребывания обучающихся в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Учебный план предусматривает овладение знаниями в объёме базового уровня обязательных учебных часов единых для образовательных учреждений. Кроме того, предусматривается коррекция недостатков в развитии и индивидуальная коррекционная работа, направленная на преодоление трудностей в овладении отдельными предме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б участии выпускников в государственной итоговой аттестации в 2023 году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ведется целенаправленная, систематическая подготовка участников образовательной деятельности к ГИА. В соответствии с нормативно-правовыми документами по организации и проведению ГИА, разрабатывался план мероприятий по подготовки учащихся к ГИА, который выполнялся в течение учебного года. Итоговая аттестация выпускников осуществлялась в соответствии с расписанием Рособрнадзора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, родители, педагогический коллектив были ознакомлены с нормативно-правовой базой, порядком проведения экзаменов в форме ОГЭ, ЕГЭ на инструктивно-методических совещаниях, родительских собраниях, индивидуальных консультациях в соответствии с Порядком проведения государственной итоговой аттестации, Положением о проведении основного государственного экзамена и единого государственного экзамена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государственной (итоговой) аттестации за курс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нец 2022-2023 учебного года в девятом классе обучалось 4 человека по общеобразовательной программ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государственной (итоговой) аттестации были допущены 4 ученика 9 класса. </w:t>
      </w:r>
      <w:r>
        <w:rPr>
          <w:rFonts w:cs="Times New Roman" w:ascii="Times New Roman" w:hAnsi="Times New Roman"/>
          <w:color w:val="000000"/>
          <w:sz w:val="23"/>
          <w:szCs w:val="23"/>
        </w:rPr>
        <w:t>Все учащиеся успешно прошли итоговую аттестацию</w:t>
      </w:r>
      <w:r>
        <w:rPr>
          <w:color w:val="000000"/>
          <w:sz w:val="23"/>
          <w:szCs w:val="23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олучили документ об образовании соответствующего образца. В летний период прибыл один ученик с академической задолженностью по математике. Государственную итоговую аттестацию по математике в дополнительный период не прошел.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370" w:leader="none"/>
        </w:tabs>
        <w:jc w:val="center"/>
        <w:rPr/>
      </w:pPr>
      <w:r>
        <w:rPr/>
        <w:t>Выбор предметов для сдачи экзаменов в 9 классах</w:t>
      </w:r>
    </w:p>
    <w:tbl>
      <w:tblPr>
        <w:tblW w:w="12332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7"/>
        <w:gridCol w:w="1134"/>
        <w:gridCol w:w="2126"/>
        <w:gridCol w:w="1701"/>
        <w:gridCol w:w="1389"/>
        <w:gridCol w:w="11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Для итоговой аттестации ежегодно наиболее популярными предметами следующие: обществознание – 50% ( Гамза М. В. ), информатика – 50%(учитель Белозерцева Е.М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государственной (итоговой) аттестации за курс средне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На  конец 2022-2023 учебного года в  11-ом классе обучались 1  выпускни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370" w:leader="none"/>
        </w:tabs>
        <w:jc w:val="center"/>
        <w:rPr/>
      </w:pPr>
      <w:r>
        <w:rPr/>
        <w:t>Выбор предметов для сдачи экзаменов в 11 классе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92"/>
        <w:gridCol w:w="709"/>
        <w:gridCol w:w="1417"/>
        <w:gridCol w:w="851"/>
        <w:gridCol w:w="1559"/>
        <w:gridCol w:w="1559"/>
        <w:gridCol w:w="992"/>
        <w:gridCol w:w="9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eastAsia="Calibri" w:cs="Times New Roman"/>
          <w:sz w:val="14"/>
          <w:szCs w:val="24"/>
          <w:lang w:eastAsia="en-US"/>
        </w:rPr>
      </w:pPr>
      <w:r>
        <w:rPr>
          <w:rFonts w:eastAsia="Calibri"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ind w:left="-426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 Школьные итоговые оценки и количество баллов, полученных на ЕГЭ</w:t>
      </w:r>
    </w:p>
    <w:tbl>
      <w:tblPr>
        <w:tblW w:w="12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412"/>
        <w:gridCol w:w="1134"/>
        <w:gridCol w:w="3118"/>
        <w:gridCol w:w="992"/>
        <w:gridCol w:w="1134"/>
        <w:gridCol w:w="993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-с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ин М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ин М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ин М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Из таблицы видно, что по всем предметам пройден минимальный порог, кроме общество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 Средний балл по предметам ЕГЭ 2023 год</w:t>
      </w:r>
    </w:p>
    <w:tbl>
      <w:tblPr>
        <w:tblW w:w="1250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73"/>
        <w:gridCol w:w="1559"/>
        <w:gridCol w:w="1418"/>
        <w:gridCol w:w="198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средний балл только по математике (профиль) выше районного и краевог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РГАНИЗАЦИЯ УЧЕБНОГО ПРОЦЕССА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образовательные программы, реализуемые в Ключевской СОШ – филиале МКОУ Чистюньской СОШ в 2022-2023 учебном году: дошкольного общего образования, начального общего образования, основного общего образования, среднего общего образования, а также дополнительного образования детей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школа осуществляла реализацию Федерального государственного стандарта начального общего образова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 программы начального, основного и среднего общего образования были реализованы в следующих формах:</w:t>
      </w:r>
    </w:p>
    <w:p>
      <w:pPr>
        <w:pStyle w:val="Style18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адиционная классно-урочная система;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чно-заочное обучение;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домное обучение, по медицинским показания;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ейное образование и самообразование по желанию родителей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2022-2023 учебного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, являясь составной частью основной образовательной программы, сохранял преемственность в обучении с предшествующими учебными планам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был разработан на </w:t>
      </w:r>
      <w:r>
        <w:rPr>
          <w:rFonts w:cs="Times New Roman" w:ascii="Times New Roman" w:hAnsi="Times New Roman"/>
          <w:sz w:val="24"/>
          <w:szCs w:val="24"/>
        </w:rPr>
        <w:t>основе Устава школы, Образовательной программы, Программы развития школы на 2020-2025 годов, Основной образовательной программы начального общего образования, Основной образовательной программы основного общего образования, Основной образовательной программы среднего общего образ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шение федерального, регионального компонентов, компонента образовательного учреждения инвариантной, вариативной частей учебного плана 2022-2023 учебного года соответствует ФК ФБУП и составляет 76%, 11%, 13% от общего норматива времени, отводимого на освоение основных образовательных программ общего образования: на федеральный компонент – 76%, на региональный компонент – 11%, на компонент образовательного учреждения – 13%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, формируемая участниками образовательных отношений, была составлена на основе анализа запросов родителей и обучающихся и направлена на достижение образовательных результатов реализации основной образовательной программы соответствующего уровн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284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Ключевской СОШ – филиала МКОУ Чистюньской СО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атривал следующий </w:t>
      </w:r>
      <w:r>
        <w:rPr>
          <w:rFonts w:cs="Times New Roman" w:ascii="Times New Roman" w:hAnsi="Times New Roman"/>
          <w:sz w:val="24"/>
          <w:szCs w:val="24"/>
        </w:rPr>
        <w:t>режим организации учебно-воспитательного процесса: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ое общее образование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Четырёхлетний срок освоения образовательных программ начального общего образования для 1- 4 классов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го года: 1 класс – 33 учебные недели, 2-4 классы – 34 учебных недел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 представлен учебными четвертя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рока для первоклассников – 35 минут (пп.2.9.4 – 2.9.5 СанПиН 2.4.2821-10), число уроков в день, в сентябре-октябре – 3, в ноябре-декабре 4 урока по 35 минут, с января по май – 4 урока по 40 минут. С целью реализации «ступенчатого» метода постепенного наращивания учебной нагрузки в первом классе, в соответствии с п.2.9.5. СанПиН 2.4.2.2821-10 обеспечивается организация адаптационного периода с организацией динамической паузы продолжительностью 40 минут в середине учебного дня (письмо Минобразования РФ от 20.04.2001 года №408/13-13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в 1 классах проводится без балльного оценивания знаний обучающихс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1 классе предусмотрены дополнительные недельные каникулы в середине третьей четверти при традиционном режиме обуче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.п. 2.9.1, 2.9.3 СанПиН 2.4.2.2821-10 и Федеральным базисным учебным планом продолжительность урока для 2-4 классов – </w:t>
      </w:r>
      <w:r>
        <w:rPr>
          <w:rFonts w:cs="Times New Roman" w:ascii="Times New Roman" w:hAnsi="Times New Roman"/>
          <w:sz w:val="24"/>
          <w:szCs w:val="24"/>
        </w:rPr>
        <w:t>45 мин.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й недели – 5 дней (п. 2.9.4 СанПиН2.4.2.2821-10, Решение Управляющего совета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учебного плана начальной ступени образования образовательного учреждения учитывались индивидуальные, групповые, факультативные занятия (СанПиН 2.4.2.2821-10 п.2.9.1)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задания давались обучающимся с учётом возможности их выполнения в следующих пределах (СанПиН2.4.2.2821-10, п.2.9.19):</w:t>
      </w:r>
    </w:p>
    <w:p>
      <w:pPr>
        <w:pStyle w:val="Style18"/>
        <w:ind w:left="567" w:hanging="0"/>
        <w:rPr/>
      </w:pPr>
      <w:r>
        <w:rPr>
          <w:rFonts w:eastAsia="Wingdings-Regular;MS Mincho" w:cs="Times New Roman" w:ascii="Times New Roman" w:hAnsi="Times New Roman"/>
          <w:color w:val="000000"/>
          <w:sz w:val="24"/>
          <w:szCs w:val="24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лассы - домашних заданий нет,</w:t>
      </w:r>
    </w:p>
    <w:p>
      <w:pPr>
        <w:pStyle w:val="Style18"/>
        <w:ind w:left="567" w:hanging="0"/>
        <w:rPr/>
      </w:pPr>
      <w:r>
        <w:rPr>
          <w:rFonts w:eastAsia="Wingdings-Regular;MS Mincho" w:cs="Times New Roman" w:ascii="Times New Roman" w:hAnsi="Times New Roman"/>
          <w:color w:val="000000"/>
          <w:sz w:val="24"/>
          <w:szCs w:val="24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-3 классы – до 1,5 часов,</w:t>
      </w:r>
    </w:p>
    <w:p>
      <w:pPr>
        <w:pStyle w:val="Style18"/>
        <w:ind w:left="567" w:hanging="0"/>
        <w:rPr/>
      </w:pPr>
      <w:r>
        <w:rPr>
          <w:rFonts w:eastAsia="Wingdings-Regular;MS Mincho" w:cs="Times New Roman" w:ascii="Times New Roman" w:hAnsi="Times New Roman"/>
          <w:color w:val="000000"/>
          <w:sz w:val="24"/>
          <w:szCs w:val="24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 классы – до 2 часов.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общее образование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ятилетний срок освоения основной образовательной программы основного общего образования для 5-9 классов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учебного года – 35 учебных недель </w:t>
      </w:r>
      <w:r>
        <w:rPr>
          <w:rFonts w:cs="Times New Roman" w:ascii="Times New Roman" w:hAnsi="Times New Roman"/>
          <w:sz w:val="24"/>
          <w:szCs w:val="24"/>
        </w:rPr>
        <w:t xml:space="preserve">для 5-8 классов, 34 учебных недели – для 9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(не включая летний экзаменационный период)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 представлен учебными четвертями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.п. 2.9.1, 2.9.3 СанПиН 2.4.2.2821-10 и Федеральным базисным учебным планом продолжительность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а для 5-9 классов </w:t>
      </w:r>
      <w:r>
        <w:rPr>
          <w:rFonts w:cs="Times New Roman" w:ascii="Times New Roman" w:hAnsi="Times New Roman"/>
          <w:sz w:val="24"/>
          <w:szCs w:val="24"/>
        </w:rPr>
        <w:t>– 45 мин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учебной недели для 5-9 классов организуется в режиме </w:t>
      </w:r>
      <w:r>
        <w:rPr>
          <w:rFonts w:cs="Times New Roman" w:ascii="Times New Roman" w:hAnsi="Times New Roman"/>
          <w:sz w:val="24"/>
          <w:szCs w:val="24"/>
        </w:rPr>
        <w:t xml:space="preserve">6-дневной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недели (п. 2.9.4СанПиН 2.4.2.2821-10, Решение Управляющего совета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задания даются обучающимся с учетом возможности их выполнения в таких пределах (СанПиН 2.4.2.2821-10 п.2.9.19):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лассы – до 2 часов,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-8 классы – до 2,5 часов,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классы – до 3,5 часов.</w:t>
      </w:r>
    </w:p>
    <w:p>
      <w:pPr>
        <w:pStyle w:val="Style18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ее общее образование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летний срок освоение основной образовательной программы среднего общего образования, профильное обучение не реализуется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учебного года – 35 учебных недель </w:t>
      </w:r>
      <w:r>
        <w:rPr>
          <w:rFonts w:cs="Times New Roman" w:ascii="Times New Roman" w:hAnsi="Times New Roman"/>
          <w:sz w:val="24"/>
          <w:szCs w:val="24"/>
        </w:rPr>
        <w:t xml:space="preserve">для 10 класса и 34 учебных недели для 11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(не включая летний экзаменационный период и проведения учебных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ов по основам военной службы)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 представлен учебными полугодиями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.п. 2.9.1, 2.9.3 СанПиН 2.4.2.2821-10 и Федеральным базисным учебным планом продолжительность урока для 10-11 классов </w:t>
      </w:r>
      <w:r>
        <w:rPr>
          <w:rFonts w:cs="Times New Roman" w:ascii="Times New Roman" w:hAnsi="Times New Roman"/>
          <w:sz w:val="24"/>
          <w:szCs w:val="24"/>
        </w:rPr>
        <w:t>– 45 мин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й недели для 10-11 классов организуется в режиме 6-дневной учебной недели (Решение Управляющего совета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задания для 10-11 классов давались обучающимся с учетом возможности их выполнения в пределах до 3,5 часов(СанПиН 2.4.2.2821-10, п.2.9.19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ая нагрузка индивидуальных, групповых и факультативных занятий – 35 недель (не включая летний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ационный период)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образовательная деятельность, осуществляемая </w:t>
      </w:r>
      <w:r>
        <w:rPr>
          <w:rFonts w:cs="Times New Roman" w:ascii="Times New Roman" w:hAnsi="Times New Roman"/>
        </w:rPr>
        <w:t>в формах</w:t>
      </w:r>
      <w:r>
        <w:rPr>
          <w:rFonts w:cs="Times New Roman" w:ascii="Times New Roman" w:hAnsi="Times New Roman"/>
          <w:sz w:val="24"/>
          <w:szCs w:val="24"/>
        </w:rPr>
        <w:t>, отличных от классно-урочной, и направленная на достижение планируемых результатов освоения основной образовательной программы, в первую очередь на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узнаёт, сколько учится действовать, чувствовать, принимать решени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- образовательная деятельность, осуществляемая </w:t>
      </w:r>
      <w:r>
        <w:rPr>
          <w:rFonts w:cs="Times New Roman" w:ascii="Times New Roman" w:hAnsi="Times New Roman"/>
        </w:rPr>
        <w:t>в формах</w:t>
      </w:r>
      <w:r>
        <w:rPr>
          <w:rFonts w:cs="Times New Roman" w:ascii="Times New Roman" w:hAnsi="Times New Roman"/>
          <w:sz w:val="24"/>
          <w:szCs w:val="24"/>
        </w:rPr>
        <w:t>, отличных от классно-урочной, и направленная на достижение планируемых результатов освоения основной образовательной программы, направлена на достижение результатов освоения основной образовательной программы, в первую очередь на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узнаёт, сколько учится действовать, чувствовать, принимать реше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ая деятельность представлена следующими направлениям и развития личности - спортивно-оздоровительном, духовно-нравственным, социальным, обще-интеллектуальным, общекультурным. Осуществлялась в таких формах как кружки, курсы, проектная деятельность, театральная студия, краеведческая работа, спортивна секция, народные игры.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в школе была реализована следующим образом:</w:t>
      </w:r>
    </w:p>
    <w:p>
      <w:pPr>
        <w:pStyle w:val="Style1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3473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378"/>
        <w:gridCol w:w="1880"/>
        <w:gridCol w:w="1261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 xml:space="preserve">Направления деятельно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Формы реал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Кол-в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Классы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уховно-нравствен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Россия страна возможносте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Социаль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оре професс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ЮИД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5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бщеинтеллектуа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Функциональная грамотность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Функциональная грамотность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Общекультур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ой кра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10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 Школьный театр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10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Спортивно-оздоровите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секц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10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Орлята Росс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4" w:leader="none"/>
              </w:tabs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Юнарм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1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внеурочная деятельность организована согласно ФГОС по направлениям развития личности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портивно-оздоровительное, духовно-нравственное, социальное, обще-интеллектуальное, общекультурное, г</w:t>
      </w:r>
      <w:r>
        <w:rPr>
          <w:rFonts w:cs="Times New Roman" w:ascii="Times New Roman" w:hAnsi="Times New Roman"/>
          <w:sz w:val="24"/>
          <w:szCs w:val="24"/>
        </w:rPr>
        <w:t>лавной целью которой   являлось решение задач воспитания и социализации детей. В процессе внеурочной деятельности формировались нравственные черты личности, школьник учился коммуникации не только в обществе, но и вне его. В ходе внеурочной деятельности обучающийся учился действовать, чувствовать, принимать решения. Результатом проведения внеурочной деятельности в школе является увеличение численности детей, охваченных организованным досугом, формирование социальной культуры школьников, развитие  чувства патриотизма и гражданственности, предрасположенность к здоровому образу жизни, воспитание толерантности, уважительное  отношение к окружающему миру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5. ВОСТРЕБОВАННОСТЬ ВЫПУСКНИКОВ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20% выпускников поступило в ВУЗ и СУЗы. Это свидетельствует о том, что в школе ведется целенаправленная работа по профориентации.</w:t>
      </w:r>
    </w:p>
    <w:p>
      <w:pPr>
        <w:pStyle w:val="Style18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8"/>
        <w:jc w:val="center"/>
        <w:rPr/>
      </w:pPr>
      <w:r>
        <w:rPr/>
        <w:t>Трудоустройство  выпускников школы по годам</w:t>
      </w:r>
    </w:p>
    <w:tbl>
      <w:tblPr>
        <w:tblW w:w="12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2"/>
        <w:gridCol w:w="708"/>
        <w:gridCol w:w="925"/>
        <w:gridCol w:w="918"/>
        <w:gridCol w:w="851"/>
        <w:gridCol w:w="992"/>
        <w:gridCol w:w="708"/>
        <w:gridCol w:w="1135"/>
        <w:gridCol w:w="1134"/>
        <w:gridCol w:w="194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-ко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ы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.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ЧЕСТВО КАДРОВОГО ОБЕСПЕЧЕНИЯ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лективе 11 педагогов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них: 3.чел.(27%) имеют высшее образование, 6 чел. (55%)– среднее специальное образование, 2 чел. (18%) – студенты ВУЗа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работы более 30 лет имеют - 3 чел. (27 %), до 10 лет – 8 чел. (73%)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ую категорию имеют 2 чел. (18%), первую – 2 чел. (18%), соответствие – 2 чел. (18%), не имеют категории – 5 чел. (46%).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й год повышение квалификации прошли: 11 человек (100%)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, прошедшие профпереподготовку в 2023 году: 1 человек ( 9%)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я педагогов составляет 6/55%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Учителя школы имеют звания и награды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71"/>
        <w:gridCol w:w="2110"/>
        <w:gridCol w:w="21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ания и нагр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-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 «Почетный работник образования РФ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аль «За заслуги в труде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Министерство образования и наук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четная грамота Министерство образования и науки Алтайского кра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Алтайского краевого законодательного собр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Администрации Топчихин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Все педагоги повышают свое профессиональное мастерство путем самообразования, принимают активное участие в работе МО.  100% педагогов школы имеют портфолио учителя. В связи с внедрением ФГОС обучающиеся 1-11 классов имеют портфолио, где фиксируется динамика индивидуального развития обучающихся в различных областях компетентност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ю хороших результатов в обучении учащихся и в развитии их способностей способствует мастерство учителей, работающих в школе.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7 КАЧЕСТВО УЧЕБНО-МЕТОДИЧЕСКОГО ОБЕСПЕЧЕНИЯ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предметам учебного плана разработаны рабочие программы. Рабочие программы рассмотрены на заседаниях школьных методических объединений и утверждены директором школы. Структура рабочих программ соответствует требованиям федеральных государственных образовательных стандартов начального общего, основного общего, государственных образовательных стандартов основного общего, среднего общего образования. Преподавание всех учебных дисциплин обеспечено учебно-методическими комплексами на 100% 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коллектив школы работал над методической темой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ышение эффективности образовательного процесса через применение современных образовательных технологий к организации образовательной деятельности, непрерывное совершенствование профессионального уровня и педагогического мастерства учителя». </w:t>
      </w:r>
      <w:r>
        <w:rPr>
          <w:rFonts w:cs="Times New Roman" w:ascii="Times New Roman" w:hAnsi="Times New Roman"/>
          <w:sz w:val="24"/>
          <w:szCs w:val="24"/>
        </w:rPr>
        <w:t>Для решения главной задачи были созданы следующие услов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лен учебный план, позволяющий заложить фундамент знаний по основным дисциплина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еративность внутришкольного контроля как одно из условий эффективности работы общеобразовательного учрежд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по обеспечению сохранности здоровья и здорового образа жизн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по улучшению материально-технической базы кабинет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 по организации учебно-воспитательного процесса была построена на диагностической основ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по повышению педагогического мастерства учителя.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2022-2023 учебном году перед коллективом была поставлена цель: продолжить работу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ю качества образования через непрерывное развитие педагогического потенциала, повышение уровня профессионального мастерства и профессиональной компетентности педагогов для успешной реализации ФГОС второго поколения и воспитания развитой личности, способной к самосовершенствованию, нравственной и творческой самореализации в современном обществе, освоение педагогами инновационных технологий обучения. </w:t>
      </w:r>
      <w:r>
        <w:rPr>
          <w:rFonts w:cs="Times New Roman" w:ascii="Times New Roman" w:hAnsi="Times New Roman"/>
          <w:sz w:val="24"/>
          <w:szCs w:val="24"/>
        </w:rPr>
        <w:t>Для ее реализации были сформулированы следующие задачи, которые способствовали повышению педагогического мастерства учителей:</w:t>
      </w:r>
    </w:p>
    <w:p>
      <w:pPr>
        <w:pStyle w:val="Style20"/>
        <w:spacing w:before="0" w:after="0"/>
        <w:ind w:left="360" w:hanging="0"/>
        <w:jc w:val="both"/>
        <w:rPr>
          <w:color w:val="000000"/>
        </w:rPr>
      </w:pPr>
      <w:r>
        <w:rPr>
          <w:color w:val="FF0000"/>
        </w:rPr>
        <w:t>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условия для реализации ФГОС НОО, ФГОС ООО и ФГОС СОО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методический уровень педагогов в овладении новыми педагогическими технологиям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ивизировать работу по выявлению и обобщению, распространению передового педагогического опыта творчески работающих педагогов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систему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методическое сопровождение работы с молодыми и вновь принятыми специалистам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самореализации обучающихся в образовательной деятельности и развития ключевых компетенций обучающихс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развития ключевых компетенций обучающихся на основе использования современных педагогических технологий и методов активного обучени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 совершенствовать   систему работы с детьми, имеющими повышенные интеллектуальные способност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методическая работа осуществлялась по следующим направлениям деятель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ршенствование методики проведения уро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дение новых курс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дивидуальная и групповая работа со слабоуспевающими и одаренными учащимис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вышение квалификации, педагогического мастерства и категорий кадр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знакомление учителей с новой педагогической и методической литератур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квалификации педагогических работников в области информатизаци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были использованы следующие формы методической рабо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матические педсове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предметных МО и классных руководителе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учителей над темами самообразов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открытых уроков, их анализ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заимопосещение и анализ уроко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ческие совещ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ивидуальные беседы по организации и проведению уро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дение предметных недел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ттестац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дагогический мониторинг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сихологические семинар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ведение семинаров-практикумов по внедрению информационных технологий в образовательный проце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бота с молодыми специалистами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ые задачи в основном выполнены в полном объеме. Использование коллективной, групповой и индивидуальной форм работы администрации школы с педагогическим коллективом позволило каждому учителю определить собственную траекторию развития по совершенствованию педагогического мастерства и дальнейшему овладению новейшими педагогическими технологиями. Анализы собственной деятельности, промежуточных результатов обученности учащихся обеспечили положительную динамику результативности обучения. </w:t>
      </w:r>
      <w:r>
        <w:rPr>
          <w:rFonts w:cs="Times New Roman" w:ascii="Times New Roman" w:hAnsi="Times New Roman"/>
          <w:color w:val="000000"/>
        </w:rPr>
        <w:t>Вся методическая работа способствовала росту педагогического мастерства учителя, повышению качества учебно-воспитательного процесса</w:t>
      </w:r>
      <w:r>
        <w:rPr>
          <w:rFonts w:cs="Times New Roman" w:ascii="Times New Roman" w:hAnsi="Times New Roman"/>
          <w:bCs/>
          <w:sz w:val="24"/>
          <w:szCs w:val="24"/>
        </w:rPr>
        <w:t>, о чем свидетельствуют следующие факты: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изировалась работа многих педагогов школы по обобщению и распространению педагогического опыта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осло стремление учителей к творчеству, увеличилось число учителей, работающих в Интернете (создание своих собственных сайтов и страниц, публикация собственных материалов)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сился профессиональный уровень учительского коллектива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ие учителя прорабатывают для себя методику применения в практике преподавания новых педагогических технологий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я совершенствуют навык самоанализа своей профессиональной деятельности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олняются методические копилки учителей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Appleconvertedspace"/>
          <w:szCs w:val="24"/>
        </w:rPr>
        <w:t> </w:t>
      </w:r>
      <w:r>
        <w:rPr>
          <w:rStyle w:val="Appleconvertedspace"/>
          <w:szCs w:val="24"/>
        </w:rPr>
        <w:t xml:space="preserve">недостаточный уровень </w:t>
      </w:r>
      <w:r>
        <w:rPr>
          <w:rFonts w:cs="Times New Roman" w:ascii="Times New Roman" w:hAnsi="Times New Roman"/>
          <w:bCs/>
          <w:sz w:val="24"/>
          <w:szCs w:val="24"/>
        </w:rPr>
        <w:t>освоения и внедрения новых педагогических технологий и инноваций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Appleconvertedspace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едостаточный уровень работы по обобщению передового педагогического опыта на районном и региональном уровнях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Appleconvertedspace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еполный охват и вовлеченность учителей в методическую работу той или иной форме, поиск новых нетрадиционных форм нетрадиционного содержания методической работы и т.п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1.АНАЛИЗ РАБОТЫ  УЧИТЕЛЕЙ НАЧАЛЬНЫХ КЛАССОВ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 начальных классов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чалова Вера Викто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ет высшее образование, 4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р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ОО «Центр инновационного образования и воспитания», г. Саратов январь 2021 г. 49 ч. «Методология и технологии дистанционного обучения в общеобразовательной организации»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ЧОУ ДПО «ИПКиПП», г. Санкт- Петербург ноябрь 2021 г., 108 ч. «Современные технологии преподавания основ религиозных культур и светской этики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Институт развития образования, повышения квалификации и переподготовки», г. Абакан, октябрь 2021 г., 36 ч. «Новаторские теоретические и методологические подходы к преподаванию предметной области « Основы духовно- нравственной культуры народов России» в условиях реализации ФГО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Алтайский государственный университет» апрель 2022г., 16ч. «Оказание первой (доврачебной) помощи в помощи в образовательной организ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ГБУ ДПО «АИРО» м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023г., 36 ч.,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ализация требований обновленных ФГОС НОО, ФГОС ООО в работе уч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лох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6 ле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Г БП «БГПК» июль 2021 г., 72 ч. «Проектирование урока в условиях реализации ФГОС начального общего образования обучающихся с ОВ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П: ООО «Центр инновационного образования и воспитания», Саратов сентябрь 2021 г. 285 ч. «Цифровая грамотность педагогического работ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Центр инновационного образования и воспитания», Саратов, сентябрь 2021 г. 44ч. «Федеральный государственный образовательный стандарт НОО в соответствии с приказом Минпросвещения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Алтайский государственный университет», апрель 2022, 16 ч. «Оказание первой помощи в образовательной организ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595.3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чалова Вера Викто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получает высшее образование, 4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р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ОО «Центр инновационного образования и воспитания», г. Саратов январь 2021 г. 49 ч. «Методология и технологии дистанционного обучения в общеобразовательной организации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ЧОУ ДПО «ИПКиПП», г. Санкт- Петербург ноябрь 2021 г., 108 ч. «Современные технологии преподавания основ религиозных культур и светской этики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Институт развития образования, повышения квалификации и переподготовки», г. Абакан, октябрь 2021 г., 36 ч. «Новаторские теоретические и методологические подходы к преподаванию предметной области « Основы духовно- нравственной культуры народов России» в условиях реализации ФГОС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Алтайский государственный университет» апрель 2022г., 16ч. «Оказание первой (доврачебной) помощи в помощи в образовательной организац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ГБУ ДПО «АИРО» май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2023г., 36 ч.,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ализация требований обновленных ФГОС НОО, ФГОС ООО в работе учител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лохова Елена Александ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6 ле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Г БП «БГПК» июль 2021 г., 72 ч. «Проектирование урока в условиях реализации ФГОС начального общего образования обучающихся с ОВЗ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П: ООО «Центр инновационного образования и воспитания», Саратов сентябрь 2021 г. 285 ч. «Цифровая грамотность педагогического работ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Центр инновационного образования и воспитания», Саратов, сентябрь 2021 г. 44ч. «Федеральный государственный образовательный стандарт НОО в соответствии с приказом Минпросвещения Росс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Алтайский государственный университет», апрель 2022, 16 ч. «Оказание первой помощи в образовательной организац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учителя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ера Викто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нтрольно-оценочные действия на уроке в рамках реализации ФГОС НОО»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лена Александ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активных форм обучения в начальной школе в условиях ФГОС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ера Викто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опыта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лена Александ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опы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ая деятельность учителей начальных клас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 обновленным ФГОС НОО обучаются уч-ся 1-4 классов.   Введены    часы   внеурочной деятельности по ФГОС, включающей следующие направления: духовно-нравственное, обще-интеллектуальное, спортивно-оздоровительное, общекультурное, социальное.  </w:t>
      </w:r>
      <w:r>
        <w:rPr/>
        <w:t>Учащиеся начальной школы принимали участие в районных и краевых конкурсах и соревнованиях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484" w:type="dxa"/>
          <w:right w:w="0" w:type="dxa"/>
        </w:tblCellMar>
      </w:tblPr>
      <w:tblGrid>
        <w:gridCol w:w="15025"/>
      </w:tblGrid>
      <w:tr>
        <w:trPr/>
        <w:tc>
          <w:tcPr>
            <w:tcW w:w="15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ыполнения задач,  лежащих в основе профилактики асоциального поведения несовершеннолетних, выявляются   и анализируются основные причины и условия, которые способствуют антиобщественным действиям детей и подростков, дают мотивацию их поведения, с целью последующего поиска методов и средств их устранения и способов противодействия.</w:t>
              <w:br/>
              <w:t xml:space="preserve">Падение авторитета семьи, распространение алкоголизма , трудное материальное положение, миграция населения, препятствуют развитию личностных, волевых качеств ребенка, а отсутствие должного внимания со стороны взрослых приводит к асоциальному поведению. Все специалисты школы принимают необходимые меры для формирования здорового образа жизни, законопослушного поведения, предотвращения правонарушений среди учащихся и реабилитации подростков с девиантным поведением. Руководители, педагогические работники, представители общественных организаций   в установленном порядке проводят рейды в вечернее время, посещают несовершеннолетних, проводят беседы с ними и их родителями, в школе работал совет по профилактике. При выявлении негативных фактов классные руководители информируют Совет профилактики школы. Классные руководители знакомятся с жилищными условиями учащихся, в домашней обстановке проводят беседы с родителями, взрослыми членами семьи, составляют акты обследования жилищных условий, выясняют положение ребенка в семье, его взаимоотношения с родителями. Наиболее трудной задачей является обучение родителей правильному способу общения с «трудными детьми», учету особенности детей и анализу причины их поведения.  С целью профилактики и коррекции девиантного поведения подростков применяется методика контактного взаимодействия с подростками для сокращения дистанции между людьми и самораскрытия личности в процессе общения, проводится психодиагностика: изучение особенностей личности подростков, сбор информации о подростках, совместная работа с родителями, классными руководителями и подростками с девиантным поведением. Одним из важнейших направлений профилактической школьной деятельности является выявление, постановка на внутришкольный контроль обучающихся с асоциальным поведением и разработка для них индивидуальной воспитательно-образовательной программы. В течение года регулярно проводятся занятия по программе ШОР. На учёте в ИДН состоит 2 семьи, с которыми постоянно ведётся работа. Ответственным за учебную работу, ответственным за ВР, классными руководителями отслеживается занятость учащегося   в свободное время, в период каникул, привлечение его к занятиям внеурочной деятельности, спортивных секциях. Подросток занят в кружках и секциях при школе, подросток принимают участие в муниципальных конкурс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табильная положительная динамика профилактической работы правонарушений среди несовершеннолетних.2. Работе с трудными подростками в школе уделяется достойное внимание. 3. Улучшилось выявление детей «группы риска» классными руководителями и своевременно оказывать помощь. Охват учащихся внеурочной деятельностью 100%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. Участие школьников в дополнительном образован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на допобразование выделено 2 ч, ЮИД и Волейбо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На базе школы работали   кружки и секции внеурочной деятельности, у детей была возможность выбрать себе занятие по интересам и развивать свои творческие способности, увеличилось число детей во внеурочное время, выросли мастерство и творческая активность обучающихся.</w:t>
            </w:r>
          </w:p>
          <w:tbl>
            <w:tblPr>
              <w:tblW w:w="8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2"/>
              <w:gridCol w:w="2442"/>
              <w:gridCol w:w="1505"/>
              <w:gridCol w:w="2518"/>
            </w:tblGrid>
            <w:tr>
              <w:trPr>
                <w:trHeight w:val="91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название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класс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альная грамотн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хова Е.А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 страна возможностей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яткина Н.И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е профессии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хова Е. А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лята России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алова В.В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хова Е.А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ый клуб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рошилова Д.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ИД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5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оболева Е.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, ты, он, она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оболева Е. 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й край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мза М.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ольный театр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алова В.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лейбол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рошилова Д.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нарм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рошилова Д.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альная грамотн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9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цман В.В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яткина Н.И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ая секц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10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рошилова Д.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Участие обучающихся в творческих конкурсах за 2023 год</w:t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7550"/>
              <w:gridCol w:w="2835"/>
              <w:gridCol w:w="3402"/>
            </w:tblGrid>
            <w:tr>
              <w:trPr>
                <w:trHeight w:val="83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е (руководитель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участник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курс «Рождественская звезда – 2023» (Качалова В.В., Плохова Е.А.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участник – 2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участник - участие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лого-просветительский конкурс «Разноцветные капли – 2023» (Качалова В.В.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участника - участие</w:t>
                  </w:r>
                </w:p>
              </w:tc>
            </w:tr>
            <w:tr>
              <w:trPr>
                <w:trHeight w:val="119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курс «Пожарная ярмарка-2023» (Качалова В.В., Плохова Е. А.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участник – 1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участник - участие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остояния преподаваемых предметов в начальн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году контроль качества обучения в началь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, литературному чтению и математике в виде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1792"/>
        <w:gridCol w:w="1701"/>
        <w:gridCol w:w="1701"/>
        <w:gridCol w:w="1463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.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 Обучающиеся показали базовый и повышенный уровень обученности по основ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C92"/>
        <w:numPr>
          <w:ilvl w:val="0"/>
          <w:numId w:val="24"/>
        </w:numPr>
        <w:shd w:fill="FFFFFF" w:val="clear"/>
        <w:spacing w:before="280" w:after="0"/>
        <w:jc w:val="both"/>
        <w:rPr>
          <w:rStyle w:val="C6"/>
          <w:color w:val="000000"/>
          <w:sz w:val="20"/>
          <w:szCs w:val="20"/>
        </w:rPr>
      </w:pPr>
      <w:bookmarkStart w:id="0" w:name="_Hlk68465061"/>
      <w:r>
        <w:rPr>
          <w:rStyle w:val="C6"/>
          <w:rFonts w:eastAsia="SimSun;宋体"/>
          <w:color w:val="000000"/>
        </w:rPr>
        <w:t>В следующем учебном году необходимо проработать задания, которые вызвали затруднения у большинства учащихся: задания на понимание текста при чтении.</w:t>
      </w:r>
    </w:p>
    <w:p>
      <w:pPr>
        <w:pStyle w:val="C33"/>
        <w:numPr>
          <w:ilvl w:val="0"/>
          <w:numId w:val="24"/>
        </w:numPr>
        <w:shd w:fill="FFFFFF" w:val="clear"/>
        <w:spacing w:before="0" w:after="280"/>
        <w:jc w:val="both"/>
        <w:rPr>
          <w:rStyle w:val="C6"/>
          <w:color w:val="000000"/>
          <w:sz w:val="20"/>
          <w:szCs w:val="20"/>
        </w:rPr>
      </w:pPr>
      <w:r>
        <w:rPr>
          <w:rStyle w:val="C6"/>
          <w:rFonts w:eastAsia="SimSun;宋体"/>
          <w:color w:val="000000"/>
        </w:rPr>
        <w:t>Учителям систематически на различных этапах урока вести работу по прочному формированию навыков письменных вычислений, обратить особое внимание на правильное оформление решения и ответа задачи.</w:t>
      </w:r>
    </w:p>
    <w:p>
      <w:pPr>
        <w:pStyle w:val="C8"/>
        <w:numPr>
          <w:ilvl w:val="0"/>
          <w:numId w:val="24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rStyle w:val="C6"/>
          <w:rFonts w:eastAsia="SimSun;宋体"/>
          <w:color w:val="000000"/>
        </w:rPr>
        <w:t>Обсудить на методическом объединении учителей начальных классов формы работы с обучающимися в соответствии с требованиями ФГОС второго поколения.</w:t>
      </w:r>
    </w:p>
    <w:p>
      <w:pPr>
        <w:pStyle w:val="C3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АЛИЗ РАБОТЫ УЧИТЕЛЕЙ ЕСТЕСТВЕННО-МАТЕМАТИЧЕСКОГО ЦИКЛА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Белозерцева Елена Михайл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Барнаульский государственный педагогический институ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 « Организация деятельности педагогических работников по классному руководству», 2021 г. 17 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Алтайский государственный университет», апрель 2022 г., 16 ч. «Оказание первой помощ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Инфоурок», апрель 2022 г. ,72 ч. «Особенности введения и реализации обновленного ФГОС О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АУДПО «АИРО имени А. М. Топорова», март 2023 г., 36 ч. «Диагностика и формирование функциональной грамотности при изучении математике в основной школ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АГУ», апрель 2023 г., 36 ч. «Профилактика терроризм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Лазебина Марина Пет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6 л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Алтайский государственный университет», апрель 2022 г., 16 ч. «Оказание первой помощ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АОУ ДПО «Академия реализации гос-ной политики и профессионального развития работников образования Министерства просвещения РФ», март 2022 г., 56 ч. «Школа современного учителя. Развитие естественно-научной грамот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П: ООО «Центр инновационного образования и воспитания», июнь 2022 г. «Преподавание биологи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П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ООО «Центр инновационного образования и воспитания», сентябрь 2023 г.890 ч.  «Преподавание географи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Центр инновационного образования и воспитания», г. Саратов, август 2023 г. 36 ч. «Организация уроков биологии в соответствии с требованиями ФГОС ООО и ФГОС С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595.3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Белозерцева Елена Михайл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Барнаульский государственный педагогический институ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 « Организация деятельности педагогических работников по классному руководству», 2021 г. 17 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Алтайский государственный университет», апрель 2022 г., 16 ч. «Оказание первой помощ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Инфоурок», апрель 2022 г. ,72 ч. «Особенности введения и реализации обновленного ФГОС О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АУДПО «АИРО имени А. М. Топорова», март 2023 г., 36 ч. «Диагностика и формирование функциональной грамотности при изучении математике в основной школ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АГУ», апрель 2023 г., 36 ч. «Профилактика терроризм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Лазебина Марина Пет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6 л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Алтайский государственный университет», апрель 2022 г., 16 ч. «Оказание первой помощ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АОУ ДПО «Академия реализации гос-ной политики и профессионального развития работников образования Министерства просвещения РФ», март 2022 г., 56 ч. «Школа современного учителя. Развитие естественно-научной грамотност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П: ООО «Центр инновационного образования и воспитания», июнь 2022 г. «Преподавание биологи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П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ООО «Центр инновационного образования и воспитания», сентябрь 2023 г.890 ч.  «Преподавание географи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Центр инновационного образования и воспитания», г. Саратов, август 2023 г. 36 ч. «Организация уроков биологии в соответствии с требованиями ФГОС ООО и ФГОС С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учителя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лена Михайл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ой грамотности на уроках математики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арина Пет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самостоятельной и групповой работы при проведении практических и лабораторных работ по биолог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лена Михайл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ической деятельности.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арина Пет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учебном году контроль качества обучения в основной и средне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математике, русскому языку, биологии в виде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1792"/>
        <w:gridCol w:w="1701"/>
        <w:gridCol w:w="1701"/>
        <w:gridCol w:w="1463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ман В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.М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.П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.М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 Все обучающиеся справились с работами. Качество знаний по классам и предметам различно, соответствует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68465061"/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  <w:bookmarkEnd w:id="1"/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роводить контроль за усвоением обучающимися изучаемого материала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ланомерную работу по устранению пробелов в знаниях учащихся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ить особое внимание чтению текста задания, оно должно быть, вдумчивым и осмысленным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формы и методы проведения учебных занятий, использовать возможности индивидуального и дифференцированного обучения для организации процесса обуч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АНАЛИЗ РАБОТЫ УЧИТЕЛЕЙ ГУМАНИТАРНОГО ЦИКЛА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756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389"/>
                              <w:gridCol w:w="456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яткина 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ысшее, Барнаульский государственный педагогический институт, 1985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 «Преподавание предметной области «Иностранные языки» согласно Федеральному государственному образовательному стандарту», 2021 г., 36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Методология и технологии дистанционного обучения в общеобразовательной организации», 2021 г. 49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ОО «Центр инновационного образования и воспитания», Саратов, авгус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1г., 119 ч. «Теоретические основы русского языка в условиях реализации Концепции преподавания русского языка и литературы в Российской Федер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ОО «Центр инновационного образования и воспитания», Саратов, м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3г., 36 ч. «Организация уроков иностранных языков в соответствии с требованиями ФГОС ООО и ФГОС С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ОО «Центр инновационного образования и воспитания», Саратов, м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3г., 36 ч. «Навыки оказания первой помощ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оболева Екатерина Василье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реднее специальное Барнаульский государственный педагогический колледж, 2022 год,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олучающая высшее, БГПУ, русский язык и литература, 2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5 год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«Алтайский государственный университет», апрель 2022, 16 ч. «Оказание первой помощи в образовательной организ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ПП: ООО «Центр повышения квалификации и переподготовки «Луч знаний» декабрь 2022 г., 300 ч. «Русский язык и литература: теория и методика преподавания в образовательной организаци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ОО «Инфоурок» октябрь 2022 г., 72 ч., «Особенности введения реализации обновленных ФГОС О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АГУ», апрель 2023 г., 36 ч. «Профилактика терроризм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цман Вероника Владими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ысшее, БГПУ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ОО «Центр инновационного образования и воспитания «Федеральный государственный образовательный стандарт основного 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разования в соответствии с приказом Минпросвещения России № 287 от 31 мая 2021 года» 44 час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A1A1A"/>
                                      <w:sz w:val="20"/>
                                      <w:szCs w:val="20"/>
                                    </w:rPr>
                                    <w:t>ПП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 xml:space="preserve"> ООО «Инфоурок» Русский язык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литература: теория и методика преподавания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разовательной организации, разработанной в соответствии с ФГОС и Федеральным законом 270 часов,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АГУ», апрель 2023 г., 36 ч. «Профилактика терроризма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амза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, получающая высшее, БГПУ, 2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раевое казенное учреждение «Управление по обеспечению мероприятий в области гражданской обороны, ЧС и пожарной безопасности в Алтайском крае», февраль 2022 г., 64 ч. «Преподаватель предмета ОБЖ»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О ДПО «Мой университет» октябрь 2022 г , 36 ч. , «Организация и осуществление образовательной деятельности в соответствии с обновленными ФГОС О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ГБУ ДПО «АИРО» м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023г., 36 ч.,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ализация требований обновленных ФГОС СОО в работе уч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П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ОО «Центр инновационного образования и воспитания», октябрь 2023 г., 1056 ч., «Преподавание предметной области «Основы духовно – нравственной культуры народов России и учебного курса «Основы религиозных культур и светской эти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ГУП», ноябрь 2023 г., 36 ч. «ФГИС «Моя школ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595.3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389"/>
                        <w:gridCol w:w="456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яткина Наталья Иван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ысшее, Барнаульский государственный педагогический институт, 1985 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 «Преподавание предметной области «Иностранные языки» согласно Федеральному государственному образовательному стандарту», 2021 г., 36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Методология и технологии дистанционного обучения в общеобразовательной организации», 2021 г. 49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ОО «Центр инновационного образования и воспитания», Саратов, авгу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1г., 119 ч. «Теоретические основы русского языка в условиях реализации Концепции преподавания русского языка и литературы в Российской Федерац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ОО «Центр инновационного образования и воспитания», Саратов, ма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3г., 36 ч. «Организация уроков иностранных языков в соответствии с требованиями ФГОС ООО и ФГОС С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ОО «Центр инновационного образования и воспитания», Саратов, ма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3г., 36 ч. «Навыки оказания первой помощ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оболева Екатерина Василье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Среднее специальное Барнаульский государственный педагогический колледж, 2022 год,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олучающая высшее, БГПУ, русский язык и литература, 2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5 год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«Алтайский государственный университет», апрель 2022, 16 ч. «Оказание первой помощи в образовательной организац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ПП: ООО «Центр повышения квалификации и переподготовки «Луч знаний» декабрь 2022 г., 300 ч. «Русский язык и литература: теория и методика преподавания в образовательной организаци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ОО «Инфоурок» октябрь 2022 г., 72 ч., «Особенности введения реализации обновленных ФГОС О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АГУ», апрель 2023 г., 36 ч. «Профилактика терроризм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цман Вероника Владими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Высшее, БГПУ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ОО «Центр инновационного образования и воспитания «Федеральный государственный образовательный стандарт основного общ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разования в соответствии с приказом Минпросвещения России № 287 от 31 мая 2021 года» 44 ча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A1A1A"/>
                                <w:sz w:val="20"/>
                                <w:szCs w:val="20"/>
                              </w:rPr>
                              <w:t>ПП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 xml:space="preserve"> ООО «Инфоурок» Русский язык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литература: теория и методика преподавания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разовательной организации, разработанной в соответствии с ФГОС и Федеральным законом 270 часов, 2022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АОУ ДПО «Академия реализации государственной политики и профессионального развития работников образования Министерства просвещения РФ», 2022 г., 58 ч. «Разговоры о важном: система работы классного руководител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АГУ», апрель 2023 г., 36 ч. «Профилактика терроризм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Гамза Марина Викто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, получающая высшее, БГПУ, 2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раевое казенное учреждение «Управление по обеспечению мероприятий в области гражданской обороны, ЧС и пожарной безопасности в Алтайском крае», февраль 2022 г., 64 ч. «Преподаватель предмета ОБЖ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О ДПО «Мой университет» октябрь 2022 г , 36 ч. , «Организация и осуществление образовательной деятельности в соответствии с обновленными ФГОС О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ГБУ ДПО «АИРО» май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2023г., 36 ч.,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ализация требований обновленных ФГОС СОО в работе учител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П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ОО «Центр инновационного образования и воспитания», октябрь 2023 г., 1056 ч., «Преподавание предметной области «Основы духовно – нравственной культуры народов России и учебного курса «Основы религиозных культур и светской эти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ГУП», ноябрь 2023 г., 36 ч. «ФГИС «Моя школ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379"/>
      </w:tblGrid>
      <w:tr>
        <w:trPr>
          <w:trHeight w:val="162" w:hRule="atLeast"/>
        </w:trPr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учителя</w:t>
            </w:r>
          </w:p>
        </w:tc>
      </w:tr>
      <w:tr>
        <w:trPr>
          <w:trHeight w:val="693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Наталья Ивановна</w:t>
            </w:r>
          </w:p>
        </w:tc>
        <w:tc>
          <w:tcPr>
            <w:tcW w:w="9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ind w:righ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ьных приёмов активизации речемыслительной деятельности на уроках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катерина Васильевна</w:t>
            </w:r>
          </w:p>
        </w:tc>
        <w:tc>
          <w:tcPr>
            <w:tcW w:w="9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менение новых образовательных технологий в преподавании русского языка и литературы</w:t>
            </w:r>
          </w:p>
        </w:tc>
      </w:tr>
      <w:tr>
        <w:trPr>
          <w:trHeight w:val="80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 Марина Викторовна</w:t>
            </w:r>
          </w:p>
        </w:tc>
        <w:tc>
          <w:tcPr>
            <w:tcW w:w="9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ы развития мыслительной деятельности</w:t>
            </w:r>
          </w:p>
        </w:tc>
      </w:tr>
      <w:tr>
        <w:trPr>
          <w:trHeight w:val="80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ман Вероника Владимировна</w:t>
            </w:r>
          </w:p>
        </w:tc>
        <w:tc>
          <w:tcPr>
            <w:tcW w:w="9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орфографических навыков и умений на уроках русского язы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Наталья Иван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коммуникативной атмосферы на уроках иностранного языка»</w:t>
            </w:r>
          </w:p>
        </w:tc>
      </w:tr>
      <w:tr>
        <w:trPr>
          <w:trHeight w:val="61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году контроль качества обучения в основной и средне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 в виде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43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ман В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 Все обучающиеся справились с работами. Качество знаний по классам и предметам различно, соответствует уровню подготовк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роводить контроль за усвоением обучающимися изучаемого материала.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ланомерную работу по устранению пробелов в знаниях учащихся.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работу по анализу текста; наряду с правописными и грамматическими заданиями постоянно предусматривать вопросы на понимание содержания текста, авторской позиции, языковых средств связи, средств языковой выразительности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формы и методы проведения учебных занятий, использовать возможности индивидуального и дифференцированного обучения для организации процесса обуч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АНАЛИЗ РАБОТЫ УЧИТЕЛЕЙ ХУДОЖЕСТВЕННО – ЭСТЕТИЧЕСКОГО ЦИКЛА 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26390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Лазебина Марина Пет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, 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6 ле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АУДПО «АИРО имени А. М. Топорова», май 2023 г., 48 ч. «Развитие профессиональных компетенций учителя технологии в условиях реализации предметной концепции и обновленного ФГОС О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амза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, получающая высшее, БГПУ, история, 2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 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Центр инновационного образования и воспитания», Саратов, ноябрь 2023 г. 37 ч. «Организация уроков предметной области «Искусство» в соответствии с требованиями ФГОС ООО и ФГОС СОО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Ворошилова Дарья Роман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олучающая высшее, БГПУ, физическая культура, 2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207.8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Лазебина Марина Пет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, 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6 ле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21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АУДПО «АИРО имени А. М. Топорова», май 2023 г., 48 ч. «Развитие профессиональных компетенций учителя технологии в условиях реализации предметной концепции и обновленного ФГОС О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амза Марина Викто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, получающая высшее, БГПУ, история, 2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 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Центр инновационного образования и воспитания», Саратов, ноябрь 2023 г. 37 ч. «Организация уроков предметной области «Искусство» в соответствии с требованиями ФГОС ООО и ФГОС СОО»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Ворошилова Дарья Роман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олучающая высшее, БГПУ, физическая культура, 2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учителя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 Марина Викто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hd w:fill="FFFFFF" w:val="clear"/>
              <w:spacing w:before="0" w:after="153"/>
              <w:rPr>
                <w:color w:val="000000"/>
                <w:sz w:val="21"/>
                <w:szCs w:val="21"/>
                <w:lang w:val="ru-RU" w:eastAsia="ru-RU"/>
              </w:rPr>
            </w:pPr>
            <w:r>
              <w:rPr>
                <w:color w:val="000000"/>
                <w:sz w:val="21"/>
                <w:szCs w:val="21"/>
                <w:lang w:val="ru-RU" w:eastAsia="ru-RU"/>
              </w:rPr>
              <w:t>Развитие коммуникативной компетент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5" w:hRule="atLeast"/>
        </w:trPr>
        <w:tc>
          <w:tcPr>
            <w:tcW w:w="3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арина Петровн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, обеспечивающих возможность сотрудничества, развитие самостоятельности и творчества на уроках технологии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шилова Дарья Романовна</w:t>
            </w:r>
          </w:p>
        </w:tc>
        <w:tc>
          <w:tcPr>
            <w:tcW w:w="94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ЧЕСТВО БИБЛИОТЕЧНО-ИНФОРМАЦИОННОГО ОБЕСПЕЧЕНИЯ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</w:rPr>
        <w:t>В течение 2023 года школьная библиотека вела работу с учетом разделов общешкольного плана.</w:t>
      </w:r>
    </w:p>
    <w:p>
      <w:pPr>
        <w:pStyle w:val="Style18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направлениями деятельности библиотеки являлись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йствие педагогическому коллективу в развитии и воспитании учащихс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учебного и воспитательного процесса всеми формами и методами библиотечного и информационно-библиографического обслуживани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итие любви к книге и воспитании культуры чтения, бережного отношения к печатным изданиям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чтением учащихс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ение учащихся к систематическому чтению с целью успешного изучения учебных предметов, развитие речи и мышления, познавательных интересов и способностей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методической консультационной помощи педагогам, родителям, учащимся в получении информации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учащимся, учителям, родителям для чтения книг и периодических изданий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, комплектование и сохранность фонд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иблиотека расположена на 2 этаже школы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бщая площадь составляет 36 кв.м., 16м.кв. – книгохранилище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иблиотека условно разделена на несколько зон: читательские места; информационный пункт, где производится выдача литературы; фонды открытого доступа; фонды закрытого хранения, что соответствует п. 2.2.4.6. СанПиН 2.4.3.1186-03 2.4.3. Абонемент находится в открытом доступе пользователя художественной и методической литературой, совмещен с читальный залом. Читальный зал имеет 6 посадочных мест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иблиотечное оборудование: стеллажи (9шт), столы (3 шт), стулья (6 шт), шкафы книжные (1шт). Освещение библиотеки соответствует санитарно-гигиеническим требованиям, определенным в СанПиН </w:t>
      </w:r>
      <w:r>
        <w:rPr>
          <w:rFonts w:cs="Times New Roman" w:ascii="Times New Roman" w:hAnsi="Times New Roman"/>
          <w:color w:val="000000"/>
          <w:sz w:val="24"/>
        </w:rPr>
        <w:t>2.4.3.1186-03 2.4.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работу библиотеки 1 человек – ответственный за работу библиотеки</w:t>
      </w:r>
      <w:r>
        <w:rPr>
          <w:rFonts w:cs="Times New Roman" w:ascii="Times New Roman" w:hAnsi="Times New Roman"/>
          <w:i/>
          <w:sz w:val="24"/>
        </w:rPr>
        <w:t>(доплата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ежим работы библиотеки – с 8-00 до 14-00 часов ежедневно. Выходной – суббота, воскресень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тека работает по плану, утвержденному директором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щий фонд библиотечно-информационных ресурсов на 31.12.2023 года составляет 1715 экземпля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них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ая литература – 696 экземпляр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сновной фонд /книги и брошюры/ – 964 экземпляр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справочно-энциклопедической литературы – 55 экземпляр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Работа с фондом учебников: На основании Федерального перечня учебников, рекомендованных (допущенных) к использованию в ОУ разработан школьный перечень учебников по каждому предмет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еспеченность учебниками в 2022-2023 учебном году учащихся по основным общеобразовательным программам составила 100%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еспеченность учебниками в 2022-2023 учебном году учащихся по коррекционным программам 8 вида составила 100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се учебники входят в ФП учебников и приобретаются за счет краевых бюджетные средства. Прием, и техническая обработка поступивших изданий проводится согласно действующим документам, все издания заносятся в учетные документы библиоте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2023 год – приобретено 60 комплектов учебников на сумму 54 934,55 рублей за счет краевых бюджетных средств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казатели качества работы библиотек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библиотеке имеется компьютер, принтер, к которым имеют доступ пользователи. Библиотека оснащена выходом в интернет и имеет возможность пользоваться фондом учебной и художественной литературы Электронной библиотеки «Литрес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библиотекаря всем категориям пользователей оказывается любая помощь в выборе и поиске информ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школьной библиотеки - создание образовательно-воспитательной среды, способствующей интеллектуальному, духовно-нравственному, эстетическому развитию учащих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функции</w:t>
      </w:r>
      <w:r>
        <w:rPr>
          <w:rFonts w:cs="Times New Roman" w:ascii="Times New Roman" w:hAnsi="Times New Roman"/>
          <w:sz w:val="24"/>
          <w:szCs w:val="24"/>
        </w:rPr>
        <w:t xml:space="preserve"> библиотеки: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- библиотека предоставляет возможность использовать информацию вне зависимости от ее вида, формата, носителя.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ая - библиотека организовывает мероприятия, воспитывающие культурное и социальное самосознание, содействующие эмоциональному развитию учащихся.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- библиотека способствует развитию чувства патриотизма по отношению к государству, своему краю и школе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мулирующая – библиотека формирует, накапливает, систематизирует и хранит библиотечно-информационные ресурсы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сная – библиотека предоставляет информацию об имеющихся библиотечно-информационных ресурсах, организует поиск и выдачу библиотечно-информационных ресурсов, обеспечивает доступ к удаленным источникам информации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тительская - библиотека приобщает учащихся к сокровищам мировой и отечественной культур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библиотеки являются: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нформационно-документальной поддержки учебно-воспитательного процесса и самообразования учащихся и педагогов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формационной культуры и культуры чтения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режного отношения к книге, к учебнику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е изучение книжного фонда, работа по его комплектованию,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мфортной библиотечной среды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помощи учащимся в организации чтения в целях успешного изучения школьных предметов,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формированию познавательных интересов и способностей учащихся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чтения учащихся с учетом возрастных особенностей, уровня знаний, формировать их читательский интерес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навыков самостоятельной работы с книгой,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аганда литературы о родном кра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я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библиотек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методической консультационной помощи педагогам, учащимся, родителям в получении информации из библиотеки.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чителей в получении информации о педагогической и методической литературе, о новых средствах обуч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учащимся, учителям, родителям для чтения книг, периодики, работы с компьютерными программами.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, комплектование и сохранность фон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40" w:before="0" w:after="0"/>
        <w:jc w:val="center"/>
        <w:rPr/>
      </w:pPr>
      <w:r>
        <w:rPr/>
        <w:t>Показатели посещаемости библиотеки:</w:t>
      </w:r>
    </w:p>
    <w:tbl>
      <w:tblPr>
        <w:tblW w:w="6203" w:type="dxa"/>
        <w:jc w:val="left"/>
        <w:tblInd w:w="4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ит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с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1451" w:leader="none"/>
              </w:tabs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книговы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них учебники 596)</w:t>
            </w:r>
          </w:p>
        </w:tc>
      </w:tr>
    </w:tbl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3"/>
        <w:jc w:val="center"/>
        <w:rPr/>
      </w:pPr>
      <w:r>
        <w:rPr/>
        <w:t>Состав читателей</w:t>
      </w:r>
    </w:p>
    <w:tbl>
      <w:tblPr>
        <w:tblW w:w="13597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1843"/>
        <w:gridCol w:w="1559"/>
        <w:gridCol w:w="1701"/>
        <w:gridCol w:w="1418"/>
        <w:gridCol w:w="1559"/>
        <w:gridCol w:w="122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340" w:before="0" w:after="0"/>
        <w:jc w:val="center"/>
        <w:rPr/>
      </w:pPr>
      <w:r>
        <w:rPr/>
        <w:t>Показатели книговыдачи:</w:t>
      </w:r>
    </w:p>
    <w:tbl>
      <w:tblPr>
        <w:tblW w:w="12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75"/>
        <w:gridCol w:w="1206"/>
        <w:gridCol w:w="1072"/>
        <w:gridCol w:w="1093"/>
        <w:gridCol w:w="1158"/>
        <w:gridCol w:w="1277"/>
        <w:gridCol w:w="1196"/>
        <w:gridCol w:w="1045"/>
        <w:gridCol w:w="905"/>
      </w:tblGrid>
      <w:tr>
        <w:trPr>
          <w:trHeight w:val="5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.и ма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.ли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.и спо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ли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.ли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</w:tr>
      <w:tr>
        <w:trPr>
          <w:trHeight w:val="3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наибольшее количество книговыдач приходится на художественную и детскую литературу. 68 книговыдач художественной литературы – показатель читаемости учащимися программных произведений. Низкие показатели выдачи книг по прикладным и педагогическим наукам обусловлены небольшим наличием книг по этим тематикам.  По-прежнему наиболее востребован фонд художественной литературы. Но фонд не располагает достаточным количеством и качеством программных произведений, особенно современных авторов, остро стоит вопрос о пополнении фонда художественной литературой, методической лите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ссовая работа библиотек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егодня для того, чтобы дети и подростки читали, необходимо прикладывать гораздо больше усилий, чем раньше, и эти сложные задачи библиотека решает в тесном сотрудничестве с классными руководителями, учителями школы и родителями. В 2023 году в библиотеке проводились мероприятия, направленные на развитие и поддержку детского чт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ая задача библиотечных мероприятий – приобщение детей к чтению, использование новых и традиционных эффективных форм и методов рекомендации книг, повышение престижа чтения, библиотеки. На протяжении всего периода в школьной библиотеке проводились библиотечные уроки, на которых читатели знакомились с правилами пользования библиотекой, с расстановкой книг в библиотеке, с основными разделами, с правилами поиска нужной книги. Также на этих уроках дети знакомились со структурой и оформлением книги. Несколько занятий было посвящено овладению навыка работы со справочными изданиями. В течение года проведено 6 библиотечных уроков в соответствии с запланированны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литературные даты – неотъемлемая часть работы школьной библиотеки. Регулярная смена красочных выставок к юбилейным датам поэтов и писателей, а также к историческим датам, привлекают внимание учащихся, учителей и родителей к деятельности и фонду библиотеки, знакомят читателей с имеющимися изданиями по той или иной теме. Происходит знакомство с биографией, творчеством великих людей, историческими да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егулярно проводились рейды по сохранности учебников «Как живешь, учебник». Проведено 8 бесед о сохранности учебни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ком в работе библиотеки являются: слабая материальная база, низкое поступление основного общего фонда художественной литератур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сходя из вышеперечисленного, в следующем 2024 году необходимо уделить внима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олнению фондов библиоте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ю у учащихся умения пользоваться библиотек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ности фон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ождению семейного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ю престижа библиотеки в школ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ьная библиотека и в дальнейшем будет продолжать начатую работу, а также будет работать над усовершенствованием и расширением форм работ по продвижению книги и чтения среди учащихся школ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МАТЕРИАЛЬНО–ТЕХНИЧЕСКАЯ БАЗ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располагается в 2-х этажном кирпичном здании, построенном в 1975 г. по типовому проекту, общей площадью 1373,6 м²., что в расчете составляет 35,2 м² на одного ученика. В школе имеется 9 учебных кабинетов, 100% которых оснащены современными информационно-техническими средствами и оргтехникой, методическими и дидактическими материалами. Школа оснащена спортивным залом (площадь 272,2,3 м²). 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ояние материально-технической базы дошкольной организации соответствует педагогическим требованиям, современному уровню образования и санитарным нормам. Существующие в ДО помещения позволяют обеспечить продуктивную и результативную деятельность детей и работников учреждения: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групповые помещения - 1,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- физкультурный зал - 1;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прачечная;1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служебные помещения – 3;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Учреждение оснащено техническими средствами: компьютеры (1),  принтеры (1),  В методическом кабинете имеется необходимая методическая литература, учебно-наглядные пособия для обеспечения воспитательно-образов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созданы оптимальные условия для всестороннего развития детей дошкольного возраста в соответствии с требованиями ФГОС ДО. При оформлении групповой комнаты воспитатели исходят из требований безопасности для здоровья детей используемого материала, а также характера воспитательно-образовательной модели, которая лежит в основе планирования и оборудования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рупповое пространство доступно детям: игрушки, дидактический материал, игры. Для организации двигательной активности созданы физкультурные уголки, с необходимым набором оборудования. 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месте с тем, следует отметить, что необходимо продолжать работу по улучшению материально-технического обеспечения учреждения в новом учебном году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 ДОО находится в удовлетворительном состоянии. Для повышения качества предоставляемых услуг необходимо пополнить группу и помещения ДОО необходимым оборудованием. Информационное обеспечение в ДОО в достаточной степени соответствует требованиям реализуемой образовательной программы: требуется дополнительное оборудование для использования в педагогическом процессе И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физики, биологии, начальных классов оснащены современным лабораторным оборудовани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02"/>
        <w:gridCol w:w="5441"/>
      </w:tblGrid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 в соответствии с учебным планом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зированных аудиторий, кабинетов, лабораторий и пр. с перечнем основного оборудования 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абинет                                                              интерактивная доска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– 1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-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ко всем темам программы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бинет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бесперебойного питания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бинет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- 1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микроскоп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лабораторные электронные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– 1 комплек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У - 1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всем темам образовательной программы школьного курса биологии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бинета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- 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-2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портивный зал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для лыжной подготовки, спортивных игр и легкой атлетики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бинет (слесарная, столярная мастерские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деревообрабатывающий – 1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ТВ-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ный, столярный инвентарь  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– 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</w:rPr>
        <w:t>На сегодняшний день школа располагает необходимой технической базой.</w:t>
      </w:r>
    </w:p>
    <w:p>
      <w:pPr>
        <w:pStyle w:val="Style18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color w:val="323E4F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color w:val="323E4F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ФУНКЦИОНИРОВАНИЕ ВНУТРЕННЕЙ СИСТЕМЫ ОЦЕНКИ КАЧЕСТВА ОБРАЗ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ючевской СОШ – филиале МКОУ Чистюньской СОШ разработана внутренняя система оценки качества образова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СОКО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состояния качества обучения, для принятия своевременных управленческих решений, направленных на повышение образовательного результа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ективность, достоверность и системность информации о качестве обуч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ступность информации о состоянии и качестве обучения для всех участников образовательного процесс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флексивность реализуемая через включение педагогов в критериальный самоанализ и самооценку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-2023 учебном году и первое полугодие 2023-2024 учебного года контроль качества обучения осуществлялся в соответствии с планом внутришкольного контрол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при осуществлении контроля имеет качество выполнения диагностических рабо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результатам диагностик знаний по общеобразовательным предметам позволяют оценить прочность знаний по проверяемым предметам каждого учащегося, уровень и структуру знаний класса в целом, результат класса о</w:t>
      </w:r>
      <w:r>
        <w:rPr>
          <w:rFonts w:cs="Times New Roman" w:ascii="Times New Roman" w:hAnsi="Times New Roman"/>
          <w:color w:val="000000"/>
          <w:sz w:val="24"/>
          <w:szCs w:val="24"/>
        </w:rPr>
        <w:t>тносительно среднего результата по району и краю, а также на основе анализа определить направления совершенствования образовательного процесса в школ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2023 году в школе прошли Всероссийские проверочные работы. В работах приняли е участие все учащиеся 4 - 11 класса. 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68465605"/>
      <w:bookmarkStart w:id="3" w:name="_Hlk68465605"/>
      <w:bookmarkEnd w:id="3"/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ВПР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 xml:space="preserve"> класс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1134"/>
        <w:gridCol w:w="1276"/>
        <w:gridCol w:w="1701"/>
        <w:gridCol w:w="1417"/>
        <w:gridCol w:w="1701"/>
        <w:gridCol w:w="1701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-ся, участв. в ВП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«4 и 5» 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ми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4 клас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з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з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з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с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6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</w:rPr>
        <w:t>Вывод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успеваемость и качество понизилась по русскому языку</w:t>
      </w:r>
    </w:p>
    <w:p>
      <w:pPr>
        <w:pStyle w:val="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.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5</w:t>
      </w:r>
      <w:r>
        <w:rPr/>
        <w:t xml:space="preserve"> класс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8"/>
        <w:gridCol w:w="1275"/>
        <w:gridCol w:w="1134"/>
        <w:gridCol w:w="1134"/>
        <w:gridCol w:w="1134"/>
        <w:gridCol w:w="1418"/>
        <w:gridCol w:w="1417"/>
        <w:gridCol w:w="1276"/>
        <w:gridCol w:w="1418"/>
      </w:tblGrid>
      <w:tr>
        <w:trPr>
          <w:trHeight w:val="25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-ся, участв. в ВПР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«4 и 5» </w:t>
            </w:r>
          </w:p>
        </w:tc>
      </w:tr>
      <w:tr>
        <w:trPr>
          <w:trHeight w:val="14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</w:tr>
      <w:tr>
        <w:trPr>
          <w:trHeight w:val="8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4 клас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понизилась по русскому языку.</w:t>
      </w:r>
    </w:p>
    <w:p>
      <w:pPr>
        <w:pStyle w:val="Style20"/>
        <w:shd w:fill="FFFFFF" w:val="clear"/>
        <w:spacing w:before="0" w:after="0"/>
        <w:rPr>
          <w:i/>
          <w:i/>
          <w:color w:val="000000"/>
        </w:rPr>
      </w:pPr>
      <w:r>
        <w:rPr>
          <w:b/>
          <w:color w:val="000000"/>
        </w:rPr>
        <w:t>Предложение:</w:t>
      </w:r>
      <w:r>
        <w:rPr>
          <w:i/>
          <w:color w:val="000000"/>
        </w:rPr>
        <w:t xml:space="preserve"> 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>
          <w:i/>
          <w:i/>
          <w:color w:val="000000"/>
          <w:szCs w:val="22"/>
        </w:rPr>
      </w:pPr>
      <w:r>
        <w:rPr/>
        <w:t>по результатам ВПР сформировать список обучающихся группы «риска» и спланировать проведение индивидуальных дополнительных занятий по устранению пробелов в знаниях обучающихся.</w:t>
      </w:r>
    </w:p>
    <w:p>
      <w:pPr>
        <w:pStyle w:val="Style20"/>
        <w:shd w:fill="FFFFFF" w:val="clear"/>
        <w:spacing w:before="0" w:after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2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992"/>
        <w:gridCol w:w="709"/>
        <w:gridCol w:w="709"/>
        <w:gridCol w:w="709"/>
        <w:gridCol w:w="850"/>
        <w:gridCol w:w="851"/>
        <w:gridCol w:w="850"/>
        <w:gridCol w:w="851"/>
        <w:gridCol w:w="708"/>
        <w:gridCol w:w="851"/>
        <w:gridCol w:w="850"/>
        <w:gridCol w:w="993"/>
      </w:tblGrid>
      <w:tr>
        <w:trPr>
          <w:trHeight w:val="2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-ся, участв. в ВП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«4 и 5» </w:t>
            </w:r>
          </w:p>
        </w:tc>
      </w:tr>
      <w:tr>
        <w:trPr>
          <w:trHeight w:val="1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5 клас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и качество понизилось по всем предметам.</w:t>
      </w:r>
    </w:p>
    <w:p>
      <w:pPr>
        <w:pStyle w:val="Style20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ложение: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/>
        <w:t>класс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1134"/>
        <w:gridCol w:w="1418"/>
        <w:gridCol w:w="1275"/>
        <w:gridCol w:w="1418"/>
        <w:gridCol w:w="1276"/>
        <w:gridCol w:w="992"/>
        <w:gridCol w:w="1134"/>
        <w:gridCol w:w="1134"/>
        <w:gridCol w:w="1417"/>
      </w:tblGrid>
      <w:tr>
        <w:trPr>
          <w:trHeight w:val="25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</w:tr>
      <w:tr>
        <w:trPr>
          <w:trHeight w:val="1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6 клас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709" w:firstLine="709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1417"/>
        <w:gridCol w:w="1276"/>
        <w:gridCol w:w="1701"/>
        <w:gridCol w:w="1559"/>
        <w:gridCol w:w="1843"/>
        <w:gridCol w:w="1417"/>
        <w:gridCol w:w="1560"/>
      </w:tblGrid>
      <w:tr>
        <w:trPr>
          <w:trHeight w:val="25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«4 и 5»</w:t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6 клас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понизилась по математике и обществознанию, качество знаний соответствует по остальным предметам.</w:t>
      </w:r>
    </w:p>
    <w:p>
      <w:pPr>
        <w:pStyle w:val="Style20"/>
        <w:shd w:fill="FFFFFF" w:val="clear"/>
        <w:spacing w:before="0" w:after="0"/>
        <w:rPr>
          <w:i/>
          <w:i/>
          <w:color w:val="000000"/>
        </w:rPr>
      </w:pPr>
      <w:r>
        <w:rPr>
          <w:b/>
          <w:color w:val="000000"/>
        </w:rPr>
        <w:t>Предложение:</w:t>
      </w:r>
      <w:r>
        <w:rPr>
          <w:i/>
          <w:color w:val="000000"/>
        </w:rPr>
        <w:t xml:space="preserve"> 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>
          <w:i/>
          <w:i/>
          <w:color w:val="000000"/>
          <w:szCs w:val="22"/>
        </w:rPr>
      </w:pPr>
      <w:r>
        <w:rPr/>
        <w:t>по результатам ВПР сформировать список обучающихся группы «риска» и спланировать проведение индивидуальных дополнительных занятий по устранению пробелов в знаниях обучающихся.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/>
        <w:t>класс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134"/>
        <w:gridCol w:w="1134"/>
        <w:gridCol w:w="992"/>
        <w:gridCol w:w="1134"/>
        <w:gridCol w:w="1134"/>
        <w:gridCol w:w="992"/>
        <w:gridCol w:w="1134"/>
        <w:gridCol w:w="1276"/>
      </w:tblGrid>
      <w:tr>
        <w:trPr>
          <w:trHeight w:val="25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</w:tr>
      <w:tr>
        <w:trPr>
          <w:trHeight w:val="14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8 клас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709" w:firstLine="709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843"/>
        <w:gridCol w:w="1134"/>
        <w:gridCol w:w="1134"/>
        <w:gridCol w:w="992"/>
        <w:gridCol w:w="1134"/>
        <w:gridCol w:w="1134"/>
        <w:gridCol w:w="992"/>
        <w:gridCol w:w="1134"/>
        <w:gridCol w:w="1276"/>
      </w:tblGrid>
      <w:tr>
        <w:trPr>
          <w:trHeight w:val="2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«4 и 5»</w:t>
            </w:r>
          </w:p>
        </w:tc>
      </w:tr>
      <w:tr>
        <w:trPr>
          <w:trHeight w:val="1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7 клас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понизилась по математике и биология, качество знаний понизилось русскому языку и истории.</w:t>
      </w:r>
    </w:p>
    <w:p>
      <w:pPr>
        <w:pStyle w:val="Style20"/>
        <w:shd w:fill="FFFFFF" w:val="clear"/>
        <w:spacing w:before="0" w:after="0"/>
        <w:rPr/>
      </w:pPr>
      <w:r>
        <w:rPr>
          <w:b/>
          <w:color w:val="000000"/>
        </w:rPr>
        <w:t xml:space="preserve">Предложение: 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>
          <w:i/>
          <w:i/>
          <w:color w:val="000000"/>
          <w:szCs w:val="22"/>
        </w:rPr>
      </w:pPr>
      <w:r>
        <w:rPr/>
        <w:t>по результатам ВПР сформировать список обучающихся группы «риска» и спланировать проведение индивидуальных дополнительных занятий по устранению пробелов в знаниях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НЕШНЕЙ ЭКСПЕРТИЗ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  <w:gridCol w:w="5921"/>
      </w:tblGrid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…………………………</w:t>
      </w:r>
    </w:p>
    <w:p>
      <w:pPr>
        <w:pStyle w:val="Style18"/>
        <w:numPr>
          <w:ilvl w:val="1"/>
          <w:numId w:val="1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и качество воспитательной работы</w:t>
      </w:r>
    </w:p>
    <w:p>
      <w:pPr>
        <w:pStyle w:val="Style19"/>
        <w:spacing w:lineRule="auto" w:line="240"/>
        <w:ind w:left="1288" w:right="42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тельной работы Ключевской СОШ- филиала МКОУ Чистюньской СОШ</w:t>
      </w:r>
      <w:r>
        <w:rPr>
          <w:rFonts w:cs="Times New Roman" w:ascii="Times New Roman" w:hAnsi="Times New Roman"/>
          <w:sz w:val="24"/>
          <w:szCs w:val="24"/>
        </w:rPr>
        <w:t xml:space="preserve"> бы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правлен на достижение задач, установленных основополагающими документами в части развития системы общего и дополнительного образования детей в Топчихинском районе. </w:t>
      </w:r>
      <w:r>
        <w:rPr>
          <w:rFonts w:cs="Times New Roman" w:ascii="Times New Roman" w:hAnsi="Times New Roman"/>
          <w:sz w:val="24"/>
          <w:szCs w:val="24"/>
        </w:rPr>
        <w:t xml:space="preserve">Все воспитательные мероприятия являлись звеньями в цепи процесса создания личностно-ориентированной образовательной и воспитательной среды. Эта работа была направлена на достижение воспитательных целей, на выполнение заявленных задач и на повышение эффективности учебно-воспитательного процесса в целом. В школе работали 8  классных руководителей. Каждый классный руководитель в нашей школе моделировал  свою воспитательную систему, придерживаясь общешкольному плану работы. Этому помогали  заседания методического объединения, которые проводятся  в рамках школьной методической темы «Организация обучения и воспитания школьников в современных условиях».Учащиеся школы были активно включены в жизнедеятельность ученического коллектива, в общешкольных мероприятиях, в мероприятиях района, региона и другого уровня. В течение учебного года проводились традиционные школьные мероприятия, но почти все  в дистанционной форме :День Знаний; Участие в акции  «Внимание, дети!»;День Учителя; День Матери; Мероприятия  к 23 февраля; Мероприятия ко Дню Победы; Вахта Памяти; Последний звонок; По результатам диагностики лишь 9 % детей испытывали трудности в обучении, У 3 %- недостаточное знание суть нравственных норм, низкий уровень эмпатии, отношение к нравственным нормам отрицательное или неопределенное, остальные дети  понимали, что нарушение моральных норм оценивается как более серьезное и недопустимое, по сравнению с навыками самообслуживания, </w:t>
      </w:r>
      <w:r>
        <w:rPr>
          <w:rFonts w:cs="Times New Roman" w:ascii="Times New Roman" w:hAnsi="Times New Roman"/>
          <w:bCs/>
          <w:sz w:val="24"/>
          <w:szCs w:val="24"/>
        </w:rPr>
        <w:t>могли выделять морально-этическое содержание событий и действий,</w:t>
      </w:r>
      <w:r>
        <w:rPr>
          <w:rFonts w:cs="Times New Roman" w:ascii="Times New Roman" w:hAnsi="Times New Roman"/>
          <w:sz w:val="24"/>
          <w:szCs w:val="24"/>
        </w:rPr>
        <w:t xml:space="preserve"> у н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сформирована  система нравственных ценностей. </w:t>
      </w:r>
      <w:r>
        <w:rPr>
          <w:rFonts w:cs="Times New Roman" w:ascii="Times New Roman" w:hAnsi="Times New Roman"/>
          <w:sz w:val="24"/>
          <w:szCs w:val="24"/>
        </w:rPr>
        <w:t>Все дети участвовали  в диалоге дистанционно , осознанно стремились  к сотрудничеству. Физический потенциал здоровья  в норме без изменений с прошлым годом: 95% детей -основная группа здоровья,5%- подготовительная. Удовлетворенность учащихся, педаго</w:t>
        <w:softHyphen/>
        <w:t>гов и родителей жизнедеятельно</w:t>
        <w:softHyphen/>
        <w:t>стью в школе: полностью55%,частично-40%,не вполне-5%.У детей сформировано чувство красоты, у 85%-срений уровень, у 11%-высокий, у 4%-низкий. Уровень воспитанности: Высокий уровень-40%;Средний уровень-50%;Низкий уровень-10%.</w:t>
      </w:r>
    </w:p>
    <w:p>
      <w:pPr>
        <w:pStyle w:val="Normal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воспитательной системы образовательной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филактическая работа по предупреждению асоциального поведения обучающихс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484" w:type="dxa"/>
          <w:right w:w="0" w:type="dxa"/>
        </w:tblCellMar>
      </w:tblPr>
      <w:tblGrid>
        <w:gridCol w:w="15025"/>
      </w:tblGrid>
      <w:tr>
        <w:trPr>
          <w:trHeight w:val="4672" w:hRule="atLeast"/>
        </w:trPr>
        <w:tc>
          <w:tcPr>
            <w:tcW w:w="15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ыполнения задач, лежащих в основе профилактики асоциального поведения несовершеннолетних выявляются   и анализируются основные причины и условия, которые способствуют антиобщественным действиям детей и подростков, дают мотивацию их поведения, с целью последующего поиска методов и средств их устранения и способов противодействия.</w:t>
              <w:br/>
              <w:t xml:space="preserve">Падение авторитета семьи, распространение алкоголизма , трудное материальное положение, миграция населения, препятствуют развитию личностных, волевых качеств ребенка, а отсутствие должного внимания со стороны взрослых приводит к асоциальному поведению. Все специалисты школы  принимают  необходимые меры для формирования здорового образа жизни, законопослушного поведения, предотвращения правонарушений среди учащихся и реабилитации подростков с девиантным  поведением. Руководители , педагогические работники, представители общественных организаций   в установленном порядке проводят  рейды в вечернее время, посещают несовершеннолетних, проводят беседы с ними и их родителями, в школе работал совет по профилактике. При выявлении негативных фактов классные руководители  информируют  Совет профилактики школы. Классные руководители знакомятся с жилищными условиями учащихся, в домашней обстановке проводят беседы с родителями, взрослыми членами семьи, составляют  акты обследования жилищных условий, выясняют положение ребенка в семье, его взаимоотношения с родителями. Наиболее трудной задачей является  обучение родителей правильному способу общения с «трудными детьми», учету особенности детей и анализу причины их поведения.  С целью профилактики и коррекции девиантного поведения подростков применяется методика контактного взаимодействия с подростками для сокращения дистанции между людьми и самораскрытия личности в процессе общения, проводится психодиагностика: изучение особенностей личности подростков, сбор информации о подростках, совместная работа с родителями, классными руководителями и подростками с девиантным  поведением. Одним из важнейших направлений профилактической школьной деятельности является выявление, постановка на внутришкольный контроль обучающихся с асоциальным поведением и разработка для них индивидуальной воспитательно-образовательной программы. В течение года регулярно проводятся занятия по программе ШОР. На  учёте в ИДН состоит 1 семья , с которой постоянно ведётся работа. Ответственным за учебную работу Качаловой В.В., ответственным за ВР и ППС  Зоболевой Е. В. классными руководителями  отслеживается занятость учащегося   в свободное время, в период каникул, привлечение его к занятиям в коллективах дополнительного образования, спортивных секциях. Подростки  заняты в кружках и секциях при школе, принимают участие в муниципальных конкурс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ложительная динамика профилактической работы  правонарушений среди несовершеннолетних.2. Работе с трудными подростками в школе уделяется достойное внимание. 3. Улучшилось выявление детей «группы риска» классными руководителями и своевременное оказание помощи. Охват учащихся внеурочной  деятельностью и дополнительным образованием: 100%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школьников в дополнительном образован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Участие обучающихся в творческих конкурсах за  2023</w:t>
            </w:r>
            <w:r>
              <w:rPr/>
              <w:t xml:space="preserve"> год</w:t>
            </w:r>
          </w:p>
          <w:tbl>
            <w:tblPr>
              <w:tblW w:w="1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10102"/>
              <w:gridCol w:w="1417"/>
              <w:gridCol w:w="2410"/>
            </w:tblGrid>
            <w:tr>
              <w:trPr>
                <w:trHeight w:val="84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е (руководитель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участников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ный , школьный этап олимпиады по русскому языку «Живая классика». ( Зоболева Е. В., Бацман В.В. )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ый этап «Рожденственская звезда»  ( Лазебина М. П., Качалова В.В., Вяткина Н.И., Бацман В.В., Плохова Е.А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 2, 3 место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гиональный конкурс «Алтай самоцветный» (Лазебина М.П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российский конкурс «Экология России» (Лазебина М.П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лого-просветительский конкурс «Разноцветные капли – 2023» (Качалова В.В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В 2023 году  по сравнению с предыдущим годом % участия и результативности в дистанционных конкурсах значительно повысился, особенно активным был летний перио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фориентационной работы в образовательной организации.</w:t>
            </w:r>
          </w:p>
          <w:p>
            <w:pPr>
              <w:pStyle w:val="Normal"/>
              <w:spacing w:lineRule="auto" w:line="240"/>
              <w:ind w:right="-2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 году продолжалась работа по  Программе  профориентации «Дорога в будущее» для учащихся 1-11 классов  разработана в соответствии с Концепцией Модернизации российского образования. В целях профориентационной работы в среднем и старшем звене диагностировались характер и выбор профессии, формула выбора профессии, изучалась самооценка, тип межличностных  отношений, ценностные ориентации, определение стиля учебной деятельности. В течение  года работал сменный стенд «В мире профессий», с помощью которого учащиеся знакомились с разными видами профессий и  местами, где  их можно получить. С учащимися 1 – 11 классов проводилась работа по профориентации классными руководителями согласно плану воспитательной работы. На классных часах в 1 – 11 классах  изучались интересы и склонности обучающихся к той или иной профессии, проводились психологические тренинги основ профессионального самоопределения. Положительным результатом работы является то, что обучающиеся школы поступают в учебные заведения, в которые они планировали поступи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боты образовательной организации в области сбережения здоровья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аботы образовательной организации по сохранению физического и психологического здоровья обучающихся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ы классных руководителей предусматривали реализацию целенаправленных мероприятий по укреплению и сохранению здоровья учащихся, пропаганде здорового образа жизни. Каждым классным руководителем разработан и реализован комплекс мер по охране и укреплению здоровья детей, включающий в себя организацию и проведение каникулярного отдыха детей, инструктажей по правилам техники безопасности, мероприятий по профилактике частых заболеваний учащихся, детского травматизма на дорогах, наркомании, токсикомании, табакокурения, встреч родителей и детей с представителями правоохранительных органов, медработниками, экскурсий и походов, участие коллектива класса в спортивных, внутришкольных мероприят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2023 году продолжал работать Наркопост. Проводились  профилактические акции, операции, массовые мероприятия, классные часы, конкурсы, организовать выставки и др. формы профилактической работы. Велась  работа с родителями, направленная на информирование о случаях наркотизации учащихся, о целесообразности внутрисемейного контроля по данной проблеме, выявление признаков девиантности в поведении и зависимостей, профилактику социально-негативных явлений в семье и формирование здорового образа жизни(по программе ШОР).Осуществлялось первичное выявление лиц «группы риска», имеющих признаки различных отклонений в поведении. Организовывалась информационно - просветительская работа среди учащихся и родителей в соответствии с действующими законодательными, нормативно-правовыми актами Российской Федерации. Обеспечивалось проведение массовых мероприятий с участием учащихся, родителей, общественности. В качестве результативности данной работы считается показатель  охвата школьников профилактическими мероприятиями, оформлялась информация по антинаркотической тематике с указанием телефонов доверия на стендах, памятках, школьном сайте. Волонтёрский отряд «Надежда» внёс свой вклад в  данное направление. Неотъемлемой частью здоровьесберегающей деятельности  в школе является организация  наблюдения за состоянием здоровья учащихся, представление им своевременной медицинской помощи, учет детской заболеваемости и ее профилактика. Ежегодно проводится медицинский  осмотр  учащихся   врачами- специалистами Психолого-педагогическая работа проводилась в течение года соответственно годовому плану работы школы и планам классных руководителей  с  целью психолого-педагогического сопровождения образовательного процесса, созданию оптимальных условий для сохранения психологического здоровья субъектов образовательного процесса. </w:t>
            </w:r>
          </w:p>
          <w:p>
            <w:pPr>
              <w:pStyle w:val="Normal"/>
              <w:spacing w:lineRule="auto" w:line="24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формированности культуры здоровья и безопасного образа жизни обучающихся </w:t>
            </w:r>
          </w:p>
          <w:p>
            <w:pPr>
              <w:pStyle w:val="Normal"/>
              <w:spacing w:lineRule="auto" w:line="240"/>
              <w:ind w:left="426" w:right="-28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здоровья</w:t>
            </w:r>
          </w:p>
          <w:tbl>
            <w:tblPr>
              <w:tblW w:w="9922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947"/>
              <w:gridCol w:w="1947"/>
              <w:gridCol w:w="1524"/>
              <w:gridCol w:w="1418"/>
              <w:gridCol w:w="1275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ый год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групп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группа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груп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групп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Д» учёт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 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группы:</w:t>
            </w:r>
          </w:p>
          <w:tbl>
            <w:tblPr>
              <w:tblW w:w="9922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126"/>
              <w:gridCol w:w="2410"/>
              <w:gridCol w:w="3543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а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отовительная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ая 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ниторинг сформированности безопасного образа жизни ДДТТ – детский дорожный транспортный травматиз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35</wp:posOffset>
                      </wp:positionV>
                      <wp:extent cx="1769110" cy="127127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1271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5"/>
                                    <w:gridCol w:w="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ДТ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3pt;height:100.1pt;mso-wrap-distance-left:9pt;mso-wrap-distance-right:9pt;mso-wrap-distance-top:0pt;mso-wrap-distance-bottom:0pt;margin-top:0.05pt;mso-position-vertical-relative:text;margin-left:17.9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5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ДТ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Мониторинг свидетельствует о том, что в школе достигнут положительный результат в работе по в области сбережения здоровья и  сформированности культуры здоровья и безопасного образа жизни обучающих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рекомендации: жизнь наших воспитанников насыщена и интересна, учебные традиции постоянно укрепляются и совершенствуются. Тема, цели и задачи, запланированные в плане воспитательной работы решаются и являются актуальными не только на данный момент, но и на ближайшее будуще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ПОКАЗАТЕЛИ ДЕЯТЕЛЬНОСТИ ОБЩЕОБРАЗОВАТЕЛЬНОЙ ОРГАНИЗАЦИИ,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лежащие самообследованию</w:t>
      </w:r>
      <w:r>
        <w:rPr>
          <w:rFonts w:cs="Times New Roman" w:ascii="Times New Roman" w:hAnsi="Times New Roman"/>
          <w:sz w:val="24"/>
          <w:szCs w:val="24"/>
        </w:rPr>
        <w:t xml:space="preserve"> (утв. приказом Министерства образования и науки РФ от 10 декабря 2013 г. № 1324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4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9953"/>
        <w:gridCol w:w="2086"/>
        <w:gridCol w:w="201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3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 2023-2024 уч.го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челове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/33,3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./31,7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бал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бал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/2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/2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еловек – 80,9/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человек/37,2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овек/31 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/23,2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/21,4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/16,2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овек/7,1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/2,3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/9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0/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/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агогических работников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-33,3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 – 33,3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-33,3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л. – 33,3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. – 66,7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. – 66,7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 – 44,4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 – 44,4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- 42,8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- 3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– 11,1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– 11,1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 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 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– 11,1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– 11,1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 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2,2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. - 10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. – 10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. - 10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. – 10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 в расчете на одного учащего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единиц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единицы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читального зала библиотеки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диатеко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го средствами сканирования и распознавания текс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нтролируемой распечаткой бумажных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человек/10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человек/100%</w:t>
            </w:r>
          </w:p>
        </w:tc>
      </w:tr>
      <w:tr>
        <w:trPr>
          <w:trHeight w:val="61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кв. 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кв. м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зультаты анализа показателей деятельности организации (дошкольное образ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23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9"/>
        <w:gridCol w:w="1416"/>
        <w:gridCol w:w="1275"/>
      </w:tblGrid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разовательная деятельность</w:t>
            </w:r>
          </w:p>
        </w:tc>
      </w:tr>
      <w:tr>
        <w:trPr>
          <w:trHeight w:val="25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воспитанников, которые обучаются по программе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 обучающиеся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жиме полного дня (8–12 часов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жиме кратковременного пребывания (3–5 часов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мейной дошкольной группе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форме семейного образования с психолого-педагогическим сопровождением, которое организует детский сад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воспитанников в возрасте до трех л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воспитанников в возрасте от трех до восьми л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4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) детей от общей численности воспитанников, которые получают услуги присмотра и ухода, в том числе в группах: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–12-часового пребы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(100%)</w:t>
            </w:r>
          </w:p>
        </w:tc>
      </w:tr>
      <w:tr>
        <w:trPr>
          <w:trHeight w:val="237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–14-часового пребы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33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лосуточного пребы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72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(удельный вес) воспитанников с ОВЗ от общей численности воспитанников, которые получают услуги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коррекции недостатков физического, психического развит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21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ю по образовательной программе дошкольного образо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30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мотру и уходу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й показатель пропущенных по болезни дней на одного воспитанник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59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им образованием педагогической направленности (профиля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м профессиональным образованием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м профессиональным образованием педагогической направленности (профиля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 численности)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285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высшей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20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й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1268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 численности)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247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е 30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65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 численности) педагогических работников в общей численности педагогических работников в возрасте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 %)</w:t>
            </w:r>
          </w:p>
        </w:tc>
      </w:tr>
      <w:tr>
        <w:trPr>
          <w:trHeight w:val="279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55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(100 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(100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шение «педагогический работник/воспитанник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/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/11</w:t>
            </w:r>
          </w:p>
        </w:tc>
      </w:tr>
      <w:tr>
        <w:trPr>
          <w:trHeight w:val="32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 в детском саду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ого руководител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я по физической культуре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я-логопед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опед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я-дефектолог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а-психолог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нфраструктура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2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щадь помещений для дополнительных видов деятельности воспитанник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8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 в детском саду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ного зал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ого зал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7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улочных площадок, которые оснащены так, чтобы обеспечить потребность воспитанников в физической активности и игровой деятельности на улице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962" w:gutter="0" w:header="0" w:top="1418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68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1800"/>
      </w:pPr>
      <w:rPr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" w:hanging="0"/>
      <w:jc w:val="right"/>
      <w:outlineLvl w:val="3"/>
    </w:pPr>
    <w:rPr>
      <w:rFonts w:ascii="Times New Roman" w:hAnsi="Times New Roman" w:eastAsia="SimSun;宋体" w:cs="Times New Roman"/>
      <w:i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SimSun;宋体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8"/>
      <w:jc w:val="center"/>
      <w:outlineLvl w:val="6"/>
    </w:pPr>
    <w:rPr>
      <w:rFonts w:ascii="Times New Roman" w:hAnsi="Times New Roman" w:eastAsia="SimSun;宋体" w:cs="Times New Roman"/>
      <w:b/>
      <w:i/>
      <w:sz w:val="28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" w:firstLine="708"/>
      <w:jc w:val="center"/>
      <w:outlineLvl w:val="7"/>
    </w:pPr>
    <w:rPr>
      <w:rFonts w:ascii="Times New Roman" w:hAnsi="Times New Roman" w:eastAsia="SimSun;宋体" w:cs="Times New Roman"/>
      <w:b/>
      <w:i/>
      <w:sz w:val="24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SimSun;宋体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i/>
      <w:sz w:val="24"/>
      <w:szCs w:val="20"/>
      <w:lang w:eastAsia="zh-CN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szCs w:val="20"/>
      <w:lang w:eastAsia="zh-CN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b/>
      <w:i/>
      <w:sz w:val="28"/>
      <w:szCs w:val="20"/>
      <w:lang w:eastAsia="zh-CN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b/>
      <w:i/>
      <w:sz w:val="24"/>
      <w:szCs w:val="20"/>
      <w:lang w:eastAsia="zh-CN"/>
    </w:rPr>
  </w:style>
  <w:style w:type="character" w:styleId="9">
    <w:name w:val="Заголовок 9 Знак"/>
    <w:qFormat/>
    <w:rPr>
      <w:rFonts w:ascii="Arial" w:hAnsi="Arial" w:eastAsia="SimSun;宋体" w:cs="Arial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сноски Знак"/>
    <w:qFormat/>
    <w:rPr/>
  </w:style>
  <w:style w:type="character" w:styleId="11">
    <w:name w:val="Текст сноски Знак1"/>
    <w:qFormat/>
    <w:rPr>
      <w:sz w:val="20"/>
      <w:szCs w:val="20"/>
    </w:rPr>
  </w:style>
  <w:style w:type="character" w:styleId="21">
    <w:name w:val="Название Знак2"/>
    <w:qFormat/>
    <w:rPr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13">
    <w:name w:val="Основной текст с отступом Знак1"/>
    <w:basedOn w:val="Style5"/>
    <w:qFormat/>
    <w:rPr/>
  </w:style>
  <w:style w:type="character" w:styleId="Style13">
    <w:name w:val="Подзаголовок Знак"/>
    <w:qFormat/>
    <w:rPr>
      <w:b/>
      <w:sz w:val="24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Дата Знак"/>
    <w:qFormat/>
    <w:rPr>
      <w:sz w:val="24"/>
      <w:szCs w:val="24"/>
    </w:rPr>
  </w:style>
  <w:style w:type="character" w:styleId="15">
    <w:name w:val="Дата Знак1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5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Butback">
    <w:name w:val="butback"/>
    <w:basedOn w:val="Style5"/>
    <w:qFormat/>
    <w:rPr/>
  </w:style>
  <w:style w:type="character" w:styleId="S1">
    <w:name w:val="s1"/>
    <w:basedOn w:val="Style5"/>
    <w:qFormat/>
    <w:rPr/>
  </w:style>
  <w:style w:type="character" w:styleId="S7">
    <w:name w:val="s7"/>
    <w:basedOn w:val="Style5"/>
    <w:qFormat/>
    <w:rPr/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Верхний колонтитул Знак1"/>
    <w:qFormat/>
    <w:rPr>
      <w:rFonts w:ascii="Calibri" w:hAnsi="Calibri" w:eastAsia="Calibri" w:cs="Times New Roman"/>
    </w:rPr>
  </w:style>
  <w:style w:type="character" w:styleId="18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sz w:val="28"/>
    </w:rPr>
  </w:style>
  <w:style w:type="character" w:styleId="19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sz w:val="26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Style21">
    <w:name w:val="Дата"/>
    <w:basedOn w:val="Normal"/>
    <w:next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12">
    <w:name w:val="Основной текст 31"/>
    <w:basedOn w:val="Normal"/>
    <w:qFormat/>
    <w:pPr>
      <w:spacing w:lineRule="auto" w:line="240" w:before="0" w:after="0"/>
      <w:ind w:right="-568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lineRule="auto" w:line="240" w:before="280" w:after="280"/>
      <w:ind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hd w:fill="FFFFFF" w:val="clear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paragraph" w:styleId="A4bullet1gif">
    <w:name w:val="a4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2gif">
    <w:name w:val="a4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3gif">
    <w:name w:val="a4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"/>
    <w:basedOn w:val="Normal"/>
    <w:next w:val="Heading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112">
    <w:name w:val="Стиль1"/>
    <w:basedOn w:val="Style18"/>
    <w:qFormat/>
    <w:pPr/>
    <w:rPr>
      <w:rFonts w:ascii="Times New Roman" w:hAnsi="Times New Roman" w:cs="Times New Roman"/>
      <w:sz w:val="28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0:31:00Z</dcterms:created>
  <dc:creator>Ольга</dc:creator>
  <dc:description/>
  <cp:keywords/>
  <dc:language>en-US</dc:language>
  <cp:lastModifiedBy>ОЛЬГА</cp:lastModifiedBy>
  <cp:lastPrinted>2021-04-23T10:55:00Z</cp:lastPrinted>
  <dcterms:modified xsi:type="dcterms:W3CDTF">2024-04-19T05:51:00Z</dcterms:modified>
  <cp:revision>4</cp:revision>
  <dc:subject/>
  <dc:title/>
</cp:coreProperties>
</file>